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 Дивное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>
          <w:sz w:val="28"/>
          <w:szCs w:val="28"/>
        </w:rPr>
        <w:t>«____» ноября 2022 г.</w:t>
        <w:tab/>
        <w:t>№______</w:t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/>
        <w:t xml:space="preserve">           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Об осуществлении администрацией Апанасенковского муниципального округа Ставропольского края функций и полномочий учредителя бюджетного, казенного учреждения Апанасенковского муниципального округа Ставропольского края, а также иных полномочий по управлению бюджетным и казенным учреждением Апанасенковского муниципального округа Ставропольского края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 мая 2010 года № 83-ФЗ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12 января 1996 г. № 7-ФЗ «О некоммерческих организациях»,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панасенковского муниципального округа Ставропольского края, администрация Апанасенковского муниципального округа Ставропольского кра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б осуществлении администрацией Апанасенковского муниципального округа Ставропольского края функций и полномочий учредителя бюджетного учреждения Апанасенковского муниципального округа Ставропольского края, а также иных полномочий по управлению бюджетным учреждением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ожение об осуществлении администрацией Апанасенковского муниципального округа Ставропольского края функций и полномочий учредителя казенного учреждения Апанасенковского муниципального округа Ставропольского края, а также иных полномочий по управлению казенным учреждением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2.1. Постановление администрации муниципального образования села Малая Джалга Апанасенковского района Ставропольского края от 14 апреля 2011 г. № 15-п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б осуществлении функций и полномочий учредителя бюджетного и казенного учреждения муниципального образования села Малая Джалга Апанасенковского района Ставропольского края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2.2. Постановление администрации муниципального образования села Белые Копани Апанасенковского района Ставропольского края от 25 апреля 2011 г. № 25-п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б осуществлении функций и полномочий учредителя бюджетного и казенного учреждения муниципального образования села Белые Копани Апанасенковского района Ставропольского края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2.3. Постановление администрации муниципального образования села Киевка Апанасенковского района Ставропольского края от 31 марта 2011 г. № 24-п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б осуществлении функций и полномочий учредителя бюджетного и казенного учреждения муниципального образования села Киевка Апанасенковского района Ставропольского края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4. Постановления администрации Апанасенковского муниципального района Ставропольского кра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- от 20 марта 2019 г. № 116-п «Об осуществлении администрацией Апанасенковского муниципального района Ставропольского края функций и полномочий учредителя бюджетного, казенного учреждения Апанасенковского муниципального района Ставропольского края, а также иных полномочий по управлению бюджетным и казенным учреждением Апанасенковского муниципального района Ставропольского края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- от 20 июля 2020 г. № 363-п «О внесении изменений в постановление администрации Апанасенковского муниципального района Ставропольского края от 20 марта 2019 г. № 116-п «Об осуществлении администрацией Апанасенковского муниципального района Ставропольского края функций и полномочий учредителя бюджетного, казенного учреждения Апанасенковского муниципального района Ставропольского края, а также иных полномочий по управлению бюджетным и казенным учреждением Апанасенковского муниципального района Ставропольского кра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панасенко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,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А.А. Петров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А.И. Андре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ный специалист-юрисконсульт отдела прав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                                О.Г Рев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Н.А. Сид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постановления администрации Апанасенковского муниципального округа Ставропольского края «Об осуществлении администрацией Апанасенковского муниципального округа Ставропольского края функций и полномочий учредителя бюджетного, казенного учреждения Апанасенковского муниципального округа Ставропольского края, а также иных полномочий по управлению бюджетным и казенным учреждением Апанасенковского муниципального округа Ставропольского края» 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умажном ви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и 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администрации </w:t>
      </w:r>
    </w:p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tabs>
          <w:tab w:val="clear" w:pos="708"/>
          <w:tab w:val="left" w:pos="1418" w:leader="none"/>
          <w:tab w:val="left" w:pos="726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Н.А. Сиденко</w:t>
      </w:r>
    </w:p>
    <w:p>
      <w:pPr>
        <w:pStyle w:val="Normal"/>
        <w:tabs>
          <w:tab w:val="clear" w:pos="708"/>
          <w:tab w:val="left" w:pos="1418" w:leader="none"/>
          <w:tab w:val="left" w:pos="7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72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5DB1BB92416A24C3AEF129D6C9CC333AD9A251CC492267F2D4FB3D5002711F315233C1F76C6DE88B01E74275J1c4N" TargetMode="External"/><Relationship Id="rId3" Type="http://schemas.openxmlformats.org/officeDocument/2006/relationships/hyperlink" Target="https://docs.cntd.ru/document/901714433" TargetMode="External"/><Relationship Id="rId4" Type="http://schemas.openxmlformats.org/officeDocument/2006/relationships/hyperlink" Target="https://docs.cntd.ru/document/9015223" TargetMode="External"/><Relationship Id="rId5" Type="http://schemas.openxmlformats.org/officeDocument/2006/relationships/hyperlink" Target="consultantplus://offline/ref=B55DB1BB92416A24C3AEEF24C0A592393ED5FB5BC8472B30A987FD6A0F52774A63126D98B62D7EE88B1FE540741DDAA643892CA80FF4CF3FAB2464E3J9c5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6:16:00Z</dcterms:created>
  <dc:creator>1</dc:creator>
  <dc:description/>
  <cp:keywords/>
  <dc:language>en-US</dc:language>
  <cp:lastModifiedBy>KUTSENKO_AV</cp:lastModifiedBy>
  <cp:lastPrinted>2022-07-19T10:33:00Z</cp:lastPrinted>
  <dcterms:modified xsi:type="dcterms:W3CDTF">2022-11-02T13:49:00Z</dcterms:modified>
  <cp:revision>96</cp:revision>
  <dc:subject/>
  <dc:title/>
</cp:coreProperties>
</file>