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к проекту постановления администрации Апанасенковского муниципального округа  Ставропольского края «О мерах по реализации отдельных положений Федерального закона от 21  июля 2005 года № 115-ФЗ «О концессионных соглашениях» на территории   Апанасенковского муниципального округа Ставропольского края»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постановления администрации Апанасенковского муниципального округа Ставропольского края «О мерах по реализации отдельных положений Федерального закона от 21  июля 2005 года № 115-ФЗ «О концессионных соглашениях» на территории   Апанасенковского муниципального округа Ставропольского края» (далее – проект постановления) подготовлен в целях реализации отдельных положений </w:t>
      </w:r>
      <w:r>
        <w:rPr>
          <w:rFonts w:eastAsia="Calibri"/>
          <w:sz w:val="28"/>
          <w:szCs w:val="28"/>
        </w:rPr>
        <w:t xml:space="preserve"> Федерального закона от 21 июля 2005 года № 115-ФЗ «О концессионных соглашениях»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оектом постановления предлагается утвердить следующие порядки: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Порядок взаимодействия структурных подразделений администрации Апанасенковского муниципального округа Ставропольского края на этапе разработки, рассмотрения, принятия решения о заключении концессионного соглашения, инициатором которого является структурное подразделение администрации Апанасенковского муниципального </w:t>
      </w:r>
      <w:r>
        <w:rPr>
          <w:rFonts w:eastAsia="Calibri"/>
          <w:sz w:val="28"/>
          <w:szCs w:val="28"/>
        </w:rPr>
        <w:t>округа Ставропольского кра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рядок формирования и утверждения перечня объектов, находящихся в собственности Апанасенковского муниципального округа Ставропольского края, в отношении которых планируется заключение концессионных соглашен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рассмотрения предложения лица, выступившего с инициативой заключения концессионного соглашения. 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Принятие данного правового акта будет способствовать созданию правовых условий для привлечения инвестиций в экономику Апанасенковского муниципального округа Ставропольского края, обеспечения эффективного использования имущества, находящегося в собственности Апанасенковского муниципального округа Ставропольского края на условиях концессионных соглашений</w:t>
      </w:r>
      <w:r>
        <w:rPr>
          <w:sz w:val="28"/>
          <w:szCs w:val="28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становления соответствует действующему законодательств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ие правового акта не потребует расходов бюджета Апанасенковского муниципального округа Ставропольского края на 2021 год и плановый период 2022 - 2024 год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ConsPlusNormal"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Апанасенковского</w:t>
      </w:r>
    </w:p>
    <w:p>
      <w:pPr>
        <w:pStyle w:val="ConsPlusNormal"/>
        <w:spacing w:lineRule="exact" w:line="24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круга </w:t>
      </w:r>
    </w:p>
    <w:p>
      <w:pPr>
        <w:pStyle w:val="ConsPlusNormal"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А.А. Петровск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19:19:00Z</dcterms:created>
  <dc:creator>User</dc:creator>
  <dc:description/>
  <cp:keywords/>
  <dc:language>en-US</dc:language>
  <cp:lastModifiedBy>Пользователь Windows</cp:lastModifiedBy>
  <cp:lastPrinted>2017-12-21T11:09:00Z</cp:lastPrinted>
  <dcterms:modified xsi:type="dcterms:W3CDTF">2021-06-07T09:03:00Z</dcterms:modified>
  <cp:revision>9</cp:revision>
  <dc:subject/>
  <dc:title/>
</cp:coreProperties>
</file>