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УТВЕРЖДЕН</w:t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становлением администрации</w:t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Апанасенковского </w:t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тавропольского края</w:t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от </w:t>
      </w:r>
      <w:r>
        <w:rPr>
          <w:rFonts w:eastAsia="Times New Roman"/>
          <w:bCs/>
          <w:iCs/>
          <w:sz w:val="28"/>
          <w:szCs w:val="28"/>
          <w:lang w:val="en-US" w:eastAsia="ru-RU"/>
        </w:rPr>
        <w:t>___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ноября 2021 г. № </w:t>
      </w:r>
      <w:r>
        <w:rPr>
          <w:rFonts w:eastAsia="Times New Roman"/>
          <w:bCs/>
          <w:iCs/>
          <w:sz w:val="28"/>
          <w:szCs w:val="28"/>
          <w:lang w:val="en-US" w:eastAsia="ru-RU"/>
        </w:rPr>
        <w:t>___</w:t>
      </w:r>
      <w:r>
        <w:rPr>
          <w:rFonts w:eastAsia="Times New Roman"/>
          <w:bCs/>
          <w:iCs/>
          <w:sz w:val="28"/>
          <w:szCs w:val="28"/>
          <w:lang w:eastAsia="ru-RU"/>
        </w:rPr>
        <w:t>-п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</w:t>
      </w:r>
      <w:r>
        <w:rPr>
          <w:sz w:val="28"/>
          <w:szCs w:val="28"/>
          <w:lang w:eastAsia="ru-RU"/>
        </w:rPr>
        <w:t xml:space="preserve">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68" w:firstLine="567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администрацией Апанасенковского муниципального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 (далее соответственно – Административный регламент, государственная услуга)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 апреля 2008 года № 48-ФЗ «Об опеке и попечительстве», Гражданским кодексом Российской Федерации от 30 ноября 1994 г., законами Ставропольского края от 28 декабря 2007 года № 89- кз «Об организации и осуществлении деятельности по опеке и попечительству» и от 28 февраля 2008 года № 10-кз «</w:t>
      </w:r>
      <w:hyperlink r:id="rId3">
        <w:r>
          <w:rPr>
            <w:rStyle w:val="InternetLink"/>
            <w:sz w:val="28"/>
            <w:szCs w:val="28"/>
          </w:rPr>
          <w:t>О наделении органов местного самоуправления</w:t>
        </w:r>
      </w:hyperlink>
      <w:r>
        <w:rPr>
          <w:sz w:val="28"/>
          <w:szCs w:val="28"/>
        </w:rPr>
        <w:t xml:space="preserve">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лучателями государственной услуги являются законные представители несовершеннолетних подопечных (опекуны (попечители); приемные родители; патронатные воспитатели; уполномоченные представители образовательных организаций для детей-сирот и детей, оставшихся без попечения родителей), проживающие по месту жительства (пребывания) на территории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>, изъявившие желание совершить сделку с имуществом несовершеннолетних подопечны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, а также путем личного консультирования заинтересованных лиц в отделе образования администрации  Апанасенковского муниципального округа Ставропольского края (далее – отдел образования) по адресу: Ставропольский край, Апанасенковский муниципальный округ, с. Дивное, ул. Красная, 8. График работы отдела образования: с 9 до 17 часов 12 минут; обеденный перерыв: с 13 до 14 часов. Выходные дни: суббота, воскресень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редством размещения утвержденного постановлением администрации Апанасенковского муниципального округа Ставропольского края Административного регламента в здании отдела образования на информационном стенде,</w:t>
      </w:r>
      <w:r>
        <w:rPr/>
        <w:t xml:space="preserve"> </w:t>
      </w:r>
      <w:r>
        <w:rPr>
          <w:sz w:val="28"/>
          <w:szCs w:val="28"/>
        </w:rPr>
        <w:t>полная версия Административного регламента размещается также в сети «Интернет» на официальном сайте https://ооаамо.рф/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 связи, а также при устном и письменном обращени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 (далее – МФЦ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федеральную государственную информационную систему "Единый портал государственных и муниципальных услуг (функций)" (далее - Единый портал) по адресу: www.gosuslugi.ru и государственную информационную систему Ставропольского края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 (далее - региональный портал)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26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тдела образования: 356720, Ставропольский край, Апанасенковский район, с. Дивное, ул. Красная, д. 8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8(86555) 4-59-13, факс 8(86555) 5-12-6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Апанасенковского муниципального округа Ставропольского края в информационно-телекоммуникационной сети "Интернет"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am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района Ставропольского края: aamosk@bk.ru; отдела образования: </w:t>
      </w:r>
      <w:hyperlink r:id="rId5">
        <w:r>
          <w:rPr>
            <w:rStyle w:val="InternetLink"/>
            <w:sz w:val="28"/>
            <w:szCs w:val="28"/>
            <w:lang w:bidi="ru-RU"/>
          </w:rPr>
          <w:t>ooa</w:t>
        </w:r>
        <w:r>
          <w:rPr>
            <w:rStyle w:val="InternetLink"/>
            <w:sz w:val="28"/>
            <w:szCs w:val="28"/>
            <w:lang w:val="en-US" w:bidi="ru-RU"/>
          </w:rPr>
          <w:t>a</w:t>
        </w:r>
        <w:r>
          <w:rPr>
            <w:rStyle w:val="InternetLink"/>
            <w:sz w:val="28"/>
            <w:szCs w:val="28"/>
            <w:lang w:bidi="ru-RU"/>
          </w:rPr>
          <w:t>@</w:t>
        </w:r>
        <w:r>
          <w:rPr>
            <w:rStyle w:val="InternetLink"/>
            <w:sz w:val="28"/>
            <w:szCs w:val="28"/>
            <w:lang w:val="en-US" w:bidi="ru-RU"/>
          </w:rPr>
          <w:t>yandex</w:t>
        </w:r>
        <w:r>
          <w:rPr>
            <w:rStyle w:val="InternetLink"/>
            <w:sz w:val="28"/>
            <w:szCs w:val="28"/>
            <w:lang w:bidi="ru-RU"/>
          </w:rPr>
          <w:t>.ru</w:t>
        </w:r>
      </w:hyperlink>
      <w:r>
        <w:rPr>
          <w:rStyle w:val="Style1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, графике работы МФЦ приводятся в приложении №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администрации Апанасенковского муниципального района, предоставляется заявителю бесплат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администрации Апанасенковского муниципального район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должностными лицами отдела образования, ответственными за предоставление государственной услуги (далее - должностные лица), при обращении заявителей лично или по телефон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с </w:t>
      </w:r>
      <w:hyperlink w:anchor="P9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2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Style18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 xml:space="preserve">Предоставление государственной услуги осуществляется администрацией Апанасенковского муниципального района Ставропольского края. </w:t>
      </w:r>
      <w:r>
        <w:rPr>
          <w:sz w:val="28"/>
          <w:szCs w:val="28"/>
          <w:lang w:eastAsia="ru-RU"/>
        </w:rPr>
        <w:t xml:space="preserve">Непосредственное предоставление государственной услуги обеспечивается  отделом образования, осуществляющим функции по исполнению отдельных государственных полномочий </w:t>
      </w:r>
      <w:r>
        <w:rPr>
          <w:sz w:val="28"/>
          <w:szCs w:val="28"/>
        </w:rPr>
        <w:t>в отношении несовершеннолетних.</w:t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  <w:lang w:eastAsia="ru-RU"/>
        </w:rPr>
        <w:tab/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предоставлении государственной услуги должностное лицо осуществляет взаимодействие с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управлением Федеральной миграционной службы по Ставропольскому краю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Результат предоставления государствен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государственной услуги явля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отчуждение жилых помещений (в том числе по обмену или дарению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 образования, где собственниками (сособственниками) являются несовершеннолетние подопечные; разрешении на сдачу внаем (в аренду), в безвозмездное пользование или в залог недвижимого имущества, собственником (сособственником) которого являются несовершеннолетние подопечные; разрешении на совершение сделок, влекущих отказ от принадлежащих подопечному прав, раздел его имущества или выдел из него долей, а также других действий, влекущих уменьшение имущества подопечного; разрешении на передачу жилых помещений в собственность несовершеннолетних подопечных; разрешении на снятие денежных средств, принадлежащих несовершеннолетним подопечным, со счетов, открытых в кредитных организациях; разрешении на доверительное управление имуществом несовершеннолетнего подопечного, а также разрешении на отказ от наследства в случае, когда наследниками являются несовершеннолетние подопечны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выдаче разрешения на отчуждение жилых помещений (в том числе по обмену или дарению), расположенных на территории муниципального образования, где собственниками (сособственниками) являются несовершеннолетние подопечные; разрешения на сдачу внаем (в аренду), в безвозмездное пользование или в залог недвижимого имущества, собственником (сособственником) которого являются несовершеннолетние подопечные; разрешения на совершение сделок, влекущих отказ от принадлежащих подопечному прав, раздел его имущества или выдел из него долей, а также других действий, влекущих уменьшение имущества подопечного; разрешения на передачу жилых помещений в собственность несовершеннолетних подопечных; разрешения на снятие денежных средств, принадлежащих несовершеннолетним подопечным, со счетов, открытых в кредитных организациях; разрешения на доверительное управление имуществом несовершеннолетнего подопечного, а также разрешения на отказ от наследства в случае, когда наследниками являются несовершеннолетние подопечные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услуга предоставляется в течение 15 рабочих дней со дня регистрации документов, указанных в </w:t>
      </w:r>
      <w:hyperlink r:id="rId7">
        <w:r>
          <w:rPr>
            <w:rStyle w:val="InternetLink"/>
            <w:iCs/>
            <w:sz w:val="28"/>
            <w:szCs w:val="28"/>
          </w:rPr>
          <w:t>пункте 2.6</w:t>
        </w:r>
      </w:hyperlink>
      <w:r>
        <w:rPr>
          <w:i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Апанасенковского муниципального округа Ставропольского края в сети «Интернет», на Едином портале, на региональном портале и в региональном реестр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законных представителей несовершеннолетнего подопечного (опекунов (попечителей), приемных родителей) с обоснованием совершения сделк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-согласие несовершеннолетнего подопечного, достигшего возраста 14 лет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явления (согласия) всех сособственников отчуждаемого жилого помещения на совершение сделки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видетельство о рождении несовершеннолетнего подопечного - оригинал и копия; 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аспорта законных представителей (опекунов (попечителей), приемных родителей) - копия и оригинал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полномочия опекуна (попечителя), приемного родителя (постановление об установлении опеки  (попечительства), договор о передаче ребенка на воспитание в приемную семью (при наличии указанного обстоятельства) – оригинал и коп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идетельство о регистрации (расторжении) брака (в случае изменении фамилии законных  представителей) – оригинал и коп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правовой статус ребенка-сироты или ребенка, оставшегося без попечения родите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говор об открытии счета и сберегательная книжка на имя несовершеннолетнего подопечного – оригинал и коп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говор купли-продажи (приватизации, мены, дарения, свидетельство о праве на наследство) на отчуждаемое и приобретаемое жилое помещение (оригинал и копия по отчуждаемому жилью, копия - по приобретаемому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технический паспорт отчуждаемого и приобретаемого жилого помещения (оригинал и копия - по отчуждаемому жилью, копия - по приобретаемому)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окументы, подтверждающие факт регистрации граждан в отчуждаемом и приобретаемом жилом помещени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ходатайство кредитной организации либо сертификат о праве на материнский (семейный) капитал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свидетельство о праве на наследство по закону (завещанию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редставить в орган местного самоуправления запрос в форме электронного документа с использованием Единого портала и регионального портала, установлен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проса обеспечива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и сохранения запрос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ечати на бумажном носителе копии запроса в электронной форм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Едином портале, региональном портале или официальном сайте администрации Апанасенковского муниципального района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отделе образова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Апанасенковского муниципального района, Едином портале и региональном портал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правовой системе «КонсультантПлюс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тдела образова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начальника отдела образова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прав на недвижимое имущество и сделок с ним об отсутствии обременений (ограничений) на приобретаемое жилое помещение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месте проживания и регистрации несовершеннолетнего до момента приобретения жилого помещ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8. Запрет на требование от заявителя избыточных документов и информации или осуществления избыточных действий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образования, организации, участвующие в предоставлении государственной услуги, в соответствии с требованиям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или пребывания на территории Апанасенковского района Ставропольского края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оформлены ненадлежащим образ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ргана местного самоуправл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.10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енным к ним законодательством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едоставлении государственной услуги по следующим основаниям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не предоставлены документы, указанные в пункте 2.6 настоящего Административного регламента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вершения сделки с имуществом несовершеннолетнего подопечного будут значительно ущемлены его прав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жилищных условий приобретаемого жилого помещения санитарно-техническим требованиям и нормам либо включение жилого дома, в котором находится приобретаемое жилое помещение, в реестр жилых помещений и многоквартирных домов, признанных в установленном порядке непригодными для проживания, аварийными и подлежащими сносу или реконструк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государствен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, необходимым и обязательным для предоставления государственной услуги, относится нотариальное заверение копий документов, необходимых для предоставления органами местного самоуправления государственных услуг (в случаях, когда требование о нотариальном заверении копии документа установлено законодательством Российской Федерации и (или) законодательством Ставропольского кра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  <w:sz w:val="28"/>
          <w:szCs w:val="28"/>
        </w:rPr>
        <w:t>2.11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 минут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  <w:sz w:val="28"/>
          <w:szCs w:val="28"/>
        </w:rPr>
        <w:t>2.13. Срок регистрации запроса заявителя о предоставлении государствен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 Сроки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ны превышать 1 день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 </w:t>
      </w: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14.1. Требования к помещениям, в которых предоставляется государственная усл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тдела образования, предоставляющего государственную услугу, обязаны оказывать помощь инвалидам в преодолении барьеров, мешающих получению или услуги наравне с другими лицам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4.2. Требования к местам проведения личного приема заявлен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в полном объ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целях обеспечения конфиденциальности сведений о заявителях специалистом одновременно ведется прием только одного заявителя, за исключения случаев коллективного обращения заявителе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14.3. Требования к информационным стенда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, официальном сайте отдела образования размещаются следующие информационные материалы:</w:t>
      </w:r>
    </w:p>
    <w:p>
      <w:pPr>
        <w:pStyle w:val="11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11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11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11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11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5. </w:t>
      </w:r>
      <w:r>
        <w:rPr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е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2.15.1. Показателями доступности при предоставлении государственной услуги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и наравне с другими лиц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озможность обращения за получением государственной услуги в многофункциональном центре.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/>
      </w:pPr>
      <w:r>
        <w:rPr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/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) оперативность вынесения решения по итогам рассмотрения документов, указанных в пункте 2.6 настоящего Административного регламента.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/>
      </w:pPr>
      <w:r>
        <w:rPr>
          <w:sz w:val="28"/>
          <w:szCs w:val="28"/>
        </w:rPr>
        <w:t xml:space="preserve">2.15.3. В процессе предоставления государственной услуги заявитель вправе обращаться в орган местного самоуправле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         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am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, Единый портал (www.gosuslugi.ru) и региональный портал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26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. Заявитель имеет возможность оформить все необходимые документы в удобном для него месте для подачи в отдел образования, предоставляющий государственную услуг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ям государственной услуги может быть организовано в МФЦ по принципу «одного окна» в соответствии с соглашениями о взаимодействии с органами местного самоуправле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ых услуг в МФЦ специалистами МФЦ могут быть в соответствии с настоящим Административным регламентом осуществляться следующие функции: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в соответствии с настоящим административным регламентом и передача в орган местного самоуправления для ис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я с расписанием работы отдела образования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отдел образова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Случаи и порядок предоставления государственной услуги в упреждающем (проактивном) режиме.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, последовательность и сроки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полнения административных процедур (действий),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порядку их выполнения, в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м числе особенности выполнения административных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 (действий) в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ой форме, а также особенности выполнения административных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 (действий) в МФЦ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2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3.1. Последовательность административных действий (процедур) предоставления </w:t>
      </w:r>
      <w:r>
        <w:rPr>
          <w:rFonts w:cs="Times New Roman" w:ascii="Times New Roman" w:hAnsi="Times New Roman"/>
          <w:b w:val="false"/>
          <w:i w:val="false"/>
        </w:rPr>
        <w:t>государственной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услуги (блок схема в приложении № 2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документов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личного дела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пертиза документов, представленных заявителем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прос документов по системе межведомственного электронного взаимодействия и их регистрац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реш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выдачи постановл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рядок осуществления административных процедур в электронной форм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 по вопросу предоставления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документов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ча документов заявителя в отдел образовани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Предоставление информации по вопросам предоставления государствен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портал администрации в информационно-телекоммуникационной сети Интерне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а образования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3. Приём и регистрация документов заявителя</w:t>
      </w:r>
    </w:p>
    <w:p>
      <w:pPr>
        <w:pStyle w:val="Normal"/>
        <w:tabs>
          <w:tab w:val="clear" w:pos="708"/>
          <w:tab w:val="left" w:pos="3261" w:leader="none"/>
        </w:tabs>
        <w:snapToGrid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4.1. Основанием для начала </w:t>
      </w:r>
      <w:r>
        <w:rPr>
          <w:bCs/>
          <w:sz w:val="28"/>
          <w:szCs w:val="28"/>
        </w:rPr>
        <w:t>процедуры приема и регистрации документов</w:t>
      </w:r>
      <w:r>
        <w:rPr>
          <w:sz w:val="28"/>
          <w:szCs w:val="28"/>
        </w:rPr>
        <w:t xml:space="preserve"> заявителя является его обращение с заявлением о выдаче разрешения на сделку с имуществом несовершеннолетнего подопечного, являющейся приложением 4 к Административному регламенту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При получении заявления со всеми необходимыми документами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Должностное лицо, ответственное за прием документов и офор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чного дела заявителя, проверяет соответствие представленных документов требованиям, установленным пунктами 2.6 и 2.7 Административного регламент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5.Должностное лицо, ответственное за прием документов и оформление личного дела заявителя: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 </w:t>
      </w:r>
      <w:r>
        <w:rPr>
          <w:color w:val="000000"/>
          <w:sz w:val="28"/>
          <w:szCs w:val="28"/>
        </w:rPr>
        <w:t xml:space="preserve">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пунктом 2.6 настоящего Административного регламента, сверяя их с описью документов в заявлении о </w:t>
      </w:r>
      <w:r>
        <w:rPr>
          <w:sz w:val="28"/>
          <w:szCs w:val="28"/>
        </w:rPr>
        <w:t>выдаче</w:t>
      </w:r>
      <w:r>
        <w:rPr>
          <w:color w:val="000000"/>
          <w:sz w:val="28"/>
          <w:szCs w:val="28"/>
        </w:rPr>
        <w:t xml:space="preserve"> разрешения на сделку с имуществом несовершеннолетнего подопечног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3.3.7. При установлении фактов отсутствия необходимых документов или несоответствия предоставленных документов требованиям, указанным в разделе 2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8. Если при установлении фактов отсутствия документов, указанных </w:t>
      </w:r>
      <w:r>
        <w:rPr>
          <w:rFonts w:cs="Times New Roman" w:ascii="Times New Roman" w:hAnsi="Times New Roman"/>
          <w:sz w:val="28"/>
          <w:szCs w:val="28"/>
        </w:rPr>
        <w:t>в пункте 2.6 настоящего Административного регламента, или несоответ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ных документов требованиям, указанным в разделе 2 настояще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 xml:space="preserve">3.3.9.Должностное лицо, ответственное за прием документов и оформление личного дела заявителя, передаёт принятое заявления о  </w:t>
      </w:r>
      <w:r>
        <w:rPr>
          <w:color w:val="000000"/>
          <w:sz w:val="28"/>
          <w:szCs w:val="28"/>
        </w:rPr>
        <w:t>разрешения на сделку с имуществом несовершеннолетнего</w:t>
      </w:r>
      <w:r>
        <w:rPr>
          <w:sz w:val="28"/>
          <w:szCs w:val="28"/>
        </w:rPr>
        <w:t xml:space="preserve"> на регистрацию должностному лицу, ответственному за ведение делопроизводст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3.10. Должностное лицо, ответственное за делопроизводство, вносит запись о приеме заявления в «Журнал регистрации заявлений и разрешений», по форме, являющейся приложением 5 к настоящему Административному регламенту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1. Максимальный срок выполнения указанных административных действий составляет 30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– 1 рабочий день</w:t>
      </w:r>
    </w:p>
    <w:p>
      <w:pPr>
        <w:pStyle w:val="Normal"/>
        <w:snapToGrid w:val="false"/>
        <w:ind w:firstLine="567"/>
        <w:jc w:val="both"/>
        <w:rPr/>
      </w:pPr>
      <w:r>
        <w:rPr>
          <w:bCs/>
          <w:sz w:val="28"/>
          <w:szCs w:val="28"/>
        </w:rPr>
        <w:t>3.4. Формирование личного дела заявителя</w:t>
      </w:r>
    </w:p>
    <w:p>
      <w:pPr>
        <w:pStyle w:val="TextBodyIndent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1. Основанием для начала процедуры формирования личного дела 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граждан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2. В целях получения документов и сведений, необходимых для предоставления государственной услуги, которые подлежат истребованию посредством системы межведомственного взаимодействия, в том числе по поручению заявителя, должностное лицо, ответственное за прием документов и оформление личного дела в случае необходимости делает соответствующие запросы в соответствующие организации, в том числе в электронной форме с использованием системы межведомственного электронного взаимодействия. Срок оформления и отправки запроса в соответствующий орган или организацию не должен превышать 3 рабочи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3. Состав документов, которые необходимы органу местного самоуправления для предоставления государственной услуги, но находятся в иных органах и организациях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прав на недвижимое имущество и сделок с ним об отсутствии обременений (ограничений) на приобретаемое жилое помещение;</w:t>
      </w:r>
    </w:p>
    <w:p>
      <w:pPr>
        <w:pStyle w:val="TextBodyIndent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месте проживания и регистрации несовершеннолетнего до момента приобретения жилого помещения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 Должностное лицо, ответственное за прием документов и оформление личного дела заявителя, при поступлении ответов на запрос от органов и организаций, в том числе в электронной форме с использованием системы межведомственного электронного взаимодействия, дополняет комплект документов, представленный заявителем, полученными ответами на запросы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 Должностное лицо, ответственное за прием документов и формирование личного дела заявителя, передает данное личное дело должностному лицу, ответственному за экспертизу документов, представленных заявителем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Максимальный срок исполнения указанной административной процедуры –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bCs/>
          <w:sz w:val="28"/>
          <w:szCs w:val="28"/>
        </w:rPr>
        <w:t>3.5. Экспертиза документов, представленных заявителем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 Основанием для начала процедуры проведения экспертизы документов, представленных заявителем, является получение должностным лицом, ответственным за экспертизу документов, представленных заявителем, личного дела заявителя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. Должностное лицо, ответственное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акт проживания заявителя на территории Ставропольского края;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акт постоянной регистрации на территории Ставропольского края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статус заявителя и правовые основания предоставления  государственной услуги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5.3.  При подтверждении права заявителя на получение государственной услуги должностное лицо, ответственное за экспертизу, готовит заключение о выдаче разрешения на сделку с имуществом несовершеннолетнего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 Должностное лицо, ответственное за экспертизу документов, при установлении фактов наличия оснований для отказа в выдаче разрешения на сделку с имуществом несовершеннолетнего подопечного, предусмотренных настоящим Административным регламентом, готовит заключение об отказе в выдаче разрешения на сделку с имуществом несовершеннолетнего подопечного и передает на подпись начальнику отдела образования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указанной административной процедуры – 2 рабочих дн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6. Принятие реш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6.1. Основанием для начала процедуры принятия решения является заключение о выдаче разрешения на сделку с имуществом несовершеннолетнего подопечного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На основании заключения о выдаче разрешения на сделку с имуществом несовершеннолетнего готовится проект постановления администрации Апанасенковского муниципального района Ставропольского края о разрешении на сделку с имуществом несовершеннолетнего подопечного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указанных административных действий составляет 7 дней.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. Организация</w:t>
      </w:r>
      <w:r>
        <w:rPr>
          <w:sz w:val="28"/>
          <w:szCs w:val="28"/>
        </w:rPr>
        <w:t xml:space="preserve"> выдачи постановления администрации Апанасенковского муниципального округа Ставропольского края о разрешении на сделку с имуществом несовершеннолетнего подопечного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7.1. Основанием для начала процедуры организации выдачи постановления администрации Апанасенковского муниципального округа Ставропольского края о разрешении на сделку с имуществом несовершеннолетнего подопечного является получение должностным лицом, ответственным за выдачу постановления, разрешения руководителя отдела образования, предоставляющего государственную услугу, о выдаче постановления администрации Апанасенковского муниципального района Ставропольского края о разрешении на сделку с имуществом несовершеннолетнего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7.2. Должностное лицо, ответственное за выдачу постановления администрации о разрешении на сделку с имуществом несовершеннолетнего подопечного, вносит информацию о выдаче постановления в «Журнал регистрации заявлений и разрешений» по форме, являющейся приложением 5 к настоящему Административного регламенту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 xml:space="preserve">3.8. Уведомление заявителя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лучении постановления заявитель расписывается в «Журнале заявлений и разрешений»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 Основанием для начала процедуры уведомления заявителя является издание постановления о выдаче разрешений на сделку с имуществом несовершеннолетнего подопечного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2. Должностное лицо, ответственное за предоставление государственной услуги, уведомляет заявителя о принятом решении.  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3.8.3. Максимальный срок выполнения указанных административных действий составляет 7 дн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Выдача заявителю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 xml:space="preserve">При получении постановления администрации Апанасенковского муниципального округа Ставропольского края о разрешении (отказе) на совершение сделки с имуществом несовершеннолетних, подопечных заявитель расписывается в «Журнале заявлений и разрешений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рядок осуществл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-ной услуги заявления и электронных документов на соответствие требованиям, указанным в пункте 2.9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9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По итогам завершения выполнения административных процедур, пред-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тдела образования, Единого портала, регионального портала в единый личный кабинет по выбору заявителя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- заявление на исправление ошибок)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 xml:space="preserve">Заявление на исправление ошибок рассматривается должностным лицом отдела образования, в должностные обязанности которого входит обеспечение предоставления государственной услуги, ответственное за рассмотрение заявлений на исправление ошибок, в течение 3 рабочих дней с даты регистрации заявления на исправление ошибок в администрации Апанасенковского муниципального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администрации Апанасенков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3.1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IV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Формы контроля за исполнением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начальником отдела образования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рганов местного самоуправления или должностных лиц, ответственных за организацию работы по предоставлению государствен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рганов местного самоуправления, его должностные лица, депутаты представительного органа муниципального образов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 местного самоуправле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3. Орган местного самоуправле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полноту и качество предоставления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сональная ответственность должностных лиц органа местного самоуправления,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z w:val="28"/>
          <w:szCs w:val="28"/>
          <w:lang w:eastAsia="ar-SA"/>
        </w:rPr>
        <w:t>. Досудебный (внесудебный) порядок обжалования решений и действи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бездействия) органа местного самоуправления, предоставляющего государственную услугу, многофункционального центра, организаций, указанных в ча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</w:t>
        <w:tab/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явитель имеет право на досудебное (внесудебное) обжалование решений и (или) действий (бездействия), принятых (осуществленных) органом местного самоуправле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имя Губернатора Ставропольского края, в случае если обжалуются решения руководителя органа местного самоуправ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ношения, возникающие в связи с досудебным (внесудебным) обжалованием решений и действий (бездействия) органа местного самоуправле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Апанасенковского муниципального округа Ставропольского края государственной услуги «Выдача в соответствии с Федеральным законом от 24 апреля 2008 года № 48-ФЗ «Об опеке и попечительстве» разрешений на совершение сделок с имуществом подопечных, заключение договоров доверительного управления имуществом подопечных в соответствии со статьей 38 Гражданского кодекса Российской Федерации»</w:t>
      </w:r>
    </w:p>
    <w:p>
      <w:pPr>
        <w:pStyle w:val="Normal"/>
        <w:ind w:left="567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onsPlusTitle"/>
        <w:widowControl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государственной услуги</w:t>
      </w:r>
      <w:r>
        <w:rPr>
          <w:b w:val="false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5952490" cy="499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Отдел образования администрации Апанасен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9.35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Отдел образования администрации Апанасенков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37465</wp:posOffset>
                </wp:positionV>
                <wp:extent cx="635" cy="173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35560</wp:posOffset>
                </wp:positionV>
                <wp:extent cx="5438775" cy="6235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2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информации заявителю и обеспечение доступ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заявителя к сведениям о государственной услу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.7pt;margin-top:2.8pt;width:428.2pt;height:49.0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информации заявителю и обеспечение доступа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заявителя к сведениям о государственной услу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pt" to="22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4572000" cy="511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.4pt;width:359.9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8pt" to="222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5080</wp:posOffset>
                </wp:positionV>
                <wp:extent cx="4572000" cy="7054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запросов, в органы и организации, в том числе с использованием системы межведомственного электронного документообор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pt;margin-top:0.4pt;width:359.95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запросов, в органы и организации, в том числе с использованием системы межведомственного электронного документообор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75pt" to="222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45720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.35pt" to="22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4572000" cy="5289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 (установление факта наличия оснований для выдачи разрешения на совершение сделки с имущество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1pt;width:359.95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 (установление факта наличия оснований для выдачи разрешения на совершение сделки с имущество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35pt" to="114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5pt" to="324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2630805" cy="685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разрешения на совершение сделки с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8.45pt;width:207.1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разрешения на совершение сделки с имущ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26365</wp:posOffset>
                </wp:positionV>
                <wp:extent cx="2630805" cy="685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ыдаче разрешения на совершение сделки с имуще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9.95pt;width:207.1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ыдаче разрешения на совершение сделки с имуществ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35pt" to="1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35pt" to="32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46685</wp:posOffset>
                </wp:positionV>
                <wp:extent cx="2740660" cy="5708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выдачи разрешение на совершение сделки с имуще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pt;margin-top:11.55pt;width:215.7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выдачи разрешение на совершение сделки с имуществ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2740660" cy="57086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1.55pt;width:215.7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Апанасенковского муниципального район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958"/>
        <w:gridCol w:w="2902"/>
      </w:tblGrid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Ставропольского края     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четверг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«14» до «17»часов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, ответственный за         </w:t>
              <w:br/>
              <w:t>предоставление государственной услуг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«09» до «17»часов 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 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Апанасенковского муниципального район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ind w:firstLine="567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ind w:firstLine="567"/>
        <w:jc w:val="center"/>
        <w:rPr/>
      </w:pPr>
      <w:r>
        <w:rPr>
          <w:b/>
        </w:rPr>
        <w:t>заявления на предоставление государственной  услуг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013" w:leader="none"/>
          <w:tab w:val="left" w:pos="5529" w:leader="none"/>
        </w:tabs>
        <w:ind w:left="5387" w:hanging="0"/>
        <w:jc w:val="both"/>
        <w:rPr/>
      </w:pPr>
      <w:r>
        <w:rPr/>
        <w:t>Главе Апанасенковского муниципального округа Ставропольского кра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013" w:leader="none"/>
          <w:tab w:val="left" w:pos="5529" w:leader="none"/>
        </w:tabs>
        <w:ind w:left="53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3" w:leader="none"/>
          <w:tab w:val="left" w:pos="5529" w:leader="none"/>
        </w:tabs>
        <w:ind w:left="5387"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Ф.И.И. главы администрации)</w:t>
      </w:r>
    </w:p>
    <w:p>
      <w:pPr>
        <w:pStyle w:val="Normal"/>
        <w:tabs>
          <w:tab w:val="clear" w:pos="708"/>
          <w:tab w:val="left" w:pos="4013" w:leader="none"/>
          <w:tab w:val="left" w:pos="5529" w:leader="none"/>
        </w:tabs>
        <w:ind w:left="5387" w:hanging="0"/>
        <w:jc w:val="both"/>
        <w:rPr/>
      </w:pPr>
      <w:r>
        <w:rPr/>
        <w:t>от</w:t>
      </w:r>
      <w:r>
        <w:rPr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4013" w:leader="none"/>
          <w:tab w:val="left" w:pos="5529" w:leader="none"/>
        </w:tabs>
        <w:ind w:left="538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Ф.И.О. заявителя полностью)</w:t>
      </w:r>
    </w:p>
    <w:p>
      <w:pPr>
        <w:pStyle w:val="Normal"/>
        <w:tabs>
          <w:tab w:val="clear" w:pos="708"/>
          <w:tab w:val="left" w:pos="4013" w:leader="none"/>
          <w:tab w:val="left" w:pos="5529" w:leader="none"/>
        </w:tabs>
        <w:ind w:firstLine="5387"/>
        <w:jc w:val="both"/>
        <w:rPr/>
      </w:pPr>
      <w:r>
        <w:rPr/>
        <w:t>проживающего (щей) по адресу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013" w:leader="none"/>
          <w:tab w:val="left" w:pos="5529" w:leader="none"/>
        </w:tabs>
        <w:ind w:left="5387" w:hanging="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013" w:leader="none"/>
        </w:tabs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адрес проживания по паспорту)</w:t>
      </w:r>
    </w:p>
    <w:p>
      <w:pPr>
        <w:pStyle w:val="Normal"/>
        <w:tabs>
          <w:tab w:val="clear" w:pos="708"/>
          <w:tab w:val="left" w:pos="142" w:leader="none"/>
          <w:tab w:val="left" w:pos="4013" w:leader="none"/>
        </w:tabs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4013" w:leader="none"/>
        </w:tabs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4013" w:leader="none"/>
        </w:tabs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(Паспорт (серия, номер, дата выдачи, кем выдан)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 w:before="0" w:after="120"/>
        <w:ind w:firstLine="567"/>
        <w:jc w:val="both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 w:before="0" w:after="120"/>
        <w:ind w:firstLine="567"/>
        <w:jc w:val="both"/>
        <w:rPr/>
      </w:pPr>
      <w:r>
        <w:rPr/>
        <w:t>Прошу Вас дать разрешение на совершение сделки купли-продажи (мены, выделения долей и т.п.) жилого помещения, расположенного по адресу:___________________________, общей площадью____, жилой площадью________, в котором ______ доля на праве общей долевой собственности принадлежит моему(ей), моим несовершеннолетним детям (подопечным): фамилия, имя, отчество, дата рождения.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 w:before="0" w:after="120"/>
        <w:ind w:firstLine="567"/>
        <w:jc w:val="both"/>
        <w:rPr>
          <w:sz w:val="28"/>
          <w:szCs w:val="28"/>
        </w:rPr>
      </w:pPr>
      <w:r>
        <w:rPr/>
        <w:t>При этом имущественные и жилищные права несовершеннолетних не будут нарушены, так как на их имя будет приобретено по ______ доле жилого помещения (домовладения), расположенного по адресу:_______________, общей площадью__________________, жилой площадью __________.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 w:before="0" w:after="120"/>
        <w:ind w:firstLine="567"/>
        <w:jc w:val="both"/>
        <w:rPr/>
      </w:pPr>
      <w:r>
        <w:rPr/>
        <w:t>Свидетельства о государственной регистрации права на _____  долю несовершеннолетних в жилом помещении (домовладении), расположенном по адресу: _____________________________, обязуюсь предоставить до ________________________________________20____г.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 w:before="0" w:after="120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ind w:firstLine="567"/>
        <w:jc w:val="both"/>
        <w:rPr/>
      </w:pPr>
      <w:r>
        <w:rPr/>
        <w:t>1._________________________________________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ind w:firstLine="567"/>
        <w:jc w:val="both"/>
        <w:rPr/>
      </w:pPr>
      <w:r>
        <w:rPr/>
        <w:t>2._________________________________________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ind w:firstLine="567"/>
        <w:jc w:val="both"/>
        <w:rPr/>
      </w:pPr>
      <w:r>
        <w:rPr/>
        <w:t>3._________________________________________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ind w:firstLine="567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ind w:firstLine="567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jc w:val="both"/>
        <w:rPr/>
      </w:pPr>
      <w:r>
        <w:rPr/>
        <w:t>Дата                                                подпись                                                          расшифровка</w:t>
      </w:r>
    </w:p>
    <w:p>
      <w:pPr>
        <w:pStyle w:val="Normal"/>
        <w:tabs>
          <w:tab w:val="clear" w:pos="708"/>
          <w:tab w:val="left" w:pos="4013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 СК                                                        В.Г. Теслиц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Апанасенковского муниципального район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</w:t>
      </w:r>
    </w:p>
    <w:p>
      <w:pPr>
        <w:pStyle w:val="Normal"/>
        <w:ind w:left="538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ind w:left="52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и выдачи разрешений</w:t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52"/>
        <w:gridCol w:w="2050"/>
        <w:gridCol w:w="2663"/>
        <w:gridCol w:w="223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ата и инде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ткое содерж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ыполнении государственной услуги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, дата получения разрешения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ctiontitle">
    <w:name w:val="section_title"/>
    <w:basedOn w:val="Style12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Style14">
    <w:name w:val="Интернет-ссылка"/>
    <w:qFormat/>
    <w:rPr>
      <w:rFonts w:cs="Times New Roman"/>
      <w:color w:val="0000FF"/>
      <w:u w:val="singl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Arial Unicode MS"/>
      <w:kern w:val="2"/>
      <w:lang w:eastAsia="zh-CN" w:bidi="hi-I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6659092BBC9D4AF550676D678F228D3CC4A3CBA4EEAA79772C61747VDuDJ" TargetMode="External"/><Relationship Id="rId3" Type="http://schemas.openxmlformats.org/officeDocument/2006/relationships/hyperlink" Target="consultantplus://offline/ref=B5C6659092BBC9D4AF55187BC014AC22D5C51536B143E3F1CC2D9D4A10D4E739A23B0CCB57C77A57D8B481V0uBJ" TargetMode="External"/><Relationship Id="rId4" Type="http://schemas.openxmlformats.org/officeDocument/2006/relationships/hyperlink" Target="http://www.26gosuslugi.ru/" TargetMode="External"/><Relationship Id="rId5" Type="http://schemas.openxmlformats.org/officeDocument/2006/relationships/hyperlink" Target="mailto:ooaa@yandex.ru" TargetMode="External"/><Relationship Id="rId6" Type="http://schemas.openxmlformats.org/officeDocument/2006/relationships/hyperlink" Target="consultantplus://offline/ref=9ABA7D7B0FAEBB06C7742C2F6D563F9DEFBB73209F3743F3D857E41D735FE10356CC1BBD84AFFDC460921F5DxAM" TargetMode="External"/><Relationship Id="rId7" Type="http://schemas.openxmlformats.org/officeDocument/2006/relationships/hyperlink" Target="consultantplus://offline/ref=548F0424D5C4EF7FCE1BA12EDFE85210C5C187E0AAFFEA92A05C0B1CDA0F9DDC95D9B9A6A2D8F12AA1132Ej75DM" TargetMode="External"/><Relationship Id="rId8" Type="http://schemas.openxmlformats.org/officeDocument/2006/relationships/hyperlink" Target="consultantplus://offline/ref=B8AB588057DBF103135C58E7EED897AF3CE0AED8994B7D1C7EC30BE6198A37847427492209918EFADBE9077B72xCZ6I" TargetMode="External"/><Relationship Id="rId9" Type="http://schemas.openxmlformats.org/officeDocument/2006/relationships/hyperlink" Target="consultantplus://offline/ref=B8AB588057DBF103135C58E7EED897AF3EE3A9D99D417D1C7EC30BE6198A37846627112B0B99C4AB96A2087A70D120FF830E68F3x8ZBI" TargetMode="External"/><Relationship Id="rId10" Type="http://schemas.openxmlformats.org/officeDocument/2006/relationships/hyperlink" Target="consultantplus://offline/ref=B8AB588057DBF103135C58E7EED897AF3EE3A9D99D417D1C7EC30BE6198A37846627112E089290FFD4FC512A379A2DF79E1268FB9C29CA52xFZ9I" TargetMode="External"/><Relationship Id="rId11" Type="http://schemas.openxmlformats.org/officeDocument/2006/relationships/hyperlink" Target="consultantplus://offline/ref=B8AB588057DBF103135C58E7EED897AF3EE3A9D99D417D1C7EC30BE6198A37846627112C0E99C4AB96A2087A70D120FF830E68F3x8ZBI" TargetMode="External"/><Relationship Id="rId12" Type="http://schemas.openxmlformats.org/officeDocument/2006/relationships/hyperlink" Target="consultantplus://offline/ref=B8AB588057DBF103135C58E7EED897AF3EE3A9D99D417D1C7EC30BE6198A37846627112E0D9B9BAE83B3507672CC3EF694126AF283x2Z2I" TargetMode="External"/><Relationship Id="rId13" Type="http://schemas.openxmlformats.org/officeDocument/2006/relationships/hyperlink" Target="http://www.26gosuslugi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45:00Z</dcterms:created>
  <dc:creator>ConsultantPlus</dc:creator>
  <dc:description/>
  <cp:keywords/>
  <dc:language>en-US</dc:language>
  <cp:lastModifiedBy>Пользователь</cp:lastModifiedBy>
  <cp:lastPrinted>2021-11-12T12:32:00Z</cp:lastPrinted>
  <dcterms:modified xsi:type="dcterms:W3CDTF">2021-11-25T05:51:00Z</dcterms:modified>
  <cp:revision>66</cp:revision>
  <dc:subject/>
  <dc:title>АДМИНИСТРАТИВНЫЙ РЕГЛАМЕНТ</dc:title>
</cp:coreProperties>
</file>