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autoSpaceDE w:val="false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exact" w:line="240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exact" w:line="240"/>
        <w:jc w:val="center"/>
        <w:rPr/>
      </w:pPr>
      <w:r>
        <w:rPr/>
        <w:t xml:space="preserve">основных мероприятий муниципальной программы Апанасенк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exact" w:line="240"/>
        <w:jc w:val="center"/>
        <w:rPr/>
      </w:pPr>
      <w:r>
        <w:rPr/>
        <w:t>«Управление имуществом»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4787"/>
        <w:gridCol w:w="493"/>
        <w:gridCol w:w="2040"/>
        <w:gridCol w:w="2570"/>
        <w:gridCol w:w="964"/>
        <w:gridCol w:w="28"/>
        <w:gridCol w:w="938"/>
        <w:gridCol w:w="54"/>
        <w:gridCol w:w="216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>подпрограммы Программы, основного мероприятия подпрограммы Программы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сновного мероприятия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>Ответственный исполнитель  основного мероприятия подпрограммы Программ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 реал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-ния реализа-ции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и Программы «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-экономического развития Апанасенковского муниципального округа Ставропольского кра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имущественных и земель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ношений администрации Апанасенковского муниципального округа Ставропольского края (далее - отдел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ы 1-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а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таблицы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«Управление, распоряжение и контроль за использованием объектов движимого, недвижимого имущества муниципальной собственности Апанасенковского муниципального округа Ставропольского края и земельных участков муниципальной собственности Апанасенковского муниципального округа, рациональное их использовани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ы 1 -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а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таблицы 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</w:rPr>
              <w:t>Приобретение в муниципальную собствен-ность Апанасенковского муниципального округа Ставропольского края объектов недвижимого имуществ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0 раздела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аблицы 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од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следующее основное мероприятие Подпрограммы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беспечение реализации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5:00Z</dcterms:created>
  <dc:creator>User</dc:creator>
  <dc:description/>
  <cp:keywords/>
  <dc:language>en-US</dc:language>
  <cp:lastModifiedBy>1-PC</cp:lastModifiedBy>
  <cp:lastPrinted>2022-08-05T12:31:00Z</cp:lastPrinted>
  <dcterms:modified xsi:type="dcterms:W3CDTF">2022-08-05T09:32:00Z</dcterms:modified>
  <cp:revision>111</cp:revision>
  <dc:subject/>
  <dc:title/>
</cp:coreProperties>
</file>