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9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spacing w:lineRule="exact" w:line="240"/>
        <w:ind w:left="79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изменениям, которые вносятся в муниципальную программу Апанасенковского муниципального округа Ставропольского края «Развитие экономики», утвержденную постановлением администрации Апанасенковского муниципального округа Ставропольского края от  29 декабря 2020 г. № 15-п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ого обеспеч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Ставропольского края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 экономик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3"/>
        <w:gridCol w:w="4147"/>
        <w:gridCol w:w="2520"/>
        <w:gridCol w:w="1440"/>
        <w:gridCol w:w="1260"/>
        <w:gridCol w:w="1440"/>
        <w:gridCol w:w="1304"/>
        <w:gridCol w:w="1216"/>
        <w:gridCol w:w="1260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1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«Развитие  экономики»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609,52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919,04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474,31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374,31</w:t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6,0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6,0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Апанасенковского муниципального округа Ставропольского края (далее -  бюджет округа),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499,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809,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364,3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264,3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06,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06,0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499,5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809,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364,3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264,3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06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06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«Развитие малого и среднего предпринимательства в Апанасенковском муниципальном округе Ставропольского края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,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4,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,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,7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7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следующие основные мероприятия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ая поддержка субъектов малого и среднего предпринимательства в Апанасенковском муниципальном округе Ставропольского края, всег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.2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паганда и популяризация предпринимательской деятельности в Апанасенковском муниципальном округе Ставропольского кра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7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7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.3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аимодействие с организациями, образующих инфраструктуру поддержки субъектов малого и среднего предпринимательства в Ставропольском кра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следующие основные мероприятия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.1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ширение и обновление действующих и открытие новых предприятий бытового обслужив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.2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.3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смотрение обращений потребителей, консультирование их по вопросам защиты прав потребителе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.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5.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1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2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3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ярмарок по продаже продовольственных и непродовольственных товаров на территории Апанасенковского муниципального округа Ставропольского края с участием ставропольских и местных товаропроизводите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онная поддержка местных товаропроизводите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инвестиционной привлекательност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региональных проектах «Системные меры по повышению производительности труда» и «Системные меры развития международной кооперации и экспорта Ставропольского кра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качества стратегического планирования в Апанасенковском муниципальном округе Ставрополь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е требует финансово-</w:t>
            </w:r>
          </w:p>
          <w:p>
            <w:pPr>
              <w:pStyle w:val="Normal"/>
              <w:autoSpaceDE w:val="false"/>
              <w:rPr/>
            </w:pPr>
            <w:r>
              <w:rPr/>
              <w:t>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Всего, в том числ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юджет округа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дминистрации Апанасенковского муниципального округа Ставропольского края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Всего, в том числ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бюджет округ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 требует финансового обеспечения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228,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624,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907,3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907,3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28,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624,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907,3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907,3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>9228,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624,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8 907,31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8 907,31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5.1.</w:t>
            </w:r>
          </w:p>
        </w:tc>
        <w:tc>
          <w:tcPr>
            <w:tcW w:w="414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государственных и муниципальных услуг, предоставляемых по принципу «одного окна» в многофункциональном центр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28,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624,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907,3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907,3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28,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624,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907,3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907,3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28,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624,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907,3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907,3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5.2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опросов и оценки удовлетворенности населения Апанасенковского муниципального округа Ставропольского края качеством предоставления государственных и муниципальных услуг в многофункциональном центр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/>
      </w:pPr>
      <w:r>
        <w:rPr>
          <w:sz w:val="20"/>
          <w:szCs w:val="20"/>
        </w:rPr>
        <w:t xml:space="preserve">            </w:t>
      </w:r>
      <w:r>
        <w:rPr/>
        <w:t>начальник отдела</w:t>
      </w:r>
    </w:p>
    <w:p>
      <w:pPr>
        <w:pStyle w:val="Normal"/>
        <w:autoSpaceDE w:val="false"/>
        <w:spacing w:lineRule="exact" w:line="240"/>
        <w:rPr/>
      </w:pPr>
      <w:r>
        <w:rPr/>
        <w:t xml:space="preserve">          </w:t>
      </w:r>
      <w:r>
        <w:rPr/>
        <w:t xml:space="preserve">экономического развития       </w:t>
      </w:r>
    </w:p>
    <w:p>
      <w:pPr>
        <w:pStyle w:val="Normal"/>
        <w:autoSpaceDE w:val="false"/>
        <w:spacing w:lineRule="exact" w:line="240"/>
        <w:rPr/>
      </w:pPr>
      <w:r>
        <w:rPr/>
        <w:t xml:space="preserve">          </w:t>
      </w:r>
      <w:r>
        <w:rPr/>
        <w:t>администрации Апанасенковского</w:t>
      </w:r>
    </w:p>
    <w:p>
      <w:pPr>
        <w:pStyle w:val="Normal"/>
        <w:autoSpaceDE w:val="false"/>
        <w:spacing w:lineRule="exact" w:line="240"/>
        <w:rPr/>
      </w:pPr>
      <w:r>
        <w:rPr/>
        <w:t xml:space="preserve">          </w:t>
      </w:r>
      <w:r>
        <w:rPr/>
        <w:t>муниципального округа</w:t>
      </w:r>
    </w:p>
    <w:p>
      <w:pPr>
        <w:pStyle w:val="Normal"/>
        <w:autoSpaceDE w:val="false"/>
        <w:spacing w:lineRule="exact" w:line="240"/>
        <w:rPr/>
      </w:pPr>
      <w:r>
        <w:rPr/>
        <w:t xml:space="preserve">          </w:t>
      </w:r>
      <w:r>
        <w:rPr/>
        <w:t>Ставропольского края                                                                                                                                                          И.В.Клочко</w:t>
      </w:r>
    </w:p>
    <w:p>
      <w:pPr>
        <w:pStyle w:val="Normal"/>
        <w:autoSpaceDE w:val="false"/>
        <w:spacing w:lineRule="exact" w:line="240"/>
        <w:rPr/>
      </w:pPr>
      <w:r>
        <w:rPr/>
      </w:r>
    </w:p>
    <w:sectPr>
      <w:type w:val="nextPage"/>
      <w:pgSz w:orient="landscape" w:w="16838" w:h="11906"/>
      <w:pgMar w:left="1134" w:right="816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44:00Z</dcterms:created>
  <dc:creator>ISAEVA_OV</dc:creator>
  <dc:description/>
  <cp:keywords/>
  <dc:language>en-US</dc:language>
  <cp:lastModifiedBy>Ilyenko_OI</cp:lastModifiedBy>
  <cp:lastPrinted>2021-12-24T14:43:00Z</cp:lastPrinted>
  <dcterms:modified xsi:type="dcterms:W3CDTF">2022-12-08T09:32:00Z</dcterms:modified>
  <cp:revision>179</cp:revision>
  <dc:subject/>
  <dc:title/>
</cp:coreProperties>
</file>