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/>
      </w:pPr>
      <w:r>
        <w:rPr>
          <w:sz w:val="27"/>
          <w:szCs w:val="27"/>
        </w:rPr>
        <w:t>администрации Апанасенковского муниципального 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Дивное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«__» декабря  2022 г.    ____                                                 №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муниципальную программу Апанасенковского муниципального округа Ставропольского края «Развитие  экономики», утвержденную постановлением администрации Апанасенковского муниципального округа Ставропольского края от 29 декабря 2020 г. № 15-п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оссийской Федерации, постановлением администрации Апанасенковского муниципального района Ставропольского края от 02 октября 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постановлением администрации Апанасенковского муниципального округа Ставропольского края от 29 марта 2022 г. № 203-п «О результатах оценки эффективности реализации муниципальных программ  Апанасенковского муниципального района Ставропольского края за 2021 год»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 Утвердить прилагаемые изменения, которые вносятся в муниципальную программу  администрации Апанасенковского муниципального округа Ставропольского края «Развитие  экономики», утверждённую постановлением администрации Апанасенковского муниципального округа Ставропольского  края     от 29 декабря 2020 г. № 15-п «Об утверждении муниципальной программы Апанасенковского муниципального  округа Ставропольского края «Развитие экономики» (с изменениями, внесенными постановлениями Апанасенковского муниципального округа Ставропольского края от 22 апреля 2021 года  № 328-п, от 26 августа 2021 года № 830-п, 11 января 2022 г № 5-п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widowControl w:val="false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Контроль 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</w:t>
      </w:r>
    </w:p>
    <w:p>
      <w:pPr>
        <w:pStyle w:val="Normal"/>
        <w:widowControl w:val="false"/>
        <w:suppressAutoHyphens w:val="true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полномочия главы </w:t>
      </w:r>
    </w:p>
    <w:p>
      <w:pPr>
        <w:pStyle w:val="Normal"/>
        <w:widowControl w:val="false"/>
        <w:suppressAutoHyphens w:val="true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>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>Ставропольского края                                                                      А.И.Андрега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декабря    2022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 xml:space="preserve">«Развитие  экономики», утвержденную постановлением администрации Апанасенковского муниципального округа Ставропольского края от 29 декабря 2020 г. № 15-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(далее - Программ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58 409,32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7 749,32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 499,52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0 809,0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9 364,3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9 264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9 406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9 406,0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составят 66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1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1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110,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приложении 1 «Подпрограмма «Развитие малого и среднего предпринимательства в Апанасенковском муниципальном округе Ставропольского края»</w:t>
      </w:r>
      <w:r>
        <w:rPr>
          <w:sz w:val="28"/>
        </w:rPr>
        <w:t xml:space="preserve">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к Программе (далее – подпрограмма)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паспорте подпрограмм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 2 395,56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1 795,56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90,78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04,78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450,0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составят 6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- 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- 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 100,0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В приложении 2 «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к Программе (далее – подпрограмма)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паспорте подпрограмм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1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 620,00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6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8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8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1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1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100,0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составят 6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-  1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-  1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 10,0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В приложении 3 «Подпрограмма «Формирование благоприятного инвестиционного климата в Апанасенковском муниципальном округе Ставропольского края»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к Программе (далее – под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паспорте подпрограмм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1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 28,00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28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7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7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7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7,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В приложении 4 «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к Программе (далее – подпрограмма)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1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паспорте подпрограмм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1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 55 365,76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5 365,76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 228,7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0 624,26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8 907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8 907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8 849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8 849,07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риложении 5 к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3 «Объемы и источники финансового обеспечения муниципальной программы Апанасенковского муниципального округа Ставропольского края «Развитие экономики» изложить в новой редакции согласно прилож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И.В.Клочко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Ilyenko_OI</cp:lastModifiedBy>
  <cp:lastPrinted>2021-08-23T16:31:00Z</cp:lastPrinted>
  <dcterms:modified xsi:type="dcterms:W3CDTF">2022-12-08T13:05:00Z</dcterms:modified>
  <cp:revision>234</cp:revision>
  <dc:subject/>
  <dc:title/>
</cp:coreProperties>
</file>