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>администрации Апанасенковского муниципальн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Дивное</w:t>
      </w:r>
    </w:p>
    <w:p>
      <w:pPr>
        <w:pStyle w:val="Normal"/>
        <w:jc w:val="both"/>
        <w:rPr/>
      </w:pPr>
      <w:r>
        <w:rPr>
          <w:szCs w:val="28"/>
        </w:rPr>
        <w:t xml:space="preserve">«___» сентября 2023 г.                                                                               №____-п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О внесении изменений в муниципальную программу Апанасенковского му-ниципального округа Ставропольского края «Развитие жилищно-комму-нального хозяйства», утвержденную постановлением администрации Апана-сенковского муниципального округа Ставропольского края от 30 декабря   2020 г. № 28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Феде-ральным законом Российской Федерации от 06 октября 2003 года № 131-ФЗ «Об общих принципах организации местного самоуправления в Российской Федерации», постановлениями администрации Апанасенковского муници-пального района Ставропольского края от 02 октября 2020 г. № 488-п «Об ут-верждении Порядка разработки, реализации и оценки эффективности муни-ципальных программ Апанасенковского муниципального округа Ставро-польского края», от 30 октября 2020 г. № 532-п «Об утверждении Методи-ческих указаний по разработке и реализации муниципальных программ Апанасенковского муниципального округа Ставропольского края», поста-новлением администрации Апанасенковского муниципального округа Став-ропольского края от 29 марта 2023 г. № 171-п «О результатах оценки эффек-тивности реализации муниципальных программ Апанасенковского муници-пального округа Ставропольского края за 2022 год», администрация Апана-сенковского муниципальн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ложение 5 «Объемы и источники финансового обеспечения муниципальной программы Апанасенковского муниципального округа Ставропольского края «Развитие жилищно-коммунального хозяйства» к муниципальной программе Апанасенковского муниципального округа Ставропольского края «Развитие жилищно-коммунального хозяйства», утвержденной постановлением администрации Апанасенковского муниципального округа Ставропольского края от 30 декабря 2020 г. № 28-п (с изменениями, внесенными постановлениями администрации Апанасенковского муниципального округа Ставропольского края от 27 января 2021 г. № 13-п, от 09 сентября   2021 г. № 879-п, от 28 декабря 2021 г. № 1208-п, от 09 июня 2022 г. № 456-п, от 05 октября 2022 г. № 805-п, от 29 декабря 2022 г. № 1065-п, от 01 августа 2023 г. № 497-п), изложить в новой прилагаем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азместить настоящее постановление на официальном сайте адми-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</w:t>
      </w:r>
      <w:r>
        <w:rPr/>
        <w:t>. Контроль за выполнением настоящего постановления возложить на временно исполняющего обязанности первого заместителя</w:t>
      </w:r>
      <w:r>
        <w:rPr>
          <w:color w:val="000000"/>
        </w:rPr>
        <w:t xml:space="preserve"> главы администрации Апанасенковского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муниципального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округа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Ставропольского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края                Келехсаева Р.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4. Настоящее постановление вступает в силу после его официального обнародования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szCs w:val="28"/>
          <w:lang w:eastAsia="en-US"/>
        </w:rPr>
        <w:t>Глава Апанасенковского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rFonts w:eastAsia="Calibri"/>
          <w:szCs w:val="28"/>
          <w:lang w:eastAsia="en-US"/>
        </w:rPr>
        <w:t xml:space="preserve">Ставропольского края                                                                          Д.А.Климов     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22:00Z</dcterms:created>
  <dc:creator>Назаренко</dc:creator>
  <dc:description/>
  <cp:keywords/>
  <dc:language>en-US</dc:language>
  <cp:lastModifiedBy>User</cp:lastModifiedBy>
  <cp:lastPrinted>2023-06-15T11:12:00Z</cp:lastPrinted>
  <dcterms:modified xsi:type="dcterms:W3CDTF">2023-09-22T07:27:00Z</dcterms:modified>
  <cp:revision>4</cp:revision>
  <dc:subject/>
  <dc:title>                                         </dc:title>
</cp:coreProperties>
</file>