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before="0" w:after="0"/>
        <w:ind w:left="9072" w:hanging="0"/>
        <w:contextualSpacing/>
        <w:jc w:val="both"/>
        <w:rPr/>
      </w:pPr>
      <w:r>
        <w:rPr/>
        <w:t xml:space="preserve">       </w:t>
      </w:r>
      <w:r>
        <w:rPr/>
        <w:t>от «___»___________2023 г. №_____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8931" w:hanging="0"/>
        <w:contextualSpacing/>
        <w:jc w:val="both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8931" w:hanging="0"/>
        <w:contextualSpacing/>
        <w:jc w:val="both"/>
        <w:rPr/>
      </w:pPr>
      <w:r>
        <w:rPr/>
        <w:t>к муниципальной программе Апанасенковского муниципального округа Ставропольского края «Развитие жилищно-коммунального хозяйства», утвержденную постановлением администрации Апанасенковского муниципального округа Ставропольского края от 30 декабря 2020 г. № 28-п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ОБЪЕМЫ И ИСТОЧНИКИ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 </w:t>
      </w:r>
      <w:r>
        <w:rPr/>
        <w:t xml:space="preserve">финансового обеспечения муниципальной программы Апанасенковского муниципального округа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Ставропольского края «Развитие жилищно-коммунального хозяйства»</w:t>
      </w:r>
    </w:p>
    <w:p>
      <w:pPr>
        <w:pStyle w:val="Normal"/>
        <w:spacing w:lineRule="exact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394"/>
        <w:gridCol w:w="1276"/>
        <w:gridCol w:w="1134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/ основного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ового обеспеч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ветственному исполнител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Программы/ основному мероприятию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ая (справочная) оценка расходов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9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азвитие жилищно-комму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зяйств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9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9,91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Апанасенковского муниципального округа Ставропольского края (далее – бюджет округа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9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5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ые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5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</w:tr>
      <w:tr>
        <w:trPr>
          <w:trHeight w:val="1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3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коммун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раб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ктуализация) схем теплоснабж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ок под сбо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у Т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проект «Комплексная система обращения с твердыми коммунальным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ами» (реализация мероприятий по закупке контейнеров для раздельного накопления твердых коммунальных отходов за счет средств местного бюджета в 2022 год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sz w:val="24"/>
                <w:szCs w:val="24"/>
              </w:rPr>
              <w:t>«Обеспечение жильем молодых семей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7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деятельности по улучш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ищных условий жителей Апанасенковского муниципального округа Ставропольского края, признанных нуждающимися в улучшении жилищ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ым семь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х выпл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(строительство) жилого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567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536" w:gutter="0" w:header="709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5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51:00Z</dcterms:created>
  <dc:creator>Кузнецова Е.А.</dc:creator>
  <dc:description/>
  <cp:keywords/>
  <dc:language>en-US</dc:language>
  <cp:lastModifiedBy>User</cp:lastModifiedBy>
  <cp:lastPrinted>2022-12-23T14:30:00Z</cp:lastPrinted>
  <dcterms:modified xsi:type="dcterms:W3CDTF">2023-09-22T07:28:00Z</dcterms:modified>
  <cp:revision>4</cp:revision>
  <dc:subject/>
  <dc:title>ПРОЕКТ</dc:title>
</cp:coreProperties>
</file>