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Е Н И Е</w:t>
      </w:r>
    </w:p>
    <w:p>
      <w:pPr>
        <w:pStyle w:val="Style15"/>
        <w:spacing w:lineRule="atLeast" w:line="100"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Апанасенковского муниципального округа </w:t>
      </w:r>
    </w:p>
    <w:p>
      <w:pPr>
        <w:pStyle w:val="Style15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 2023 г.                                                                             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  <w:lang w:eastAsia="ru-RU"/>
        </w:rPr>
        <w:t xml:space="preserve">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rStyle w:val="Highlight"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 текущей успеваемости обучающегося, ведение электронного дневника и электронного журнала успеваемости»</w:t>
      </w:r>
    </w:p>
    <w:p>
      <w:pPr>
        <w:pStyle w:val="Style15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Апанасенковского муниципального округа Ставропольского края от 27 сентября 2011 года № 435-п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цией Апанасенковского муниципального округа Ставропольского кра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 (с изменениями, внесенными постановлениями администрации Апанасенковского муниципального округа Ставропольского края от 19 декабря 2011г. № 687-п, от 12 ноября 2012г. № 849-п, от 22 июля 2013г. № 501-п, от 03 июня 2016г. № 197-п), администрация Апанасенковского муниципального округа Ставропольского края</w:t>
      </w:r>
    </w:p>
    <w:p>
      <w:pPr>
        <w:pStyle w:val="Normal"/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</w:t>
      </w:r>
      <w:r>
        <w:rPr>
          <w:sz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Утвердить прилагаемый 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rStyle w:val="Highlight"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 текущей успеваемости обучающегося, ведение электронного дневника и электронного журнала успеваемости» в новой редакции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администрации Апанасенковского муниципального района Ставропольского края от 20 июня 2011 года № 256-п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панасенковского муниципального района Ставропольского края</w:t>
      </w:r>
      <w:r>
        <w:rPr>
          <w:bCs/>
          <w:sz w:val="28"/>
          <w:szCs w:val="28"/>
        </w:rPr>
        <w:t xml:space="preserve"> от 21 июня 2012 года № 374-п «О внесение изменений в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информации  о текущей успеваемости учащегося, ведение электронного дневника и электронного журнала успеваемости</w:t>
      </w:r>
      <w:r>
        <w:rPr>
          <w:bCs/>
          <w:sz w:val="28"/>
          <w:szCs w:val="28"/>
        </w:rPr>
        <w:t>» утвержденный постановлением администрации Апанасенковского муниципального округа Ставропольского края от 20 июня 2011 года № 256-п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стоящее постановление вступает в силу со дня его официального обнародования.</w:t>
      </w:r>
    </w:p>
    <w:p>
      <w:pPr>
        <w:pStyle w:val="Style15"/>
        <w:suppressAutoHyphens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5"/>
        <w:suppressAutoHyphens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5"/>
        <w:suppressAutoHyphens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5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Глава Апанасенковского </w:t>
      </w:r>
    </w:p>
    <w:p>
      <w:pPr>
        <w:pStyle w:val="Style15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15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Ставропольского края                                                                              Д.А.Клим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atLeast" w:line="10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Апанасенк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А.И.Булавинов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Временно исполняющий обязанност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я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панасенк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   Н.А.Сиденк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Начальник отдела правового и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панасенк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     Н.Н.Бурык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экономического развития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И.В.Клочко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образования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Апанасенк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В.Г.Теслицкий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рес рассыл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rFonts w:cs="Arial"/>
          <w:bCs/>
          <w:sz w:val="28"/>
          <w:szCs w:val="28"/>
          <w:lang w:eastAsia="ru-RU"/>
        </w:rPr>
        <w:t xml:space="preserve">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rStyle w:val="Highlight"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 текущей успеваемости обучающегося, ведение электронного дневника и электронного журнала успеваемости»</w:t>
      </w:r>
    </w:p>
    <w:p>
      <w:pPr>
        <w:pStyle w:val="Style15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725"/>
      </w:tblGrid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 для получения рассыл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анасенков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тдел правового обеспечения администрации Апанасенковского муниципального округа Ставропольского кра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 бум. ви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В.Г.Тесл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4" w:hanging="67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uppressAutoHyphens w:val="false"/>
      <w:ind w:firstLine="720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36:00Z</dcterms:created>
  <dc:creator>Игорь</dc:creator>
  <dc:description/>
  <cp:keywords/>
  <dc:language>en-US</dc:language>
  <cp:lastModifiedBy>RePack by SPecialiST</cp:lastModifiedBy>
  <cp:lastPrinted>2016-06-23T16:16:00Z</cp:lastPrinted>
  <dcterms:modified xsi:type="dcterms:W3CDTF">2023-07-12T07:35:00Z</dcterms:modified>
  <cp:revision>10</cp:revision>
  <dc:subject/>
  <dc:title/>
</cp:coreProperties>
</file>