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false"/>
        <w:spacing w:lineRule="exact" w:line="240" w:before="0" w:after="200"/>
        <w:ind w:firstLine="4961"/>
        <w:contextualSpacing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УТВЕРЖДЕН</w:t>
      </w:r>
    </w:p>
    <w:p>
      <w:pPr>
        <w:pStyle w:val="Style21"/>
        <w:suppressAutoHyphens w:val="false"/>
        <w:spacing w:lineRule="exact" w:line="240" w:before="0" w:after="200"/>
        <w:ind w:firstLine="4961"/>
        <w:contextualSpacing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Style21"/>
        <w:suppressAutoHyphens w:val="false"/>
        <w:spacing w:lineRule="exact" w:line="240" w:before="0" w:after="200"/>
        <w:ind w:firstLine="4961"/>
        <w:contextualSpacing/>
        <w:jc w:val="center"/>
        <w:rPr>
          <w:sz w:val="28"/>
          <w:szCs w:val="28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постановлением администрации</w:t>
      </w:r>
    </w:p>
    <w:p>
      <w:pPr>
        <w:pStyle w:val="Style21"/>
        <w:suppressAutoHyphens w:val="false"/>
        <w:spacing w:lineRule="exact" w:line="240" w:before="0" w:after="200"/>
        <w:ind w:firstLine="4961"/>
        <w:contextualSpacing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 xml:space="preserve">Апанасенковского </w:t>
      </w:r>
    </w:p>
    <w:p>
      <w:pPr>
        <w:pStyle w:val="Style21"/>
        <w:suppressAutoHyphens w:val="false"/>
        <w:spacing w:lineRule="exact" w:line="240" w:before="0" w:after="200"/>
        <w:ind w:firstLine="4961"/>
        <w:contextualSpacing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 xml:space="preserve">муниципального округа </w:t>
      </w:r>
    </w:p>
    <w:p>
      <w:pPr>
        <w:pStyle w:val="Style21"/>
        <w:suppressAutoHyphens w:val="false"/>
        <w:spacing w:lineRule="exact" w:line="240" w:before="0" w:after="200"/>
        <w:ind w:firstLine="4961"/>
        <w:contextualSpacing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Ставропольского края</w:t>
      </w:r>
    </w:p>
    <w:p>
      <w:pPr>
        <w:pStyle w:val="Style21"/>
        <w:suppressAutoHyphens w:val="false"/>
        <w:spacing w:lineRule="exact" w:line="240" w:before="0" w:after="200"/>
        <w:ind w:firstLine="4961"/>
        <w:contextualSpacing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Style21"/>
        <w:suppressAutoHyphens w:val="false"/>
        <w:spacing w:lineRule="exact" w:line="240" w:before="0" w:after="200"/>
        <w:ind w:firstLine="4961"/>
        <w:contextualSpacing/>
        <w:jc w:val="center"/>
        <w:rPr>
          <w:sz w:val="28"/>
          <w:szCs w:val="28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от «___» ________ 2023 г. № ___-п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39"/>
      <w:bookmarkStart w:id="1" w:name="Par39"/>
      <w:bookmarkEnd w:id="1"/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редоставление информац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текущей успеваемости обучающегося, ведение электронного дневни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электронного журнала успеваем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 регулирования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егулирования административного регламента предоставления муниципальной услуги «Предоставление информации  о текущей успеваемости обучающегося, ведение электронного дневника и электронного журнала успеваемости» (далее - Административный регламент) является повышение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информации о текущей успеваемости обучающегося, ведении электронного дневника и электронного журнала успеваемости, и определяет сроки и последовательность действий (административных процедур) общеобразовательных организаций, подведомственных отделу образования администрации Апанасенковского муниципального округа Ставропольского края (далее - общеобразовательные организации) при предоставлении муниципальной 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Круг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граждане Российской Федерации, иностранные граждане и лица без гражданства, юридические лица. От имени заявителя могут выступать ины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(режиме) работы образователь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hyperlink w:anchor="Par486">
        <w:r>
          <w:rPr>
            <w:rStyle w:val="InternetLink"/>
            <w:color w:val="000000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 месте нахождения и графике (режиме) работы общеобразовательных организаций, а также справочные телефоны, адреса электронной почты, адреса официальных сайтов приведены в </w:t>
      </w:r>
      <w:r>
        <w:rPr>
          <w:sz w:val="28"/>
          <w:szCs w:val="28"/>
          <w:highlight w:val="yellow"/>
        </w:rPr>
        <w:t>приложении 1</w:t>
      </w:r>
      <w:r>
        <w:rPr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hyperlink w:anchor="Par644">
        <w:r>
          <w:rPr>
            <w:rStyle w:val="InternetLink"/>
            <w:color w:val="000000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 месте нахождения и графике (режиме) работы отдела образования администрации Апанасенковского муниципального округа Ставропольского края (далее - отдел образования), а также справочные телефоны, адреса электронной почты, адрес официального сайта приведены в приложении 1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получения информации о местах нахождения и графиках работы общеобразователь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нахождения и графике (режиме) работы общеобразовательных организаций предоставляется заинтересованным лицам по телефонам для справок и консультаций, указанным в </w:t>
      </w:r>
      <w:hyperlink w:anchor="Par58">
        <w:r>
          <w:rPr>
            <w:rStyle w:val="InternetLink"/>
            <w:color w:val="000000"/>
            <w:sz w:val="28"/>
            <w:szCs w:val="28"/>
          </w:rPr>
          <w:t>пункте 1.3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Адреса официальных сайтов общеобразовательных организаций в информационно-телекоммуникационной сети "Интернет"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приведены в приложении 1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 разм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федеральной государственной информационной системе "Единый портал государственных и муниципальных услуг (функций)": </w:t>
      </w:r>
      <w:hyperlink r:id="rId2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гиональной информационной системе "Портал государственных и муниципальных услуг Ставропольского края": </w:t>
      </w:r>
      <w:hyperlink r:id="rId3">
        <w:r>
          <w:rPr>
            <w:rStyle w:val="InternetLink"/>
            <w:sz w:val="28"/>
            <w:szCs w:val="28"/>
          </w:rPr>
          <w:t>http://gosuslugi26.ru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информационном стенде общеобразовательн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обще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4. Информирование о порядке предоставления муниципальной услуги предоставляется любым заинтересованным лицам в следующих форма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й (при личном обращении заявителя и/или по телефону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й (при письменном обращении заявителя по почте, электронной почте, факсу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информационных (мультимедийных) материалов в информационно-телекоммуникационной сети "Интернет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публикования в установленном порядке нормативных правовых актов Ставропольского края, муниципальных нормативно-правовых актов, регулирующих деятельность по предоставлению муниципальной услуги, в том числе путем размещения в сети Интерн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ерез муниципальное казенное учреждение «Многофункциональный центр предоставления государственных и муниципальных услуг» Апанасенковского муниципального округа Ставропольского края (далее – многофункциональный центр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услуге также размещается в форме информационных (текстовых) материалов на информационном стенде в месте предоставления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5. Порядок получения консультаций по процедур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5.1. Информация о процедур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5.2. Информирование Заявителей осуществляется следующим образо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бличное информирование проводится посредством размещения информации в региональной информационной системе "Портал государственных и муниципальных услуг Ставропольского края", на официальном сайте общеобразовательной организации, на информационных стендах в помещениях общеобразовательн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 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в общеобразовательную организацию гражданин информируется 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рядке обжалования действий (бездействия) и решений общеобразовательной организации, должностных лиц, участвующих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сотрудник общеобразовательной организации, осуществляющий индивидуальное устное информирование, предлагает обратиться за необходимой информацией в письменном виде, либо назначает другое удобное для гражданина время для устного информир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индивидуальное устное информирование каждого гражданина сотрудник общеобразовательной организации, осуществляющий индивидуальное устное информирование, выде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граждан по телефону осуществляется в соответствии с графиком работы общеобразовательной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работники общеобразовательных организаций, подробно, со ссылками на соответствующие нормативные правовые акты, в вежливой форме информируют обратившихся 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х нахождения и графиках (режимах) работы общеобразовательн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рядке обжалования действий (бездействия) и решений общеобразовательной организации, должностных лиц, участвующих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предоставлении муниципальной услуги в письменной форме предоставляется работниками общеобразовательной организации на основании письменного обращения (запроса) гражданина в течение 7 дней после получения письменного обращ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обращения в форме электронного документа работником общеобразовательной организации готовится подробный ответ, который направляется в форме электронного документа в течение 7 дней после получения запрос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де в местах предоставления услуги и в информационно-телекоммуникационной сети "Интернет" размещае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 Российской Федерации, в том числе правовых актов Ставропольского края, содержащих нормы, регулирующие деятельность по предоставлению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, график работы, справочные телефоны, адреса электронной почты общеобразовательных организаций, участвующих в предоставлении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получения информации заявителями по вопросам предоставления услуги, сведений о ходе предоставления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и заявления о предоставлении услуги и образец его заполн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 с приложениями (извлечения - на информационном стенде; полная версия размещается в информационно-телекоммуникационной сети "Интернет", либо полный текст административного регламента можно получить, обратившись к специалисту общеобразовательной организации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порядок предоставления услуги специалист общеобразовательной организации, ответственный за предоставление услуги, в срок, не превышающий 5 рабочих дней со дня вступления в силу таких изменений, обеспечивает размещение информации в информационно-телекоммуникационной сети "Интернет" и на информационном стенде, находящемся в месте предоставления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официальном сайте общеобразовательной организации в информационно-телекоммуникационной сети "Интернет" размещается следующая обязательная информац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месте нахождения и графике (режиме) работы общеобразовательной организации, справочный телефон, адрес электронной почты, адрес официального сайта общеобразовательн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гиональной информационной системе "Портал государственных и муниципальных услуг Ставропольского края" размещает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муниципальной услуг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информац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тандарт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Наименование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 Наименование муниципальной услуги: «Предоставление информации о текущей успеваемости обучающегося, ведение электронного дневника и электронного журнала успеваемости» (далее - муниципальная услуг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Наименование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 предоставляют муниципальные общеобразовательные организации Апанасенковского муниципального округа Ставропольского края, реализующие программы начального общего, основного общего, среднего общего</w:t>
      </w:r>
      <w:r>
        <w:rPr/>
        <w:t xml:space="preserve"> </w:t>
      </w:r>
      <w:r>
        <w:rPr>
          <w:sz w:val="28"/>
          <w:szCs w:val="28"/>
        </w:rPr>
        <w:t>образования (далее – общеобразовательные организаци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Описание результатов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 предоставление информации Заявителю о текущей успеваемости обучающегося, ведение электронного дневника и электронного журнала успеваем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в течение учебного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едоставления услуги составляет 7 рабочих дней со дня регистрации заявления в общеобразователь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ом выдачи документа, являющегося результатом предоставления услуги, является последний день окончания срока предоставления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, принятая всенародным голосованием 12 декабря 1993 года; («Российская газета», № 7, 21 января 2009 г., «Собрание законодательства РФ», 26 января 2009 г., № 4, ст. 445, «Парламентская газета», № 4, 23 – 29 января 2009 г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/>
        <w:t xml:space="preserve">- </w:t>
      </w:r>
      <w:hyperlink r:id="rId4">
        <w:r>
          <w:rPr>
            <w:rStyle w:val="InternetLink"/>
            <w:sz w:val="28"/>
            <w:szCs w:val="28"/>
          </w:rPr>
          <w:t>Конвенция</w:t>
        </w:r>
      </w:hyperlink>
      <w:r>
        <w:rPr>
          <w:sz w:val="28"/>
          <w:szCs w:val="28"/>
        </w:rPr>
        <w:t xml:space="preserve"> о правах ребенка (одобрена Генеральной Ассамблеей ООН 20 ноября 1989г.) ("Сборник международных договоров СССР", выпуск XLVI, 1993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29 декабря 2012 года № 273-ФЗ «Об образовании в Российской Федерации» ("Российская газета", № 303, 31 декабря 2012 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 Российской Федерации от 24 июля 1998 г. № 124 - ФЗ  «Об основных гарантиях прав ребенка в Российской Федерации» («Собрание законодательства Российской Федерации», 03 августа 1998 г., № 31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Российской Федерации от 27 июля 2010 г. № 210-ФЗ «Об организации предоставления государственных и муниципальных услуг» («Российская газета" от 30 июля 2010г. № 16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 Российской Федерации от 27 июля 2006 г.  № 152-ФЗ «О персональных данных» («Российская газета» от 29 июля 2006 г.  № 16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кон Российской Федерации от 27 июля 2006 № 149-ФЗ «Об информации, информационных технологиях и о защите информации» (Собрание законодательства Российской Федерации, 2006, № 31 (1ч.), ст. 3448)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9 февраля 2009 г. № 8-ФЗ "Об обеспечении доступа к информации о деятельности государственных органов и органов местного самоуправления "("Российская газета", № 25, 13 февраля 2009г.);</w:t>
      </w:r>
    </w:p>
    <w:p>
      <w:pPr>
        <w:pStyle w:val="ConsPlusNormal1"/>
        <w:ind w:firstLine="709"/>
        <w:jc w:val="both"/>
        <w:rPr/>
      </w:pPr>
      <w:r>
        <w:rPr>
          <w:b/>
        </w:rPr>
        <w:t>-</w:t>
      </w:r>
      <w:r>
        <w:rPr/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2 мая 2006 г. № 59-ФЗ «О порядке рассмотрения обращений граждан» (ред. от 24.11.2014 г.); "Российская газета", N 95, 05.05.2006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6 октября 2003 г. № 131-ФЗ «Об общих принципах организации местного самоуправления в Российской Федерации» (ред. от 27 мая 2014 г., от 30.03.2015 г., от 29.06.2015г.);</w:t>
      </w:r>
    </w:p>
    <w:p>
      <w:pPr>
        <w:pStyle w:val="ConsPlusNormal1"/>
        <w:ind w:firstLine="709"/>
        <w:jc w:val="both"/>
        <w:rPr/>
      </w:pPr>
      <w:r>
        <w:rPr/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6 апреля 2011 г. № 63-ФЗ «Об электронной подписи» (ред. от 01.07.2015г.); "Российская газета", N 75, 08.04.201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4 октября 2011 г. №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ред. от 16.02.2015 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вы муниципальных общеобразовательных организаций Апанасенковского муниципального округа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правовые акты Российской Федерации, Ставропольского края и муниципальные правовые акты Апанасенковского муниципального округа Ставропольского края, регламентирующие деятельность в сфере образования, а также последующие редакции указанных нормативных ак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едоставления муниципальной услуги заявитель пред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явление родителя (законного представителя) о предоставлении услуги о текущей успеваемости обучающегося (</w:t>
      </w:r>
      <w:r>
        <w:rPr>
          <w:sz w:val="28"/>
          <w:szCs w:val="28"/>
          <w:highlight w:val="yellow"/>
        </w:rPr>
        <w:t>Приложение 2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умент, удостоверяющий личность заявителя (подлинник и коп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умент, подтверждающий статус заявителя, как законного представителя обучающегося (подлинник и коп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сие родителя (законного представителя) обучающегося на обработку своих персональных данных и персональных данных обучающегося в информационной системе, используемой для предоставления муниципальной услуги (оригинал) (</w:t>
      </w:r>
      <w:r>
        <w:rPr>
          <w:sz w:val="28"/>
          <w:szCs w:val="28"/>
          <w:highlight w:val="yellow"/>
        </w:rPr>
        <w:t>приложение 6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подаются заявителем на русском язы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ть от заявителя иных документов, не предусмотренных данным пунктом Административного регламента, не допускаетс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за предоставлением услуги представления документов, необходимых в соответствии с нормативными правовыми актами для предоставления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- не треб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в приеме документов, необходимых для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какого-либо документа из перечисленных в пункте 2.6. 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щение с заявлением ненадлежаще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в предоставлении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прашиваемая заявителем информация не относится к текущей успеваемости обучающегося, ведении электронного дневника и электронного журн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указанного заявителем обучающегося в списке обучающихся в данной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каза заявителю в предоставлении услуги общеобразовательное учреждение направляет заявителю уведомление об отказе с указанием причины (мотива) отказа по установленной форме (</w:t>
      </w:r>
      <w:r>
        <w:rPr>
          <w:sz w:val="28"/>
          <w:szCs w:val="28"/>
          <w:highlight w:val="yellow"/>
        </w:rPr>
        <w:t>Приложение 3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исполнения муниципальной услуги не предусмотрен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услуги, в том числе сведения о документе (документах), выдаваемом (выдаваемых) организациями, участвующими в предоставлении услуги,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имание государственной пошлины или иной платы за предоставление муниципальной услуги не предусмотр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на безвозмездной основ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при получении результата предоставления услуги не должно превышать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обращения, поступившие в общеобразовательную организацию по почте, подлежат обязательной регистрации специалистом общеобразовательной организации, ответственным за предоставление услуги, в журнале регистрации заявлений в день поступления обращения в общеобразовательную организ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личного обращения заявителя заявление о предоставлении услуги подлежит обязательной регистрации специалистом общеобразовательной организации, ответственным за предоставление услуги, в журнале регистрации заявлений в течение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посредством Единого и регионального порталов письменные обращения подлежат обязательной регистрации специалистом общеобразовательной организации в журнале регистрации заявлений в день поступления обращ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услуги, посредством электронной почты общеобразовательной организацией не принимаю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, в которых предоставляется услуга, к месту ожидания и приему заявителей, размещению и оформлению визуальной, текстовой и мультимедийной информации о порядке предоставления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предоставляется услуга, располагается с учетом пешеходной доступности для заявителей от остановок общественного транспорта, оборудовано отдельным входом для свободного доступа заявителей, создаются условия для прохода инвали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информационной табличкой (вывеской), содержащей информацию о наименовании, местонахождении, режиме работы, а также о телефонных номерах справочной служ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мещения, в которых предоставляется услуга, должны соответствовать санитарно-эпидемиологическим требованиям, правилам пожарной безопасности, нормам охраны труда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а, предоставляющего услугу, должно быть оборудовано персональным компьютером с возможностью доступа к необходимым информационным базам данных и печатающим устройствам, позволяющим своевременно и в полном объеме получать справочную информацию по вопросам предоставления услуги и организовать предоставление услуги в полном объе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оборудуются столами, стульями или скамьями (банкетками), информационными стендами, информационными терминалами, обеспечиваются писчей бумагой и канцелярскими принадлежностями в количестве, достаточном для оформления документов заявителя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стенды, информационные терминалы размещаются на видном, доступном месте в любом из форматов: настенных стендах, напольных или настольных стойках, призваны обеспечить заявителей исчерпывающей информацией. Стенды должны быть оформлены в едином стиле, надписи сделаны черным шрифтом на белом фо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б услуге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услуги наравне с другими лица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оказывается содействие со стороны должностных лиц организации при входе в объект и выходе из него. Обеспечивается сопровождение инвалидов, имеющих стойкие расстройства функций зрения и самостоятельного передвижения по территории организ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доступности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ам предоставления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упность информирования заявителей по вопросам предоставления услуги, в том числе о ходе предоставления услуги, в форме устного или письменного информирования, в том числе посредством официального сайта, Единого и регионального портал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латность предоставления услуги и информации о процедуре предоставления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упность заявителей к форме заявления о предоставлении услуги, размещенной на Едином и региональном порталах, в том числе с возможностью их копирования и заполнения в электронном вид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направления заявителем документов в электронной форме посредством Единого и регионального портал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для заявителей осуществлять посредством Единого или регионального портала мониторинг хода предоставления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лучения заявителем документов, являющихся результатом предоставления услуги, в электронном виде посредством Единого или регионального портал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ями качества предоставления муниципальной услуги являются: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уальность информации о ходе и содержании образовательного процесса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 достоверность данных о результатах текущего контроля успеваемости, промежуточной аттестации, сведений об оценках и посещаемости уроков, занятий обучающих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ями качества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довлетворенность сроками предоставления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влетворенность условиями ожидания прием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влетворенность порядком информирования об услуг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довлетворенность вниманием персонал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м обоснованных жалоб со стороны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ения муниципальной услуги по общеобразовательному учреждению можно оценить по таблице «Показатели качества предоставления муниципальной услуги» (</w:t>
      </w:r>
      <w:r>
        <w:rPr>
          <w:sz w:val="28"/>
          <w:szCs w:val="28"/>
          <w:highlight w:val="yellow"/>
        </w:rPr>
        <w:t>Приложение 5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(далее – МФЦ) и особенности предоставления муниципальной услуги в электро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и в электронной форме посредством Единого или регионального портала осуществляется с использованием усиленной квалифицированной электронной подписи в соответствии с законодательством об электронной цифровой подпис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обеспечивается возможность заявителю с использованием информационно-телекоммуникационной сети «Интернет», через государственную информационную систему «Единый портал государственных и муниципальных услуг (функций)»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, официальные сайты общеобразовательных организаций, дистанционно получить формы документов, необходимые для получения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заявителем муниципальной услуги может быть организовано в МФЦ по принципу «одного окна» в соответствии с соглашениями о взаимодействии с администрацией Апанасенковского муниципального округа Ставропольского края, определяющими порядок, условия и правила взаимодействия при предоставлении муниципальных услуг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ых услуг в МФЦ специалистами МФЦ могут быть в соответствии с настоящим Административным регламентом осуществляться следующие функции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ей по вопросу предоставления муниципальной услуги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в соответствии с настоящим Административным регламентом и передача их в орган, предоставляющий муниципальную услугу для исполн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х требований по предоставлению услуги н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Предоставление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о предоставлении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экспертиза представленных документов, подготовка и оформление уведомления о предоставлении услуги, присвоение индивидуальных регистрационных данных для доступа к электронному дневнику, электронному журналу успеваемости или уведомления об отказе в предоставлении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(направление) уведомления о предоставлении или об отказе в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Последовательность административной процедуры, выполняемой при предоставлении услуги, показаны на </w:t>
      </w:r>
      <w:hyperlink w:anchor="Par473">
        <w:r>
          <w:rPr>
            <w:rStyle w:val="InternetLink"/>
            <w:sz w:val="28"/>
            <w:szCs w:val="28"/>
          </w:rPr>
          <w:t>блок-схеме</w:t>
        </w:r>
      </w:hyperlink>
      <w:r>
        <w:rPr>
          <w:sz w:val="28"/>
          <w:szCs w:val="28"/>
        </w:rPr>
        <w:t xml:space="preserve"> в </w:t>
      </w:r>
      <w:r>
        <w:rPr>
          <w:sz w:val="28"/>
          <w:szCs w:val="28"/>
          <w:highlight w:val="yellow"/>
        </w:rPr>
        <w:t>приложении 4</w:t>
      </w:r>
      <w:r>
        <w:rPr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 Прием и регистрация заявления о предоставлении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общеобразовательную организацию заявления о предоставлении услуги, в том числе посредством Единого или регионального портал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лжностных лицах, ответственных за выполнение каждого административного действия, входящего в состав административной процедур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ием и регистрацию заявления, поступившего в адрес общеобразовательной организации (по почте, лично, посредством Единого и регионального порталов): специалист общеобразовательной организации, ответственный за предоставление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ых действий, входящих в состав административной процедуры: прием и регистрация заявления о предоставлении услуги (продолжительность и (или) максимальный срок их выполнения - в день поступления обращения в общеобразовательную организацию; при личном обращении заявителя - 15 минут с момента получения заявления о предоставлении услуг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принятия решения о приеме и регистрации заявления: наличие заявления о предоставлении услуги и согласия персональных данны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выполнения административной процедуры: зарегистрированное заявление о предоставлении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бщеобразовательной организации, ответственный за предоставление услуги, регистрирует заявление о предоставлении услуги в журнале регистрации заявл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заявления по почте зарегистрированное заявление о предоставлении услуги с приложениями передается специалисту общеобразовательной организации, ответственному за предоставление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Экспертиза представленных документов, подготовка и оформление уведомления о предоставлении услуги, присвоение индивидуальных регистрационных данных для доступа к электронному дневнику, электронному журналу успеваемости или уведомления об отказе в предоставлении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специалисту общеобразовательной организации, ответственному за предоставление услуги, зарегистрированного заявления о предоставлении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лжностных лицах, ответственных за выполнение каждого административного действия, входящего в состав административной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кспертизу документов, оформление уведомления о предоставлении или об отказе в предоставлении услуги - специалист, ответственный за предоставление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исвоение индивидуальных регистрационных данных для доступа к электронному дневнику - специалист, ответственный за предоставление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дписание документов, являющихся результатом предоставления услуги - руководитель общеобразовательной организации, лицо, его замещающе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егистрацию уведомления о предоставлении или об отказе в предоставлении услуги - специалист, ответственный за предоставление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ых действий, входящих в состав административной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документов и оформление уведомления о предоставлении или об отказе в предоставлении услуги - 2 рабочих дня со дня регистрации в общеобразовательной организации заявления о предоставлении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индивидуальных регистрационных данных для доступа к электронному дневнику-2 рабочих дня со дня подписания уведомления о предоставлении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ие уведомления о предоставлении или об отказе в предоставлении услуги - в день проведения экспертизы документов заявителя и оформления документов, являющихся результатом предоставления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уведомления о предоставлении или об отказе в предоставлении услуги - в день его подписания руководителем общеобразовательной организации, лицом, его замещающи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редоставлении или об отказе в предоставлении услуги является наличие или отсутствие оснований для отказа в предоставлении услуги, указанных в пункте 2.8.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редоставлении услуги является принятие руководителем общеобразовательной организации либо лицом, его замещающим, решения о предоставлении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выполнения административной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домление, подписанное руководителем общеобразовательной организации, либо лицом, его замещающим, о предоставлении услуги,  формирование учетных данных (логин и пароль) заявителя для обеспечения доступа к автоматизированной информационной системе (далее - Система), либо уведомление об отказе в предоставлении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редоставлении или об отказе в предоставлении услуги регистрируется в журнале регистрации исходящей документ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ыдача уведомления о предоставлении или об отказе в предоставлении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: зарегистрированные документы, являющиеся результатом предоставления услуги, либо поступление их специалисту общеобразовательной организации, ответственному за предоставление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лжностных лицах, ответственных за выполнение каждого административного действия, входящего в состав административной процедур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аправление заявителю документов, являющихся результатом предоставления услуги, почтой, в том числе на электронную почту заявителя - специалист общеобразовательной организации, ответственный за предоставление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ыдачу заявителю документов, являющихся результатом предоставления услуги, нарочно или посредством Единого или регионального портала - специалист общеобразовательной организации, ответственный за предоставление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ых действий, входящих в состав административной процедуры: выдача (направление) заявителю уведомления о предоставлении или об отказе в предоставлении услуги - не позднее чем через 2 рабочих дня со дня принятия решения о предоставлении либо об отказе в предоставлении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й принятия решения: оформленное уведомление о предоставлении или об отказе в предоставлении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выполнения административной процедуры: выданное (направленное) заявителю уведомление о предоставлении или об отказе в предоставлении услуги посредством Единого или регионального портала, нарочно либо по адресу, указанному в заявлении, в том числе на электронную почту заявител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дачи документов, являющихся результатом предоставления услуги, нарочно заявителю, запись о выдаче документов заявителю подтверждается записью заявителя в журнале регистрации заявл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ителю документов, являющихся результатом предоставления услуги, почтой, в том числе на электронную почту заявителя, получение заявителем документов подтверждается записью в журнале исходящей документ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документов, являющихся результатом предоставления услуги, посредством Единого или регионального портала, запись о выдаче документов заявителю отображается в личном кабинете Единого или регионального портал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 административного регламен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, Ставропольского края, органов местного самоуправления Апанасенковского муниципального округа Ставропольского края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Par270"/>
      <w:bookmarkEnd w:id="2"/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 руководитель общеобразовательной организации путем проведения проверок соблюдения и исполнения должностных инструкций специалистами общеобразовательной организации, в обязанности которых входит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 общеобразовательной организации закрепляется в их должностных инструкц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.2. Порядок и периодичность осуществления плановых и внеплановых проверок,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образования организует и осуществляет контроль за полнотой и качеством предоставления муниципальной услуги общеобразовательными организациями. Данный контроль включает в себя проведение проверок, выявление и устранение нарушений прав получателей муниципальной услуги, рассмотрение, принятие решений и подготовку ответов на обращения заявителей, содержащие жалобы на действия (бездействия) должностных лиц общеобразовательных организаций, определение качеств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лановых проверок полноты и качества предоставления услуги устанавливается в соответствии с решением отдела образ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услуги проводятся отделом образования, на основании жалоб заявителей на решения или действия (бездействие) должностных лиц общеобразовательной организации, принятые или осуществленные в ходе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верки осуществляются на основании приказов руководителя отдела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верка проводится в присутствии руководителя общеобразовательной организации или исполняющего его обяза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ходе проверки должно быть установлено соответствие или несоответствие деятельности общеобразовательной организации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отдел образ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отовит акт проверки общеобразовательной орган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меняет меры ответственности к руководителю общеобразовательной организации в случае выявления нарушений исполнения требова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Ответственность должностных лиц органа, предоставляющего услугу,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жностные лица общеобразовательной организации, ответственные за осуществление административных процедур, указанных в Административном регламенте, несут персональную ответственность за полноту и качество осуществления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допущенных нарушений должностные лица общеобразовательной организации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bookmarkStart w:id="3" w:name="Par281"/>
      <w:bookmarkStart w:id="4" w:name="Par278"/>
      <w:bookmarkEnd w:id="3"/>
      <w:bookmarkEnd w:id="4"/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 за предоставлением услуги осуществляется в соответствии с правовыми актами Российской Федерации, Ставропольского края и муниципальными правовыми акта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образования может проводить с участием представителей общественности опросы, форумы и анкетирование получателей услуги по вопросам удовлетворенности полнотой и качеством предоставления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Информация для заявителя о его праве на досудебное (внесудебное) обжалование решений и действий отдела образования, принятых (осуществляемых)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явитель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5" w:name="Par236"/>
      <w:bookmarkEnd w:id="5"/>
      <w:r>
        <w:rPr>
          <w:color w:val="000000"/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тавропольского края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таврополь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тавропольского края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) отказ отдела образования, специалиста отдела образования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ar245"/>
      <w:bookmarkEnd w:id="6"/>
      <w:r>
        <w:rPr>
          <w:color w:val="000000"/>
          <w:sz w:val="28"/>
          <w:szCs w:val="28"/>
        </w:rPr>
        <w:t>5.3. Исчерпывающий перечень оснований для приостановления рассмотрения жалобы и случаев, в которых ответ на жалобу не д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нований для приостановления рассмотрения жалобы не установл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удовлетворении жалобы отказывается, если жалоба признана необоснованно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и, в которых ответ на жалобу не да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алобе не указаны фамилия заявителя, направившего обращ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кст письменного обращения не поддается прочт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если текст жалобы не поддается прочтению, ответ на жалобу не дается, и она не подлежит направлению на рассмотрение в орган, предоставляющий муниципальную услугу, и его должностному лиц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отдела образования, специалист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тдел образования или одному и тому же специалисту. О данном решении уведомляется гражданин, направивший обращ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если в жалобе содержатся нецензурные либо оскорбительные выражения, угрозы жизни, здоровью и имуществу специалиста отдела образования, а также членов семьи специалиста, отдел образования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7" w:name="Par255"/>
      <w:bookmarkEnd w:id="7"/>
      <w:r>
        <w:rPr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Жалоба подается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 в отдел образования. В случае если обжалуются решения и действия (бездействие) начальника отдела образования, жалоба подается в администрацию </w:t>
      </w:r>
      <w:r>
        <w:rPr>
          <w:sz w:val="28"/>
          <w:szCs w:val="28"/>
        </w:rPr>
        <w:t>Апанасенковского</w:t>
      </w:r>
      <w:r>
        <w:rPr>
          <w:color w:val="000000"/>
          <w:sz w:val="28"/>
          <w:szCs w:val="28"/>
        </w:rPr>
        <w:t xml:space="preserve">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подачи жалобы уполномоченным представителем заявителя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Жалоба в электронном виде может быть подана заявителем в отдел образования, посредством использ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фициального информационного Интернет - портала органов муниципальной власти Ставрополь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фициального сайта отдела образования,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едеральной муниципальной информационной системы «Единый портал государственных и муниципальных услуг (функций)» (далее - Единый порта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униципаль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электронной почты отдела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Жалоба может быть подана заявителем через МФЦ, который обеспечивает ее передачу в отдел образования или в случае подачи жалобы на имя главы администрации </w:t>
      </w:r>
      <w:r>
        <w:rPr>
          <w:sz w:val="28"/>
          <w:szCs w:val="28"/>
        </w:rPr>
        <w:t>Апанасенковского</w:t>
      </w:r>
      <w:r>
        <w:rPr>
          <w:color w:val="000000"/>
          <w:sz w:val="28"/>
          <w:szCs w:val="28"/>
        </w:rPr>
        <w:t xml:space="preserve"> муниципального округа Ставропольского края в администрацию </w:t>
      </w:r>
      <w:r>
        <w:rPr>
          <w:sz w:val="28"/>
          <w:szCs w:val="28"/>
        </w:rPr>
        <w:t>Апанасенковского</w:t>
      </w:r>
      <w:r>
        <w:rPr>
          <w:color w:val="000000"/>
          <w:sz w:val="28"/>
          <w:szCs w:val="28"/>
        </w:rPr>
        <w:t xml:space="preserve">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Жалоба передается в отдел образования в порядке и сроки, установленные соглашением о взаимодействии между МФЦ и отделом образования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администрацию </w:t>
      </w:r>
      <w:r>
        <w:rPr>
          <w:sz w:val="28"/>
          <w:szCs w:val="28"/>
        </w:rPr>
        <w:t>Апанасенковского</w:t>
      </w:r>
      <w:r>
        <w:rPr>
          <w:color w:val="000000"/>
          <w:sz w:val="28"/>
          <w:szCs w:val="28"/>
        </w:rPr>
        <w:t xml:space="preserve"> муниципального округа Ставропольского края жалоба передается МФЦ не позднее рабочего дня, следующего за рабочим днем, в который поступила жалоба в МФЦ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органа, предоставляющего муниципальную услугу, фамилию, имя, отчество (при наличии) и должность ответственного лица органа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обжалуемых решениях и действиях (бездействии) отдела образования, и его специалис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воды, на основании которых заявитель не согласен с решением и действием (бездействием) отдела образования, и его специалист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Жалоба, поступившая в отдел образования, в письменной форме на бумажном носителе подлежит регистрации в течение одного рабочего дня со дня ее поступления. Жалобе присваивается регистрационный номер в журнале учета жалоб на решения и действия (бездействие) отдела образования, и его специалиста (далее - журнал). Форма и порядок ведения журнала определяются отделом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даче жалобы в электронном виде документ, удостоверяющий личность уполномоченного представителя заявителя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, могут быть представлены в форме электронных документов в соответствии с </w:t>
      </w:r>
      <w:hyperlink r:id="rId10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ок регистрации жалоб, направленных в электронном виде на адрес электронной почты отдела образования, и на официальный сайт отдела образования, в информационно-телекоммуникационной сети «Интернет», определяется органом, предоставляющим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Жалоба рассматривается отделом образования, в случае если обжалуются решения и действия (бездействие) отдела образования, и его специалиста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на рассмотрения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дел образования, обеспечиваю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нащение мест приема жалоб стульями, кресельными секциями и столами (стой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заявителей о порядке обжалования решений и действий (бездействия) отдела образования, и их специалистов  посредством размещения такой информации на стендах в местах предоставления муниципальных услуг, на их официальных сайтах в информационно-телекоммуникационной сети «Интернет», «Единый портал государственных и муниципальных услуг (функций)» и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нсультирование заявителей о порядке обжалования решений и действий (бездействия) отдела образования, и их специалистов, в том числе по телефону, электронной почте, при личном прие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удовлетворении жалобы отказывается, если жалоба признана необоснованно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" w:name="Par289"/>
      <w:bookmarkEnd w:id="8"/>
      <w:r>
        <w:rPr>
          <w:color w:val="000000"/>
          <w:sz w:val="28"/>
          <w:szCs w:val="28"/>
        </w:rPr>
        <w:t>5.5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явитель имеет право на получение исчерпывающей информации и документов, необходимых для рассмотрения и обоснова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желании заявителя обжаловать действие или бездействие специалиста отдела образования последний обязан сообщить свои фамилию, имя, отчество и должность и фамилию, имя, отчество и должность лица, которому могут быть обжалованы дейст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Par292"/>
      <w:bookmarkEnd w:id="9"/>
      <w:r>
        <w:rPr>
          <w:color w:val="000000"/>
          <w:sz w:val="28"/>
          <w:szCs w:val="28"/>
        </w:rPr>
        <w:t>5.6. Должностные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Жалоба может быть направлена заявителем главе администрации </w:t>
      </w:r>
      <w:r>
        <w:rPr>
          <w:sz w:val="28"/>
          <w:szCs w:val="28"/>
        </w:rPr>
        <w:t>Апанасенковского</w:t>
      </w:r>
      <w:r>
        <w:rPr>
          <w:color w:val="000000"/>
          <w:sz w:val="28"/>
          <w:szCs w:val="28"/>
        </w:rPr>
        <w:t xml:space="preserve"> муниципального округа Ставропольского края, его заместителю, начальнику отдела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10" w:name="Par294"/>
      <w:bookmarkEnd w:id="10"/>
      <w:r>
        <w:rPr>
          <w:color w:val="000000"/>
          <w:sz w:val="28"/>
          <w:szCs w:val="28"/>
        </w:rPr>
        <w:t>5.7. Срок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смотрение письменной (устной) жалобы и жалобы по электронной почте начинается после ее получения исполнителем. Срок рассмотрения жалобы не может превышать 15 дней со дня ее регистрации в органе местного самоуправления и завершается датой письменного ответа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явитель вправе получать устную информацию о ходе рассмотрения жалобы по телефонам органа местного самоуправления, а также письменную информацию по письменному запросу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Par299"/>
      <w:bookmarkEnd w:id="11"/>
      <w:r>
        <w:rPr>
          <w:color w:val="000000"/>
          <w:sz w:val="28"/>
          <w:szCs w:val="28"/>
        </w:rPr>
        <w:t>5.8. Результат досудебного обжалова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исьменный мотивированный 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рабочего дня, следующего за днем окончания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вете о результатах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лжность, фамилия, имя, отчество (при наличии)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ведения об отделе образования, и его специалисте, решения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нятое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роки устранения выявленных нарушений, в том числе срок предоставления результата муниципальной услуги, в случае признания жалобы обоснованн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ведения о сроке и порядке обжалования принятого решения по жалоб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2" w:name="Par310"/>
      <w:bookmarkStart w:id="13" w:name="Par310"/>
      <w:bookmarkEnd w:id="1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униципального округа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В.Г.Теслицкий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37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Предоставление информации о текущей успеваемости обучающегося, ведение электронного дневника и электронного журнала успеваемо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тдел образования администрации Апанасенковског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униципального округа Ставрополь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17"/>
        <w:gridCol w:w="2410"/>
        <w:gridCol w:w="2551"/>
        <w:gridCol w:w="2126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31" w:firstLine="709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31" w:firstLine="709"/>
              <w:jc w:val="center"/>
              <w:rPr/>
            </w:pPr>
            <w:r>
              <w:rPr/>
              <w:t>п/п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" w:firstLine="4"/>
              <w:jc w:val="center"/>
              <w:rPr/>
            </w:pPr>
            <w:r>
              <w:rPr/>
              <w:t>Контактный телефон, адрес электронной почты, адрес сай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4" w:firstLine="4"/>
              <w:jc w:val="center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администрации Апанасенковского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круга Ставропольского кр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56720, Ставропольский край, Апанасенковский округ, с. Дивное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Красная, д.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4" w:firstLine="4"/>
              <w:jc w:val="center"/>
              <w:rPr/>
            </w:pPr>
            <w:r>
              <w:rPr/>
              <w:t xml:space="preserve">8(86555) 5-18-64, </w:t>
            </w:r>
          </w:p>
          <w:p>
            <w:pPr>
              <w:pStyle w:val="Normal"/>
              <w:ind w:left="-4" w:firstLine="4"/>
              <w:jc w:val="center"/>
              <w:rPr/>
            </w:pPr>
            <w:r>
              <w:rPr/>
              <w:t xml:space="preserve">ф: 8(86555) 5-12-67; </w:t>
            </w:r>
          </w:p>
          <w:p>
            <w:pPr>
              <w:pStyle w:val="Normal"/>
              <w:ind w:left="-4" w:firstLine="4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ooaam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ind w:left="-4" w:firstLine="4"/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ооаамо.рф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" w:firstLine="4"/>
              <w:jc w:val="center"/>
              <w:rPr/>
            </w:pPr>
            <w:r>
              <w:rPr/>
              <w:t>понедельник-пятница с 9.00 до 18.00 часов; обеденный перерыв: с 13.00 до 14.00 часов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ые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551"/>
        <w:gridCol w:w="1985"/>
        <w:gridCol w:w="1842"/>
      </w:tblGrid>
      <w:tr>
        <w:trPr>
          <w:trHeight w:val="1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 образовательного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</w:t>
            </w:r>
          </w:p>
          <w:p>
            <w:pPr>
              <w:pStyle w:val="Normal"/>
              <w:rPr/>
            </w:pPr>
            <w:r>
              <w:rPr/>
              <w:t>код 8-(865-55)-</w:t>
            </w:r>
          </w:p>
          <w:p>
            <w:pPr>
              <w:pStyle w:val="Normal"/>
              <w:rPr/>
            </w:pPr>
            <w:r>
              <w:rPr/>
              <w:t>Адреса электронной почты, сай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Средняя общеобразовательная школа №1» с.Див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край, Апанасенковский округ, с.Дивное ул.Кашубы,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13-63, </w:t>
            </w:r>
          </w:p>
          <w:p>
            <w:pPr>
              <w:pStyle w:val="Normal"/>
              <w:rPr/>
            </w:pPr>
            <w:r>
              <w:rPr/>
              <w:t>5-16-43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hyperlink r:id="rId1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school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ap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@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yandex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</w:hyperlink>
          </w:p>
          <w:p>
            <w:pPr>
              <w:pStyle w:val="Normal"/>
              <w:rPr>
                <w:bCs/>
              </w:rPr>
            </w:pPr>
            <w:hyperlink r:id="rId14">
              <w:r>
                <w:rPr>
                  <w:rStyle w:val="InternetLink"/>
                </w:rPr>
                <w:t>www.divsch1.narod.ru</w:t>
              </w:r>
            </w:hyperlink>
            <w:r>
              <w:rPr>
                <w:color w:val="0000FF"/>
                <w:u w:val="single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кроме воскресенья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» с.Див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край, Апанасенковский округ, с.Дивное, ул.Советская,1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9-05,</w:t>
            </w:r>
          </w:p>
          <w:p>
            <w:pPr>
              <w:pStyle w:val="Normal"/>
              <w:rPr/>
            </w:pPr>
            <w:r>
              <w:rPr/>
              <w:t>5-15-93,</w:t>
            </w:r>
          </w:p>
          <w:p>
            <w:pPr>
              <w:pStyle w:val="Normal"/>
              <w:rPr>
                <w:bCs/>
              </w:rPr>
            </w:pPr>
            <w:hyperlink r:id="rId15"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chool2ap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</w:t>
            </w:r>
            <w:hyperlink r:id="rId16">
              <w:r>
                <w:rPr>
                  <w:rStyle w:val="InternetLink"/>
                </w:rPr>
                <w:t>http://www.sh2divnoe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кроме воскресенья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/>
            </w:pPr>
            <w:r>
              <w:rPr/>
              <w:t>Муниципальное казенное общеобразовательное учреждение «Средняя общеобразовательная школа № 3» с.Див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ропольский край, Апанасенковский округ, с.Дивное </w:t>
            </w:r>
          </w:p>
          <w:p>
            <w:pPr>
              <w:pStyle w:val="Normal"/>
              <w:rPr/>
            </w:pPr>
            <w:r>
              <w:rPr/>
              <w:t>ул.8-Марта, 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25-72,</w:t>
            </w:r>
          </w:p>
          <w:p>
            <w:pPr>
              <w:pStyle w:val="Normal"/>
              <w:rPr/>
            </w:pPr>
            <w:r>
              <w:rPr/>
              <w:t>5-26-25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chool3ap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hyperlink r:id="rId18">
              <w:r>
                <w:rPr>
                  <w:rStyle w:val="InternetLink"/>
                </w:rPr>
                <w:t>http://div-school3.edusite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кроме воскресенья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Средняя 5общеобразовательная школа № 4» с.Ки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край, Апанасенковский округ, с.Киевка ул.Октябрьская, 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44-81,</w:t>
            </w:r>
          </w:p>
          <w:p>
            <w:pPr>
              <w:pStyle w:val="Normal"/>
              <w:rPr/>
            </w:pPr>
            <w:r>
              <w:rPr/>
              <w:t>7-45-23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chool4ap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hyperlink r:id="rId20">
              <w:r>
                <w:rPr>
                  <w:rStyle w:val="InternetLink"/>
                </w:rPr>
                <w:t>http://26314-sosh4-kievka.edusite.ru/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кроме воскресенья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Средняя общеобразовательная школа № 5» п.Айгур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край, Апанасенковский округ, п.Айгурский ул.Школьная, 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5-31,</w:t>
            </w:r>
          </w:p>
          <w:p>
            <w:pPr>
              <w:pStyle w:val="Normal"/>
              <w:rPr/>
            </w:pPr>
            <w:r>
              <w:rPr/>
              <w:t>6-35-41</w:t>
            </w:r>
          </w:p>
          <w:p>
            <w:pPr>
              <w:pStyle w:val="Normal"/>
              <w:rPr>
                <w:bCs/>
              </w:rPr>
            </w:pPr>
            <w:hyperlink r:id="rId21"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chool5ap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</w:t>
            </w:r>
            <w:hyperlink r:id="rId2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://www.сош5айгурский.рф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кроме воскресенья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Средняя общеобразовательная школа № 6» с.Дербет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край, Апанасенковский округ, с.Дербетовка, пер.Кооперативный,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-07,</w:t>
            </w:r>
          </w:p>
          <w:p>
            <w:pPr>
              <w:pStyle w:val="Normal"/>
              <w:rPr/>
            </w:pPr>
            <w:r>
              <w:rPr/>
              <w:t>7-11-77</w:t>
            </w:r>
          </w:p>
          <w:p>
            <w:pPr>
              <w:pStyle w:val="Normal"/>
              <w:rPr>
                <w:bCs/>
              </w:rPr>
            </w:pPr>
            <w:hyperlink r:id="rId23">
              <w:r>
                <w:rPr>
                  <w:rStyle w:val="InternetLink"/>
                </w:rPr>
                <w:t>school6ap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</w:t>
            </w:r>
            <w:hyperlink r:id="rId24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://www.школа6-дербетовка.рф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кроме воскресенья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Средняя общеобразовательная школа № 7» с.Рагу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ропольский край, Апанасенковский округ, с.Рагули, </w:t>
            </w:r>
          </w:p>
          <w:p>
            <w:pPr>
              <w:pStyle w:val="Normal"/>
              <w:rPr/>
            </w:pPr>
            <w:r>
              <w:rPr/>
              <w:t>ул.Советская , 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4-65,</w:t>
            </w:r>
          </w:p>
          <w:p>
            <w:pPr>
              <w:pStyle w:val="Normal"/>
              <w:rPr/>
            </w:pPr>
            <w:r>
              <w:rPr/>
              <w:t>6-74-05</w:t>
            </w:r>
          </w:p>
          <w:p>
            <w:pPr>
              <w:pStyle w:val="Normal"/>
              <w:rPr>
                <w:bCs/>
              </w:rPr>
            </w:pPr>
            <w:hyperlink r:id="rId25"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chool7ap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</w:t>
            </w:r>
            <w:hyperlink r:id="rId26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://www.ragschool7.edusite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кроме воскресенья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Средняя общеобразовательная школа № 8» с.Маныч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край, Апанасенковский округ, с.Манычское ул.Ленина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2-25,</w:t>
            </w:r>
          </w:p>
          <w:p>
            <w:pPr>
              <w:pStyle w:val="Normal"/>
              <w:rPr/>
            </w:pPr>
            <w:r>
              <w:rPr/>
              <w:t>6-52-40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chool8ap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hyperlink r:id="rId2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26314-sosh8-manicheskoe.edusite.ru</w:t>
              </w:r>
            </w:hyperlink>
            <w:r>
              <w:rPr>
                <w:color w:val="000000"/>
              </w:rPr>
              <w:t>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кроме воскресенья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Средняя общеобразовательная школа № 9» с.Воздвижен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край, Апанасенковский округ, с.Воздвиженское ул.Комсомольская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2-99,</w:t>
            </w:r>
          </w:p>
          <w:p>
            <w:pPr>
              <w:pStyle w:val="Normal"/>
              <w:rPr/>
            </w:pPr>
            <w:r>
              <w:rPr/>
              <w:t>6-82-76</w:t>
            </w:r>
          </w:p>
          <w:p>
            <w:pPr>
              <w:pStyle w:val="Normal"/>
              <w:rPr>
                <w:bCs/>
              </w:rPr>
            </w:pPr>
            <w:hyperlink r:id="rId29">
              <w:r>
                <w:rPr>
                  <w:rStyle w:val="InternetLink"/>
                </w:rPr>
                <w:t>school9ap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</w:t>
            </w:r>
            <w:hyperlink r:id="rId30">
              <w:r>
                <w:rPr>
                  <w:rStyle w:val="InternetLink"/>
                </w:rPr>
                <w:t>http://www.vozdvschool9.edusite.ru/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кроме воскресенья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Средняя общеобразовательная школа № 10» с.Вознесенов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край, Апанасенковский округ, с.Вознесеновское ул.Шоссейн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6-48,</w:t>
            </w:r>
          </w:p>
          <w:p>
            <w:pPr>
              <w:pStyle w:val="Normal"/>
              <w:rPr/>
            </w:pPr>
            <w:r>
              <w:rPr/>
              <w:t>7-26-33</w:t>
            </w:r>
          </w:p>
          <w:p>
            <w:pPr>
              <w:pStyle w:val="Normal"/>
              <w:rPr>
                <w:bCs/>
              </w:rPr>
            </w:pPr>
            <w:hyperlink r:id="rId31"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chool10ap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</w:t>
            </w:r>
            <w:hyperlink r:id="rId3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://school-10.stv.edur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кроме воскресенья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Средняя общеобразовательная школа № 11» с.Белые Копа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край, Апанасенковский округ, с.Белые Копани ул.Мира,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7-3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33">
              <w:r>
                <w:rPr>
                  <w:rStyle w:val="InternetLink"/>
                  <w:sz w:val="22"/>
                  <w:szCs w:val="22"/>
                  <w:lang w:val="en-US"/>
                </w:rPr>
                <w:t>s</w:t>
              </w:r>
              <w:r>
                <w:rPr>
                  <w:rStyle w:val="InternetLink"/>
                  <w:sz w:val="22"/>
                  <w:szCs w:val="22"/>
                </w:rPr>
                <w:t>chool11ap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</w:t>
            </w:r>
            <w:hyperlink r:id="rId34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s://mkousosh11-bkopani.edusite.ru</w:t>
              </w:r>
            </w:hyperlink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кроме воскресенья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Средняя общеобразовательная школа № 12» с.Малая Джал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край, Апанасенковский округ, с.Малая Джалга, ул. Центральня ,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62-12,</w:t>
            </w:r>
          </w:p>
          <w:p>
            <w:pPr>
              <w:pStyle w:val="Normal"/>
              <w:rPr/>
            </w:pPr>
            <w:r>
              <w:rPr/>
              <w:t>7-62-52</w:t>
            </w:r>
          </w:p>
          <w:p>
            <w:pPr>
              <w:pStyle w:val="Normal"/>
              <w:rPr>
                <w:lang w:val="en-US"/>
              </w:rPr>
            </w:pPr>
            <w:hyperlink r:id="rId35"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chool12ap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Cs/>
              </w:rPr>
            </w:pPr>
            <w:hyperlink r:id="rId36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http://mkousosh12m.edusite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кроме воскресенья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«Средняя общеобразовательная школа № 13» с.Апанасенковско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край, Апанасенковский округ, с.Апанасенковское ул.Почтовая,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3-17,</w:t>
            </w:r>
          </w:p>
          <w:p>
            <w:pPr>
              <w:pStyle w:val="Normal"/>
              <w:rPr/>
            </w:pPr>
            <w:r>
              <w:rPr/>
              <w:t>7-33-18</w:t>
            </w:r>
          </w:p>
          <w:p>
            <w:pPr>
              <w:pStyle w:val="Normal"/>
              <w:rPr>
                <w:lang w:val="en-US"/>
              </w:rPr>
            </w:pPr>
            <w:hyperlink r:id="rId37"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chool13ap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Cs/>
                <w:lang w:val="en-US"/>
              </w:rPr>
            </w:pPr>
            <w:hyperlink r:id="rId38">
              <w:r>
                <w:rPr>
                  <w:rStyle w:val="InternetLink"/>
                  <w:lang w:val="en-US"/>
                </w:rPr>
                <w:t>http://26314-sosh13-apanasenkovskoe.edusite.ru/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кроме воскресенья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</w:tbl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В.Г.Теслицкий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37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 текущей успеваемости обучающегося, ведение электронного дневника и электронного журнала успеваемости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sz w:val="28"/>
          <w:szCs w:val="28"/>
        </w:rPr>
        <w:t>Заявление</w:t>
        <w:br/>
        <w:t xml:space="preserve">родителей (законных представителей) на предоставление информации о текущей успеваемости обучающегося, </w:t>
      </w:r>
      <w:r>
        <w:rPr>
          <w:color w:val="000000"/>
          <w:sz w:val="28"/>
          <w:szCs w:val="28"/>
        </w:rPr>
        <w:t>ведение электронного дневника и электронного журнала успеваемости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709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иректору  ______________________________                    </w:t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наименование учреждения)                              </w:t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.И.О. директора)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16"/>
          <w:szCs w:val="16"/>
        </w:rPr>
        <w:t>родителя (законного представителя):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Фамилия __________________________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16"/>
          <w:szCs w:val="16"/>
        </w:rPr>
        <w:t>Имя  ________________________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Отчество __________________________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Место регистрации: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Населённый пункт ___________________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16"/>
          <w:szCs w:val="16"/>
        </w:rPr>
        <w:t>Улица ____________________________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16"/>
          <w:szCs w:val="16"/>
        </w:rPr>
        <w:t>Дом _____ корп. ______ кв. _____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16"/>
          <w:szCs w:val="16"/>
        </w:rPr>
        <w:t xml:space="preserve">Телефон _______________________________                             </w:t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Паспорт серия _______ № __________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Выдан __________________________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рошу предоставлять информацию о текущей и итоговой успеваемости моего ребенка (сына/дочери)____</w:t>
      </w:r>
      <w:r>
        <w:rPr>
          <w:sz w:val="20"/>
          <w:szCs w:val="20"/>
        </w:rPr>
        <w:t>___________________________________________________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учающегося </w:t>
      </w:r>
      <w:r>
        <w:rPr>
          <w:sz w:val="20"/>
          <w:szCs w:val="20"/>
        </w:rPr>
        <w:t xml:space="preserve">___________________ </w:t>
      </w:r>
      <w:r>
        <w:rPr>
          <w:sz w:val="28"/>
          <w:szCs w:val="28"/>
        </w:rPr>
        <w:t>класса, посредством ведения электронного дневника и электронного журнала успеваем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__________________ "____" _________________ </w:t>
      </w:r>
      <w:r>
        <w:rPr>
          <w:sz w:val="28"/>
          <w:szCs w:val="28"/>
        </w:rPr>
        <w:t>20</w:t>
      </w:r>
      <w:r>
        <w:rPr>
          <w:sz w:val="20"/>
          <w:szCs w:val="20"/>
        </w:rPr>
        <w:t xml:space="preserve">__ </w:t>
      </w:r>
      <w:r>
        <w:rPr>
          <w:sz w:val="28"/>
          <w:szCs w:val="28"/>
        </w:rPr>
        <w:t>год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подпись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В.Г.Теслицкий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7513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Предоставление информации о текущей успеваемости обучающегося, ведение электронного дневника и электронного журнала успеваемости»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заявителю об отказе в предоставлении муниципальной услуг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ая(ый) ___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(Ф.И.О. заявителя)</w:t>
      </w:r>
    </w:p>
    <w:p>
      <w:pPr>
        <w:pStyle w:val="Normal"/>
        <w:ind w:firstLine="709"/>
        <w:rPr/>
      </w:pPr>
      <w:r>
        <w:rPr>
          <w:sz w:val="28"/>
          <w:szCs w:val="28"/>
        </w:rPr>
        <w:t>Уведомляем Вас о том, что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(название учреждения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 может предоставить Вам муниципальную услугу в соответствии с Вашим заявлением от _______________________________ в связи с ______________</w:t>
      </w:r>
    </w:p>
    <w:p>
      <w:pPr>
        <w:pStyle w:val="Normal"/>
        <w:ind w:firstLine="709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</w:t>
      </w:r>
      <w:r>
        <w:rPr>
          <w:sz w:val="28"/>
          <w:szCs w:val="28"/>
          <w:vertAlign w:val="superscript"/>
        </w:rPr>
        <w:t>(дата подачи заявления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  <w:vertAlign w:val="superscript"/>
        </w:rPr>
        <w:t xml:space="preserve">                                             </w:t>
      </w:r>
      <w:r>
        <w:rPr>
          <w:sz w:val="28"/>
          <w:szCs w:val="28"/>
          <w:vertAlign w:val="superscript"/>
        </w:rPr>
        <w:t>(указать причину отказа: неправильно оформлены документы и др.)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«___»_____________20 ____года</w:t>
      </w:r>
      <w:r>
        <w:rPr/>
        <w:t xml:space="preserve"> _____________________/_________________________</w:t>
      </w:r>
    </w:p>
    <w:p>
      <w:pPr>
        <w:pStyle w:val="Normal"/>
        <w:ind w:firstLine="4536"/>
        <w:rPr>
          <w:sz w:val="16"/>
          <w:szCs w:val="16"/>
        </w:rPr>
      </w:pPr>
      <w:r>
        <w:rPr>
          <w:sz w:val="16"/>
          <w:szCs w:val="16"/>
        </w:rPr>
        <w:t>подпись   руководителя ОУ         фамилия, инициалы руководителя О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В.Г.Теслицкий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exact" w:line="240"/>
        <w:ind w:firstLine="737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Предоставление информации о текущей успеваемости обучающегося, ведение электронного дневника и электронного журнала успеваемости»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90" w:after="90"/>
        <w:ind w:firstLine="709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лок-схема,</w:t>
      </w:r>
    </w:p>
    <w:p>
      <w:pPr>
        <w:pStyle w:val="Normal"/>
        <w:numPr>
          <w:ilvl w:val="0"/>
          <w:numId w:val="0"/>
        </w:numPr>
        <w:spacing w:before="90" w:after="90"/>
        <w:ind w:firstLine="709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глядно отображающая последовательность прохождения всех административных действий при исполнении муниципальной услуги</w:t>
      </w:r>
    </w:p>
    <w:p>
      <w:pPr>
        <w:pStyle w:val="Normal"/>
        <w:numPr>
          <w:ilvl w:val="0"/>
          <w:numId w:val="0"/>
        </w:numPr>
        <w:spacing w:before="90" w:after="90"/>
        <w:ind w:firstLine="709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690</wp:posOffset>
                </wp:positionH>
                <wp:positionV relativeFrom="paragraph">
                  <wp:posOffset>48260</wp:posOffset>
                </wp:positionV>
                <wp:extent cx="2790825" cy="533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533520"/>
                        </a:xfrm>
                        <a:prstGeom prst="downArrowCallout">
                          <a:avLst>
                            <a:gd name="adj1" fmla="val 130781"/>
                            <a:gd name="adj2" fmla="val 13076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обра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4.7pt;margin-top:3.8pt;width:219.7pt;height:41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обра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168910</wp:posOffset>
                </wp:positionV>
                <wp:extent cx="5486400" cy="1651000"/>
                <wp:effectExtent l="9525" t="5080" r="1016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650960"/>
                        </a:xfrm>
                        <a:custGeom>
                          <a:avLst/>
                          <a:gdLst>
                            <a:gd name="textAreaLeft" fmla="*/ 777600 w 3110400"/>
                            <a:gd name="textAreaRight" fmla="*/ 2332800 w 3110400"/>
                            <a:gd name="textAreaTop" fmla="*/ 0 h 936000"/>
                            <a:gd name="textAreaBottom" fmla="*/ 936360 h 93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тиза представленных документов, подготовка и оформление уведомления о предоставлении услуги,  присвоение индивидуальных регистрационных данных для доступа к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ктронному дневнику, электронному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урналу успеваемости или уведомление об отказе в предоставлении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1" coordsize="21600,21600" o:spt="81" adj="10395,5400,5400,5400" path="m,10800l@4@9l@4@10l@15@10l@15,l@16,l@16@10l@13@10l@13@9l21600,10800l@13@12l@13@11l@16@11l@16,21600l@15,21600l@15@11l@4@11l@4@12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4"/>
                  <v:f eqn="prod 1 @7 2"/>
                  <v:f eqn="sum 10800 0 @14"/>
                  <v:f eqn="sum 10800 @14 0"/>
                </v:formulas>
                <v:path gradientshapeok="t" o:connecttype="rect" textboxrect="@15,0,@16,21600"/>
                <v:handles>
                  <v:h position="@4,@10"/>
                  <v:h position="0,@9"/>
                  <v:h position="@4,0"/>
                  <v:h position="@15,21600"/>
                </v:handles>
              </v:shapetype>
              <v:shape id="shape_0" fillcolor="white" stroked="t" o:allowincell="f" style="position:absolute;margin-left:16.2pt;margin-top:13.3pt;width:431.95pt;height:129.95pt;mso-wrap-style:square;v-text-anchor:top" type="_x0000_t8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тиза представленных документов, подготовка и оформление уведомления о предоставлении услуги,  присвоение индивидуальных регистрационных данных для доступа к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ктронному дневнику, электронному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урналу успеваемости или уведомление об отказе в предоставлении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935</wp:posOffset>
                </wp:positionH>
                <wp:positionV relativeFrom="paragraph">
                  <wp:posOffset>19685</wp:posOffset>
                </wp:positionV>
                <wp:extent cx="2762250" cy="623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уведомления о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9.1pt;mso-wrap-distance-left:9.05pt;mso-wrap-distance-right:9.05pt;mso-wrap-distance-top:0pt;mso-wrap-distance-bottom:0pt;margin-top:1.5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уведомления о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1365</wp:posOffset>
                </wp:positionH>
                <wp:positionV relativeFrom="paragraph">
                  <wp:posOffset>19685</wp:posOffset>
                </wp:positionV>
                <wp:extent cx="2676525" cy="623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уведомления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49.1pt;mso-wrap-distance-left:9.05pt;mso-wrap-distance-right:9.05pt;mso-wrap-distance-top:0pt;mso-wrap-distance-bottom:0pt;margin-top:1.5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уведомления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В.Г.Теслицк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5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</w:t>
      </w:r>
    </w:p>
    <w:p>
      <w:pPr>
        <w:pStyle w:val="Normal"/>
        <w:spacing w:lineRule="exact" w:line="240"/>
        <w:ind w:left="4253" w:hanging="0"/>
        <w:rPr>
          <w:sz w:val="28"/>
          <w:szCs w:val="28"/>
        </w:rPr>
      </w:pPr>
      <w:r>
        <w:rPr>
          <w:sz w:val="28"/>
          <w:szCs w:val="28"/>
        </w:rPr>
        <w:t>услуги «Предоставление информации о текущей успеваемости обучающегося, ведение электронного дневника и электронного журнала успеваемости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/>
      </w:pPr>
      <w:r>
        <w:rPr>
          <w:sz w:val="28"/>
          <w:szCs w:val="28"/>
        </w:rPr>
        <w:t>Показатели качества предоставления муниципальной услуги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(Качество предоставления муниципальной услуги можно считать неудовлетворительным, если расхождения показателей между опорным и фактическим составляет 50 и более %.)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685"/>
        <w:gridCol w:w="2284"/>
        <w:gridCol w:w="1789"/>
      </w:tblGrid>
      <w:tr>
        <w:trPr>
          <w:trHeight w:val="56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ание показателя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чение показателя</w:t>
            </w:r>
          </w:p>
        </w:tc>
      </w:tr>
      <w:tr>
        <w:trPr>
          <w:trHeight w:val="66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b/>
                <w:szCs w:val="28"/>
              </w:rPr>
              <w:t>Опорно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ктическое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и ведется учет проверок качества оказания услуг, имеется книга (журнал) регистрации жалоб на качество услу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роков, для которых предоставлены сведения об изучаемых тем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информации об оценках на ступени начального и основного общего образования от даты проведения урока или даты выполнения обучающимся работы, по итогам которых выставлена оцен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 дне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информации об оценках на ступени среднего (полного) общего образования от даты проведения урока или даты выполнения обучающимся работы, по итогам которых выставлена оцен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дней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информации об оценках по итогам учебного периода (четверти, полугодия, учебного года) от даты окончания учебного период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 дней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информации о пропусках уроков от даты проведения уро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 дне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ценок и отметок пропусков уроков, выставленных своевременно в электронный дневник от общего количества оценок и отметок пропусков уроков, выставленных в электронный дневник за рассматриваемый пери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0%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ведений, отражаемых в электронном журнале, сведениям в другой учебно-педагогической документации общеобразовательного учреждения, которая ведется, в том числе, и в традиционной бумажной форм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количества обоснованных жалоб от общего количества заявлений на предоставление муниципальной услуг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В.Г.Теслицкий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496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5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</w:t>
      </w:r>
    </w:p>
    <w:p>
      <w:pPr>
        <w:pStyle w:val="Normal"/>
        <w:spacing w:lineRule="exact" w:line="240"/>
        <w:ind w:left="4253" w:hanging="0"/>
        <w:rPr>
          <w:sz w:val="28"/>
          <w:szCs w:val="28"/>
        </w:rPr>
      </w:pPr>
      <w:r>
        <w:rPr>
          <w:sz w:val="28"/>
          <w:szCs w:val="28"/>
        </w:rPr>
        <w:t>услуги «Предоставление информации о текущей успеваемости обучающегося, ведение электронного дневника и электронного журнала успеваемости»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ая организац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P694"/>
      <w:bookmarkEnd w:id="14"/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 </w:t>
      </w:r>
      <w:hyperlink r:id="rId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52-ФЗ от 27 июля 2006 г. «О персональных данных» выражаю свое согласие на обработку (сбор, систематизацию, накопление, хранение, уточнение (обновление, изменение), исполнение, распространение (передачу) способами, не противоречащими закону, моих персональных данных и данных моего ребенка, а именно: фамилии, имени, отчества, даты рождения, места жительств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аю разместить в системе «Электронный дневник», «Электронный журнал успеваемости» следующие данные: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5954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ребен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родителя (законного представителя)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родства (с ребенком)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жительства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жи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телефон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ый телефон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ерсонального компьютера дома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</w:t>
            </w:r>
          </w:p>
        </w:tc>
      </w:tr>
    </w:tbl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________ 20_____ г./__________________/_____________________________/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дпись родителя                       Ф.И.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firstLine="709"/>
        <w:rPr/>
      </w:pPr>
      <w:r>
        <w:rPr>
          <w:sz w:val="28"/>
          <w:szCs w:val="28"/>
        </w:rPr>
        <w:t xml:space="preserve">муниципального округа                                   </w:t>
      </w:r>
    </w:p>
    <w:p>
      <w:pPr>
        <w:pStyle w:val="Normal"/>
        <w:spacing w:lineRule="exact" w:line="240"/>
        <w:ind w:firstLine="709"/>
        <w:rPr/>
      </w:pPr>
      <w:r>
        <w:rPr>
          <w:sz w:val="28"/>
          <w:szCs w:val="28"/>
        </w:rPr>
        <w:t>Ставропольского края                                                                      В.Г.Теслицкий</w:t>
      </w:r>
    </w:p>
    <w:sectPr>
      <w:type w:val="nextPage"/>
      <w:pgSz w:w="11906" w:h="16838"/>
      <w:pgMar w:left="1701" w:right="567" w:gutter="0" w:header="0" w:top="53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таблицы"/>
    <w:basedOn w:val="Normal"/>
    <w:qFormat/>
    <w:pPr>
      <w:suppressLineNumbers/>
      <w:suppressAutoHyphens w:val="true"/>
      <w:spacing w:lineRule="auto" w:line="276" w:before="0" w:after="20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gosuslugi26.ru/" TargetMode="External"/><Relationship Id="rId4" Type="http://schemas.openxmlformats.org/officeDocument/2006/relationships/hyperlink" Target="consultantplus://offline/ref=01141DD620B2B575E4BA4811E2D6946225ABC7EA26094AF183623BoCc6M" TargetMode="External"/><Relationship Id="rId5" Type="http://schemas.openxmlformats.org/officeDocument/2006/relationships/hyperlink" Target="consultantplus://offline/ref=01141DD620B2B575E4BA4811E2D694622DA6CAE62E5B1DF3D23735C38Eo8c2M" TargetMode="External"/><Relationship Id="rId6" Type="http://schemas.openxmlformats.org/officeDocument/2006/relationships/hyperlink" Target="consultantplus://offline/ref=01141DD620B2B575E4BA4811E2D694622DA6CAE62E5B1DF3D23735C38Eo8c2M" TargetMode="External"/><Relationship Id="rId7" Type="http://schemas.openxmlformats.org/officeDocument/2006/relationships/hyperlink" Target="consultantplus://offline/ref=01141DD620B2B575E4BA4811E2D694622DA6CAE62E5B1DF3D23735C38Eo8c2M" TargetMode="External"/><Relationship Id="rId8" Type="http://schemas.openxmlformats.org/officeDocument/2006/relationships/hyperlink" Target="consultantplus://offline/ref=01141DD620B2B575E4BA4811E2D694622DA6CAE62E5B1DF3D23735C38Eo8c2M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consultantplus://offline/ref=FD0484E21B51F2E4C4572BCEB30574AD72CDA3CE221D521E7EC41004D8BEhFK" TargetMode="External"/><Relationship Id="rId11" Type="http://schemas.openxmlformats.org/officeDocument/2006/relationships/hyperlink" Target="mailto:ooaamo@yandex.ru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mailto:school1ap@yandex.ru" TargetMode="External"/><Relationship Id="rId14" Type="http://schemas.openxmlformats.org/officeDocument/2006/relationships/hyperlink" Target="http://www.divsch1.narod.ru/" TargetMode="External"/><Relationship Id="rId15" Type="http://schemas.openxmlformats.org/officeDocument/2006/relationships/hyperlink" Target="mailto:school2ap@yandex.ru" TargetMode="External"/><Relationship Id="rId16" Type="http://schemas.openxmlformats.org/officeDocument/2006/relationships/hyperlink" Target="http://www.sh2divnoe.ru/" TargetMode="External"/><Relationship Id="rId17" Type="http://schemas.openxmlformats.org/officeDocument/2006/relationships/hyperlink" Target="mailto:school3ap@yandex.ru" TargetMode="External"/><Relationship Id="rId18" Type="http://schemas.openxmlformats.org/officeDocument/2006/relationships/hyperlink" Target="http://div-school3.edusite.ru/" TargetMode="External"/><Relationship Id="rId19" Type="http://schemas.openxmlformats.org/officeDocument/2006/relationships/hyperlink" Target="mailto:school4ap@yandex.ru" TargetMode="External"/><Relationship Id="rId20" Type="http://schemas.openxmlformats.org/officeDocument/2006/relationships/hyperlink" Target="http://26314-sosh4-kievka.edusite.ru/" TargetMode="External"/><Relationship Id="rId21" Type="http://schemas.openxmlformats.org/officeDocument/2006/relationships/hyperlink" Target="mailto:school5ap@yandex.ru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mailto:school6ap@yandex.ru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mailto:school7ap@yandex.ru" TargetMode="External"/><Relationship Id="rId26" Type="http://schemas.openxmlformats.org/officeDocument/2006/relationships/hyperlink" Target="http://www.ragschool7.edusite.ru/" TargetMode="External"/><Relationship Id="rId27" Type="http://schemas.openxmlformats.org/officeDocument/2006/relationships/hyperlink" Target="mailto:school8ap@yandex.ru" TargetMode="External"/><Relationship Id="rId28" Type="http://schemas.openxmlformats.org/officeDocument/2006/relationships/hyperlink" Target="http://26314-sosh8-manicheskoe.edusite.ru/" TargetMode="External"/><Relationship Id="rId29" Type="http://schemas.openxmlformats.org/officeDocument/2006/relationships/hyperlink" Target="mailto:school9ap@yandex.ru" TargetMode="External"/><Relationship Id="rId30" Type="http://schemas.openxmlformats.org/officeDocument/2006/relationships/hyperlink" Target="http://www.vozdvschool9.edusite.ru/" TargetMode="External"/><Relationship Id="rId31" Type="http://schemas.openxmlformats.org/officeDocument/2006/relationships/hyperlink" Target="mailto:school10ap@yandex.ru" TargetMode="External"/><Relationship Id="rId32" Type="http://schemas.openxmlformats.org/officeDocument/2006/relationships/hyperlink" Target="http://school-10.stv.eduru.ru/" TargetMode="External"/><Relationship Id="rId33" Type="http://schemas.openxmlformats.org/officeDocument/2006/relationships/hyperlink" Target="mailto:school11ap@yandex.ru" TargetMode="External"/><Relationship Id="rId34" Type="http://schemas.openxmlformats.org/officeDocument/2006/relationships/hyperlink" Target="https://mkousosh11-bkopani.edusite.ru/" TargetMode="External"/><Relationship Id="rId35" Type="http://schemas.openxmlformats.org/officeDocument/2006/relationships/hyperlink" Target="mailto:school12ap@yandex.ru" TargetMode="External"/><Relationship Id="rId36" Type="http://schemas.openxmlformats.org/officeDocument/2006/relationships/hyperlink" Target="http://mkousosh12m.edusite.ru/" TargetMode="External"/><Relationship Id="rId37" Type="http://schemas.openxmlformats.org/officeDocument/2006/relationships/hyperlink" Target="mailto:school13ap@yandex.ru" TargetMode="External"/><Relationship Id="rId38" Type="http://schemas.openxmlformats.org/officeDocument/2006/relationships/hyperlink" Target="http://26314-sosh13-apanasenkovskoe.edusite.ru/" TargetMode="External"/><Relationship Id="rId39" Type="http://schemas.openxmlformats.org/officeDocument/2006/relationships/hyperlink" Target="consultantplus://offline/ref=AF639289DF5D83A3250C9164BA9A0FA3670C936EEC061F537131BEE10DTDRCF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32:00Z</dcterms:created>
  <dc:creator>Игорь</dc:creator>
  <dc:description/>
  <cp:keywords/>
  <dc:language>en-US</dc:language>
  <cp:lastModifiedBy>RePack by SPecialiST</cp:lastModifiedBy>
  <dcterms:modified xsi:type="dcterms:W3CDTF">2023-07-12T07:52:00Z</dcterms:modified>
  <cp:revision>5</cp:revision>
  <dc:subject/>
  <dc:title/>
</cp:coreProperties>
</file>