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Апанасенковского муниципального округа Ставропольского края «Об утверждении муниципальной программы Апанасенко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ект постановления администрации Апанасенковского муниципального округа Ставропольского края «Об утверждении муниципальной программы Апанасенковского муниципального округа Ставропольского края «Социальная поддержка граждан» (далее – проект постановления, программа) разработан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округ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, от 28 июня 2023 г. № 424-п «О Перечне муниципальных программ Апанасенковского муниципального округа Ставропольского края, планируемых к разработке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циального развития граждан Апанасенковского муниципального округа Ставропольского края и показателей (индикаторов) их достижения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Основными целями Программы являются повышение уровня и качества жизни населения Апанасенковского муниципального округа  Ставропольского края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пределены индикаторы достижения цели и ожидаемые конечные результаты её реализации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Программа включает две Подпрограммы, обеспечивающие достижение поставленных це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ферой реализации Подпрограмм (далее соответственно - Подпрограммы, Программа) является осуществление управлением труда и социальной защиты населения администрации Апанасенковского муниципального округа Ставропольского края (далее – Управление) - ответственным исполнителем Программы - деятельности в сфере социальной защиты населения Апанасенковского округа Ставрополь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ся управлением в рамках функций, определенных Положением об управлении труда и социальной защиты населения администрации Апанасенковского муниципального округа Ставропольского края, утвержденным решением совета Апанасенковского муниципального округа Ставропольского края второго созыва от 03 декабря 2020 г. № 4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ми предусмотрена реализация  основного мероприятия -обеспечение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 предполагае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Управления как ответственного исполнителя Программ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информационного пространства в целях эффективного развития сферы социальной защиты населения Апанасенков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по реализации Программ предполагает расходы на обеспечение функций управ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отдельных государственных полномочий в соответствии с  </w:t>
      </w:r>
      <w:r>
        <w:rPr>
          <w:sz w:val="28"/>
          <w:szCs w:val="28"/>
          <w:lang w:val="zxx" w:bidi="zxx"/>
        </w:rPr>
        <w:t>Закон</w:t>
      </w:r>
      <w:r>
        <w:rPr>
          <w:sz w:val="28"/>
          <w:szCs w:val="28"/>
        </w:rPr>
        <w:t xml:space="preserve">ном Ставропольского края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й Программы предусмотрены мероприятия по повышению доступности государственных и муниципальных услуг, предоставляемых по принципу «одного окна» в многофункциональном центре и улучшению качества предоставляемых услу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полагаемый объем финансирования Программы в период её реализации составит  918 264,84 тыс. рублей, в том числе  за счет средств бюджета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остановления предусмотрено его вступление в силу с 01 января 2024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действующе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труда и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Е.А.Фисе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9:19:00Z</dcterms:created>
  <dc:creator>User</dc:creator>
  <dc:description/>
  <cp:keywords/>
  <dc:language>en-US</dc:language>
  <cp:lastModifiedBy>Ведущий специалист - юрисконсульт</cp:lastModifiedBy>
  <cp:lastPrinted>2019-07-30T14:44:00Z</cp:lastPrinted>
  <dcterms:modified xsi:type="dcterms:W3CDTF">2023-12-12T11:15:00Z</dcterms:modified>
  <cp:revision>15</cp:revision>
  <dc:subject/>
  <dc:title/>
</cp:coreProperties>
</file>