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панасенковского муниципального округа Ставропольского края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2941"/>
      <w:bookmarkStart w:id="1" w:name="Par294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е обеспечение населен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Социальная поддержка граждан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Социальное обеспечение населен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Социальная поддержка граждан»</w:t>
      </w:r>
    </w:p>
    <w:p>
      <w:pPr>
        <w:pStyle w:val="ConsPlusCel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ое обеспечение населения Апана-сенковского муниципального округа Ставропольского края» муниципальной программы Апанасенковского муни-ципального округа Ставропольского края «Социальная поддержка граждан» (далее соответственно - подпрограмма, Программ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соответственно - управление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snapToGrid w:val="false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snapToGrid w:val="false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ых обязательств по социальной поддержке граждан Российской Федерации, проживающих на территории Апанасенковского муниципального округа (далее соответственно – граждане, округ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и Подпрограммы</w:t>
            </w:r>
          </w:p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Nonformat"/>
              <w:widowControl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емей, проживающих на территории округа (далее - семьи), получающих субсидии на оплату жилого помещения и коммунальных услуг, в общем количестве семей; </w:t>
            </w:r>
          </w:p>
          <w:p>
            <w:pPr>
              <w:pStyle w:val="ConsNonformat"/>
              <w:widowControl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третьих или последующих детей, родившихся в семьях, проживающих на территории округа (далее – семьи), в отчетном финансовом году, к численности детей указанной категории, родившихся в году, предшествующем отчетн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ная ( на 0,05 процентов) налоговая ставка от кадастровой стоимости участк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ная ( на 0,10 процентов) налоговая ставка от кадастровой стоимости земельных участков, занятых жилищным фондом и объектами инженерной инфраструктуры жилищно-коммунального комплекса ( за исключением доли в праве на земельный участок, находящийся на объект, не относящийся  к жилищному фонду и к объектам инженерной инфраструктуры жилищно-коммунального комплекса)  для жилищного строительства,  используемых для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ма земельного налога, не поступившего в бюджет округа в связи с освобождением от налогообложения ветеранов боевых действий в размере 50 процентов от суммы земельного налога, исчисленного за вычетом льготы, предоставленной в соответствии с  пунктом 5 и 6.1 статьи 391 Налогового кодекса Российской Федерации за земельные участки,  не используемые для ведения предпринимательской деятельности и занятые жилищным фондом, гражданами, а так же  приобретенные                               (предоставленные) для ведения садоводства и огородн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4 – 202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Подпрограммы составит  918 264,84 тыс. рублей, в том числе по источникам финансового обеспеч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панасенковского муниципального округа Ставропольского края (далее — бюджет округа) 889 194,8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55 258,8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51 283,9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145 663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145 663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8 году – 145 663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9 году – 145 663,0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Апанасенковского муниципального округа Ставропольского края-29 07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8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9 году – 4 84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28" w:hRule="atLeast"/>
        </w:trPr>
        <w:tc>
          <w:tcPr>
            <w:tcW w:w="3261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ами социальной поддержки на уровне 100,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семей, получающих субсидии на оплату жилого помещения и коммунальных услуг, в общем количестве семей с 3,5 процента в 2024 году до 3,0 процентов в 2029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сохранение значения отношения численности третьих или последующих детей, родившихся в семьях в отчетном финансовом году, к численности детей указанной категории, родившихся в году, предшествующем отчетному году, на уровне 1,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объема земельного налога,  не поступившего в бюджет округа в связи с пониженной  (на 0,05 процентов) налоговой  ставки от кадастровой стоимости участка в отношении земельных участков, отнесенных к 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на уровне 13,83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 земельного налога, не поступившего в бюджет округа в связи с пониженной ( на 0,10 процентов) налоговой ставки от кадастровой стоимости земельных участков, занятых жилищным фондом и объектами инженерной инфраструктуры жилищно-коммунального комплекса ( за исключением доли в праве на земельный участок, приходящийся на объект.  Не относящийся к жилищному фонду и к объектам инженерной инфраструктуры жилищно-коммунального комплекса) для жилищного строительства, используемых для предпринимательской деятельности на уровне 3,01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 объема земельного налога,  не поступившего в бюджет округа в связи с освобождением от налогообложения ветеранов боевых действий в размере 50 процентов от суммы земельного налога, исчисленного за вычетом льготы, предоставленной в соответствии  с пунктом 5 и 6,1 статьи 391 Налогового кодекса Российской Федерации за земельные участки. Не используемые для ведения предпринимательской деятельности и занятые жилищным фондом, гражданами, а так  же приобретенные ( предоставленные) для ведения садоводства и огородничества на уровне 1,6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Характеристики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ер социальной поддержки отдельным категориям граждан в виде государственной социальной помощи малоимущим семьям и малоимущим одиноко проживающим гражданам; ежемесячной доплаты к пенсии гражданам, ставшим инвалидами при исполнении служебных обязанностей в районах боевых действий; ежемесячной денежной выплаты семьям погибших ветеранов боевых действий; ежемесячной денежной выплаты ветеранам труда и труженикам тыла, реабилитированным лицам и лицам, признанным пострадавшими от политических репрессий, ветеранам труда Ставропольского края и лицам, награжденным медалью «Герой труда Ставрополья»; ежегодной денежной выплаты лицам, награжденным знаком «Почетный донор СССР», «Почетный донор России»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нсации расходов на оплату жилого помещения и коммунальных услуг отдельным категориям граждан в Ставропольском крае, имеющим право на получение мер социальной поддержки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 и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 ветеранах»</w:t>
        </w:r>
      </w:hyperlink>
      <w:r>
        <w:rPr>
          <w:rFonts w:cs="Times New Roman" w:ascii="Times New Roman" w:hAnsi="Times New Roman"/>
          <w:sz w:val="24"/>
          <w:szCs w:val="24"/>
        </w:rPr>
        <w:t>,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 социальной защите инвали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,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 социальной защите гражд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 социальных гарантиях гражданам</w:t>
        </w:r>
      </w:hyperlink>
      <w:r>
        <w:rPr>
          <w:rFonts w:cs="Times New Roman" w:ascii="Times New Roman" w:hAnsi="Times New Roman"/>
          <w:sz w:val="24"/>
          <w:szCs w:val="24"/>
        </w:rPr>
        <w:t>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енсации расходов на уплату взноса на капитальный ремонт общего имущества в многоквартирном дом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; </w:t>
        <w:tab/>
        <w:t>дополнительной меры социальной поддержки отдельным категориям граждан, проживающим на территории Ставропольского края, в виде компенсации части расходов на проведение работ внутри границ земельного участка по догазификации их домовладений и (или) приобретение внутридомового газового оборудования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оплату жилого помещения и коммун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, Героям Труда Российской Федерации и полным кавалерам ордена Трудовой Сла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ами социальной поддержки на уровне 100,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доли семей, получающих субсидии на оплату жилого помещения и коммунальных услуг, в общем количестве семей с 3,5 процента в 2024 году до 3,0 процентов в 202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данного основного мероприятия Подпрограммы является Управл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мер социальной поддержки семьям и дет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р социальной поддержки семьям с детьми в виде ежемесячной денежной выплаты нуждающимся в поддержке семьям, назначаемой в случае рождения в них после 31 декабря 2012 года третьего ребенка или последующих детей до достижения ребенком возраста трех лет, , ежегодного социального пособия на проезд студентам и социальных выплат многодетным семьям, выплаты премии при награждении многодетных матерей медалью «Материнская слав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ами социальной поддержки уровне 100,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гиональный проект «Финансовая поддержка семей при рождении детей на территории Ставропольского к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основное мероприятие Подпрограммы реализуется в рамках национального проекта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24 декабря 2018 г. № 1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 предоставление мер социальной поддержки в вид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целях оказания финансовой поддержки семьям, имеющим трех и более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социальной помощи на основании социально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р социальной поддержки 100,00 процента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сохранение значения отношения численности третьих или последующих детей, родившихся в семьях в отчетном финансовом году, к численности детей указанной категории, родившихся в году, предшествующем отчетному году, на уровне 1,0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Par19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и 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OS&amp;n=314848&amp;date=22.05.2019" TargetMode="External"/><Relationship Id="rId3" Type="http://schemas.openxmlformats.org/officeDocument/2006/relationships/hyperlink" Target="https://login.consultant.ru/link/?req=doc&amp;base=ROS&amp;n=300846&amp;date=22.05.2019" TargetMode="External"/><Relationship Id="rId4" Type="http://schemas.openxmlformats.org/officeDocument/2006/relationships/hyperlink" Target="https://login.consultant.ru/link/?req=doc&amp;base=ROS&amp;n=300850&amp;date=22.05.2019" TargetMode="External"/><Relationship Id="rId5" Type="http://schemas.openxmlformats.org/officeDocument/2006/relationships/hyperlink" Target="https://login.consultant.ru/link/?req=doc&amp;base=ROS&amp;n=292692&amp;date=22.05.2019" TargetMode="External"/><Relationship Id="rId6" Type="http://schemas.openxmlformats.org/officeDocument/2006/relationships/hyperlink" Target="https://login.consultant.ru/link/?req=doc&amp;base=ROS&amp;n=314861&amp;date=22.05.201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36:00Z</dcterms:created>
  <dc:creator>Калашникова О.В.</dc:creator>
  <dc:description/>
  <cp:keywords/>
  <dc:language>en-US</dc:language>
  <cp:lastModifiedBy>nogb1onsvbuio</cp:lastModifiedBy>
  <cp:lastPrinted>2019-12-28T14:33:00Z</cp:lastPrinted>
  <dcterms:modified xsi:type="dcterms:W3CDTF">2023-12-13T08:01:00Z</dcterms:modified>
  <cp:revision>9</cp:revision>
  <dc:subject/>
  <dc:title/>
</cp:coreProperties>
</file>