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администрации Апанасенков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Дивное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_____    2023 г.                                                                                          №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Об утверждении муниципальной программы Апанасенковского муници-пального округа Ставропольского края «Социальная поддержка граждан»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, от 05 ноября 2020 г. № 534-п «О Перечне муниципальных программ Апанасенковского муниципального округа Ставропольского края, планируемых к разработке», администрация Апанасенковского муниципального округа Ставропольского кр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прилагаемую муниципальную программу Апанасенков-ского муниципального округа Ставропольского края «Социальная поддержка граждан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 сил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 постановление администрации Апанасенковского муниципального района Ставропольского края от 30 декабря 2020 г. № 18-п «Об утверждении муниципальной программы Апанасенковского муниципального района Ставропольского края «Социальная поддержка граждан»;</w:t>
      </w:r>
    </w:p>
    <w:p>
      <w:pPr>
        <w:pStyle w:val="Normal"/>
        <w:ind w:firstLine="709"/>
        <w:jc w:val="both"/>
        <w:rPr/>
      </w:pPr>
      <w:r>
        <w:rPr>
          <w:szCs w:val="28"/>
        </w:rPr>
        <w:t>2.2 постановления администрации Апанасенковского муниципального округа Ставропольского кра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т 30 августа 2021 г. № 839-п «О внесении изменений в  муниципальную программу Апанасенковского муниципального округа Ставропольского края «Социальная поддержка граждан»,  утвержденную постановлением администрации Апанасенковского муниципального округа Ставропольского края от 30  декабря 2020 г.    № 18-п»;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12 января  2022 г. № 7-п «О внесении изменений в  муниципальную программу Апанасенковского муниципального округа Ставропольского края «Социальная поддержка граждан»,  утвержденную постановлением администрации Апанасенковского муниципального округа Ставропольского края от 30  декабря 2020 г.  № 18-п»;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25 марта  2022 г. № 190-п «О внесении изменений в  муниципальную программу Апанасенковского муниципального округа Ставропольского края «Социальная поддержка граждан»,  утвержденную постановлением администрации Апанасенковского муниципального округа Ставропольского края от 30  декабря 2020 г. № 18-п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29 декабря 2022 г. № 1066-п «О внесении изменений в  муниципальную программу Апанасенковского муниципального округа Ставропольского края «Социальная поддержка граждан»,  утвержденную постановлением администрации Апанасенковского муниципального округа Ставропольского края от 30  декабря 2020 г.  № 18-п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4. Контроль за выполнением настоящего постановления возложить на 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. Настоящее постановление вступает в силу с 01 января 2024 года.</w:t>
      </w:r>
    </w:p>
    <w:p>
      <w:pPr>
        <w:pStyle w:val="Normal"/>
        <w:widowControl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Д.А.Клим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становления  вносит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А.И.Булави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Cs w:val="28"/>
        </w:rPr>
        <w:t>Проект постановления согласован:</w:t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    Н.А.Сид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Начальник отдела правового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и кадрового обеспечени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Н.Н.Бурык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Cs w:val="28"/>
        </w:rPr>
        <w:t xml:space="preserve">Начальник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Ставропольского края                                                                        Е.И.Медяник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Начальник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тдела экономического развития 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       И.В.Клоч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Проект постановления подготовил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Cs w:val="28"/>
        </w:rPr>
        <w:t>Начальник управления труд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 социальной защиты населени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Ставропольского края                                                                        Е.А.Фисенко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Ведущий специалист-юрисконсульт                                                         С.Г. Филёва</w:t>
      </w:r>
    </w:p>
    <w:sectPr>
      <w:type w:val="nextPage"/>
      <w:pgSz w:w="11906" w:h="16838"/>
      <w:pgMar w:left="1843" w:right="70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lang w:eastAsia="zh-CN"/>
    </w:rPr>
  </w:style>
  <w:style w:type="character" w:styleId="Style17">
    <w:name w:val="Ниж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09:00Z</dcterms:created>
  <dc:creator>UTiSZN Apanasenkovskogo raiona</dc:creator>
  <dc:description/>
  <cp:keywords/>
  <dc:language>en-US</dc:language>
  <cp:lastModifiedBy>Ведущий специалист - юрисконсульт</cp:lastModifiedBy>
  <cp:lastPrinted>2020-12-30T10:22:00Z</cp:lastPrinted>
  <dcterms:modified xsi:type="dcterms:W3CDTF">2023-12-13T06:51:00Z</dcterms:modified>
  <cp:revision>19</cp:revision>
  <dc:subject/>
  <dc:title>ПРОЕКТ</dc:title>
</cp:coreProperties>
</file>