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941"/>
      <w:bookmarkEnd w:id="0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Апанасенковского муниципального округа Ставропольского края «Социальная поддержка граждан»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" w:name="Par3392"/>
      <w:bookmarkEnd w:id="1"/>
      <w:r>
        <w:rPr>
          <w:rFonts w:cs="Times New Roman" w:ascii="Times New Roman" w:hAnsi="Times New Roman"/>
          <w:bCs/>
          <w:sz w:val="24"/>
          <w:szCs w:val="24"/>
        </w:rPr>
        <w:t xml:space="preserve">Подпрограмма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реализации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Апанасенковского муниципального округа Ставропольского края «Социальная поддержка граждан» и общепрограммные мероприятия муниципальной программы Апанасенковского муниципального округа Ставропольского края «Социальная поддержка граждан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ерой реализации подпрограммы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реализации 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 Апанасенковского муниципального округа Ставропольского края» «Социальная поддержка населения»  и общепрограммные мероприятия» муниципальной программы Апанасенковского муниципального округа  Ставропольского края «Социальная поддержка граждан»  (далее соответственно - Подпрограмма, Программа, ) является осуществление управлением труда и социальной защиты населения администрации Апанасенковского муниципального округа Ставропольского края (далее – Управление) - ответственным исполнителем Программы - деятельности в сфере социальной защиты населения Апанасенковского округа Ставропольского кра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осуществляется управлением в рамках функций, определенных Положением об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 труда и социальной защиты населения администрации Апанасенковского муниципального округа Ставропольского края, утвержденным решением совета Апанасенковского муниципального округа Ставропольского края второго созыва от 03 декабря 2020 г. № 42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ой предусмотрена реализация  основного мероприятия -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еспечение реализации Программ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деятельности Управления как ответственного исполнителя Программы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единого информационного пространства в целях эффективного развития сферы социальной защиты населения Апанасенковского муниципального округа Ставропольского кра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деятельности по реализации Программы предполагает расходы на обеспечение функций управл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отдельных государственных полномочий в соответствии с  </w:t>
      </w:r>
      <w:r>
        <w:rPr>
          <w:rFonts w:cs="Times New Roman" w:ascii="Times New Roman" w:hAnsi="Times New Roman"/>
          <w:sz w:val="24"/>
          <w:szCs w:val="24"/>
          <w:lang w:val="zxx" w:bidi="zxx"/>
        </w:rPr>
        <w:t>Закон</w:t>
      </w:r>
      <w:r>
        <w:rPr>
          <w:rFonts w:cs="Times New Roman" w:ascii="Times New Roman" w:hAnsi="Times New Roman"/>
          <w:sz w:val="24"/>
          <w:szCs w:val="24"/>
        </w:rPr>
        <w:t xml:space="preserve">ном Ставропольского края «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53:00Z</dcterms:created>
  <dc:creator>Калашникова О.В.</dc:creator>
  <dc:description/>
  <cp:keywords/>
  <dc:language>en-US</dc:language>
  <cp:lastModifiedBy>Ведущий специалист - юрисконсульт</cp:lastModifiedBy>
  <cp:lastPrinted>1995-11-21T17:41:00Z</cp:lastPrinted>
  <dcterms:modified xsi:type="dcterms:W3CDTF">2023-08-09T06:37:00Z</dcterms:modified>
  <cp:revision>6</cp:revision>
  <dc:subject/>
  <dc:title/>
</cp:coreProperties>
</file>