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Апанасенковского 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spacing w:lineRule="exact" w:line="240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spacing w:lineRule="exact" w:line="240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---------- 2023 г. № -----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панасенковского муниципального округа Ставрополь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ддержка граждан»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Апанасенковского муниципального округа Ставропольского края «Социальная поддержка гражд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Апанасенковского муниципального округа Ставропольского края «Социальная поддержка граждан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Апанасенковского муниципального округа Ставропольского края (далее – управле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19" w:type="dxa"/>
            <w:tcBorders/>
          </w:tcPr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Обеспечение реализации </w:t>
            </w:r>
            <w:r>
              <w:rPr>
                <w:sz w:val="24"/>
                <w:szCs w:val="24"/>
              </w:rPr>
              <w:t xml:space="preserve">муниципальной программы Апанасенковского муниципального округа Ставропольского края «Социальная поддержка граждан» и общепрограммные мероприятия»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5919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вышение уровня и качества жизни населения Апанасенковского муниципального округа (далее - округа)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цели Программы</w:t>
            </w:r>
          </w:p>
        </w:tc>
        <w:tc>
          <w:tcPr>
            <w:tcW w:w="5919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доля населения округа имеющего денежные доходы ниже величины прожиточного минимума, в общей численности населения округ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доля граждан, получивших социальную поддержку и государственные социальные гаранти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ового обеспечения муниципальной Программ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ового обеспечения Программы составит  918 264,84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>
                <w:sz w:val="24"/>
                <w:szCs w:val="24"/>
              </w:rPr>
              <w:t>бюджет Апанасенковского муниципального округа 889 194,84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55 258,81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51 283,91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145 663,03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145 663,03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145 663,03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145 663,03 тыс. рублей.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расходы Апанасенковского муниципального округа Ставропольского края-29 070,0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 w:val="24"/>
                <w:szCs w:val="24"/>
              </w:rPr>
              <w:t>в 2024 году – 4 845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 w:val="24"/>
                <w:szCs w:val="24"/>
              </w:rPr>
              <w:t>в 2025 году – 4 845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 w:val="24"/>
                <w:szCs w:val="24"/>
              </w:rPr>
              <w:t>в 2026 году – 4 845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 w:val="24"/>
                <w:szCs w:val="24"/>
              </w:rPr>
              <w:t>в 2027 году – 4 845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4 845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4 845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19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меньшение доли населения округа, имеющего денежные доходы ниже величины прожиточного минимума, в общей численности населения края             с 11,80 процента в 2024 году до 10,65 процента в 2029 году;</w:t>
            </w:r>
          </w:p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сохранение доли граждан, получивших социальную поддержку и государственные социальные гаранти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0 процент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/>
      </w:pPr>
      <w:r>
        <w:rPr>
          <w:sz w:val="24"/>
          <w:szCs w:val="24"/>
        </w:rPr>
        <w:t xml:space="preserve">Приоритеты и цель реализуемой в Апанасенковском округе государственной 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/>
      </w:pPr>
      <w:r>
        <w:rPr>
          <w:sz w:val="24"/>
          <w:szCs w:val="24"/>
        </w:rPr>
        <w:t xml:space="preserve">политики в сфере социальной защиты населения Апанасенковского округа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грамма направлена на реализацию в округе государственной политики по созданию эффективной системы социальной поддержки граждан, определенно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казами Президента Российской Федерации от 7 мая 2012 год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№</w:t>
        </w:r>
      </w:hyperlink>
      <w:r>
        <w:rPr>
          <w:sz w:val="24"/>
          <w:szCs w:val="24"/>
        </w:rPr>
        <w:t xml:space="preserve"> 597 «О мероприятиях по реализации государственной социальной политики», от 7 мая 2012 года № 606 «О мерах по реализации демографической политики Российской Федерации и              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государственной программой Ставропольского края «Социальная поддержка граждан», утвержденной постановлением Правительства Ставропольского края от 14         декабря 2018 г. № 568-п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№ 1089-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3 сентября 2018 г. № 10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iCs/>
            <w:color w:val="000000"/>
            <w:sz w:val="24"/>
            <w:szCs w:val="24"/>
            <w:u w:val="none"/>
          </w:rPr>
          <w:t>Стратеги</w:t>
        </w:r>
      </w:hyperlink>
      <w:r>
        <w:rPr>
          <w:iCs/>
          <w:sz w:val="24"/>
          <w:szCs w:val="24"/>
        </w:rPr>
        <w:t xml:space="preserve">ей социально-экономического развития Апанасенковского муниципального района Ставропольского края до 2035 года, утвержденной решением Совета </w:t>
      </w:r>
      <w:r>
        <w:rPr>
          <w:sz w:val="24"/>
          <w:szCs w:val="24"/>
        </w:rPr>
        <w:t>Апанасенковского муниципального округа Ставропольского края  первого созыва от 18 мая 2021 г. № 134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ыми нормативными правовыми актами Российской Федерации и Ставропольского кр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оритетами реализуемой в округе государственной политики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фере социального обеспечения населения окру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дресной системы предоставления мер социальной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ощрительных мер за вклад в достойное воспитание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оказания государственной социальной помощи, предоставляемой на основании социального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отраслевых информационных систем для определения критериев нуждаемости получателей мер социальной поддержки и реализации социальных льгот и социальных выплат в целях усиления их адрес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гражданам государственных услуг в сфере социальной защиты населения округа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сударственной системы оказания гражданам бесплатной юридической помощи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С учетом изложенных приоритетов реализуемой в округе государственной политики в соответствующей сфере социально-экономического развития округе целью Программы </w:t>
      </w:r>
      <w:r>
        <w:rPr>
          <w:sz w:val="24"/>
          <w:szCs w:val="24"/>
        </w:rPr>
        <w:t>является повышение уровня и качества жизни населения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рограммы осуществляется путем решения задач и реализации,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дпрограмма</w:t>
        </w:r>
      </w:hyperlink>
      <w:r>
        <w:rPr>
          <w:sz w:val="24"/>
          <w:szCs w:val="24"/>
        </w:rPr>
        <w:t xml:space="preserve"> «Социальное обеспечение населения Ставропольского края» приведена в приложении 1 к Программ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дпрограмма</w:t>
        </w:r>
      </w:hyperlink>
      <w:r>
        <w:rPr>
          <w:sz w:val="24"/>
          <w:szCs w:val="24"/>
        </w:rPr>
        <w:t xml:space="preserve"> «Обеспечение реализации государственной программы Ставропольского края «Социальная поддержка граждан» и общепрограммные мероприятия» приведена в приложении 2 к Программ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Сведения</w:t>
        </w:r>
      </w:hyperlink>
      <w:r>
        <w:rPr>
          <w:sz w:val="24"/>
          <w:szCs w:val="24"/>
        </w:rPr>
        <w:t xml:space="preserve"> об индикаторах достижения цели Программы и показателях решения задач подпрограмм Программы и их значениях приведены в Таблице 1 приложения 3 к Програм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18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есовых коэффициентах, присвоенных цели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края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Таблице 2 приложения 2 к Программ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основных мероприятий подпрограмм Программы приведены в Таблице 3 приложения 2 к Программе;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финансового обеспечения Программы приведены в таблице 4 приложения 2 к Программе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989A41D77224A380F2F32A6E773B4AEEEA355366C35EE74B1A52CB6Dp3uFK" TargetMode="External"/><Relationship Id="rId3" Type="http://schemas.openxmlformats.org/officeDocument/2006/relationships/hyperlink" Target="consultantplus://offline/ref=760DBBDFCEB2E286E5E8C5891C74A9AB68C9AC4C1BE242C4C1FDD70D3FFDBFF0EF9E7A57A0499A5EA96D60AE0BH" TargetMode="External"/><Relationship Id="rId4" Type="http://schemas.openxmlformats.org/officeDocument/2006/relationships/hyperlink" Target="consultantplus://offline/ref=C37297DA09A5E29EC443AAB0B983FBCCF1E32657207BE674A35CDAFE9D12B48D6B61C69AF47B9985727BO" TargetMode="External"/><Relationship Id="rId5" Type="http://schemas.openxmlformats.org/officeDocument/2006/relationships/hyperlink" Target="consultantplus://offline/ref=DBA08CAC3DC59B297FE195638B2D444A678237CC2C57DEEEB24703792B92DD02DFA7901D2C85FD7Dm4B4P" TargetMode="External"/><Relationship Id="rId6" Type="http://schemas.openxmlformats.org/officeDocument/2006/relationships/hyperlink" Target="consultantplus://offline/ref=C37297DA09A5E29EC443AAB0B983FBCCF1E32657207BE674A35CDAFE9D12B48D6B61C69AF47B9A812E26C47D71O" TargetMode="External"/><Relationship Id="rId7" Type="http://schemas.openxmlformats.org/officeDocument/2006/relationships/hyperlink" Target="consultantplus://offline/ref=F65DDCFD5D29465D00F19879BFEA1E56E6F5E40E429125411729CA20BF42750B3C44AC26616867EAW1CF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27:00Z</dcterms:created>
  <dc:creator>Калашникова О.В.</dc:creator>
  <dc:description/>
  <cp:keywords/>
  <dc:language>en-US</dc:language>
  <cp:lastModifiedBy>nogb1onsvbuio</cp:lastModifiedBy>
  <cp:lastPrinted>2023-08-11T08:39:00Z</cp:lastPrinted>
  <dcterms:modified xsi:type="dcterms:W3CDTF">2023-12-13T07:58:00Z</dcterms:modified>
  <cp:revision>21</cp:revision>
  <dc:subject/>
  <dc:title/>
</cp:coreProperties>
</file>