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«___» декабрь 2023 г.                     с. Дивное                                           № 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29 марта 2023 года № 171-п «О результатах оценки эффективности реализации муниципальных программ Апанасенковского муниципального округа Ставропольского края в 2022 году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>«Управление имуществом»</w:t>
      </w:r>
      <w:r>
        <w:rPr>
          <w:sz w:val="28"/>
          <w:szCs w:val="28"/>
        </w:rPr>
        <w:t>, утверждённую постановлением администрации Апанасенковского муниципального округа Ставропольского края от 29 декабря 2020 г. № 17-п «</w:t>
      </w:r>
      <w:r>
        <w:rPr>
          <w:bCs/>
          <w:sz w:val="28"/>
          <w:szCs w:val="28"/>
        </w:rPr>
        <w:t xml:space="preserve">Об утверждении муниципальной программы Апанасенковского муниципального округа Ставропольского края «Управление имуществом» (с изменениями, внесенными </w:t>
      </w:r>
      <w:r>
        <w:rPr>
          <w:sz w:val="28"/>
          <w:szCs w:val="28"/>
        </w:rPr>
        <w:t>постановлениями администрации Апанасенковского муниципального округа Ставропольского края от 29 декабря 2021 г.              № 1211-п, от 30 августа 2022 г. № 711-п, от 30 декабря 2022 г. № 1070-п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Сиденко Н.А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/>
        <w:jc w:val="left"/>
        <w:rPr/>
      </w:pPr>
      <w:r>
        <w:rPr/>
        <w:t>Глава Апанасенковского</w:t>
      </w:r>
    </w:p>
    <w:p>
      <w:pPr>
        <w:pStyle w:val="31"/>
        <w:spacing w:lineRule="exact" w:line="240"/>
        <w:jc w:val="left"/>
        <w:rPr/>
      </w:pPr>
      <w:r>
        <w:rPr/>
        <w:t>муниципального округа</w:t>
      </w:r>
    </w:p>
    <w:p>
      <w:pPr>
        <w:pStyle w:val="31"/>
        <w:spacing w:lineRule="exact" w:line="240"/>
        <w:jc w:val="left"/>
        <w:rPr/>
      </w:pPr>
      <w:r>
        <w:rPr/>
        <w:t>Ставропольского края                                                                          Д.А.Климо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круга Ставропольского края                                                            Н.А.Сиден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ого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     Р.Р.Келехсае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И.В.Клоч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униципального округа Ставропольского края                              Е.И.Медяник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 отдела правового обеспеч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   Н.Н.Бурыка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и земель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ношений 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муниципального округа Ставропольского края                        Е.Г.Корнюш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041" w:hanging="0"/>
        <w:jc w:val="center"/>
        <w:rPr/>
      </w:pPr>
      <w:r>
        <w:rPr>
          <w:sz w:val="28"/>
          <w:szCs w:val="28"/>
        </w:rPr>
        <w:t>от ___ декабря 2023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 xml:space="preserve">«Управление имуществом», утвержденную </w:t>
      </w:r>
      <w:r>
        <w:rPr>
          <w:sz w:val="28"/>
          <w:szCs w:val="28"/>
        </w:rPr>
        <w:t>постановлением администрации Апанасенковского муниципального округа Ставропольского края от 29 декабря 2020 г. № 17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В паспорте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</w:rPr>
        <w:t>«Управление имуществом»</w:t>
      </w:r>
      <w:r>
        <w:rPr>
          <w:sz w:val="28"/>
          <w:szCs w:val="28"/>
        </w:rPr>
        <w:t xml:space="preserve"> (далее -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56418,30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(далее – бюджет округа) – 56418,3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–   7262,34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  10707,8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  8174,4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  10083,0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  10090,9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  10099,7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приложении 1 «Подпрограмма «Управление муниципальной собственностью </w:t>
      </w:r>
      <w:r>
        <w:rPr>
          <w:sz w:val="28"/>
        </w:rPr>
        <w:t xml:space="preserve">Апанасенковского муниципального округа Ставропольского края в области </w:t>
      </w:r>
      <w:r>
        <w:rPr>
          <w:sz w:val="28"/>
          <w:szCs w:val="28"/>
        </w:rPr>
        <w:t xml:space="preserve">имущественных и земельных отношений»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Управление имуществом» к Программе (далее – Подпрограмма) в паспорте Подпрограммы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7589,67 тыс. рублей, в том числе по источникам финансового обеспе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панасенковского муниципального округа (далее – бюджет округа) – 7589,67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–   646,1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  3686,6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  856,8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  8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  8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  800,00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В приложении 3 к Программе таблицу 3 «Объемы и источники финансового обеспечения муниципальной программы Апанасенковского муниципального округа Ставропольского края «Управление имуществом» 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bCs/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Управление имуществом», утвержденную постановлением администрации Апанасенковского муниципального округа Ставропольского края от 29 декабря 2020 г. № 17-п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7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Е.Г.Корнюш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3:00Z</dcterms:created>
  <dc:creator>User</dc:creator>
  <dc:description/>
  <cp:keywords/>
  <dc:language>en-US</dc:language>
  <cp:lastModifiedBy>Пользователь Windows</cp:lastModifiedBy>
  <cp:lastPrinted>2023-12-13T17:59:00Z</cp:lastPrinted>
  <dcterms:modified xsi:type="dcterms:W3CDTF">2023-12-13T14:59:00Z</dcterms:modified>
  <cp:revision>67</cp:revision>
  <dc:subject/>
  <dc:title/>
</cp:coreProperties>
</file>