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78" w:hanging="0"/>
        <w:rPr/>
      </w:pPr>
      <w:r>
        <w:rPr>
          <w:sz w:val="28"/>
          <w:szCs w:val="28"/>
        </w:rPr>
        <w:t>постановлением администрации Апанасенковского муниципального округа Ставропольского кра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_ 202   г. № _____ 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Физическая культура и спор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Апанасенковского муниципального округ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тавропольского края «Физическая культура и спорт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5908"/>
      </w:tblGrid>
      <w:tr>
        <w:trPr>
          <w:trHeight w:val="144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08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Апанасенковского муниципального округа Ставропольского края «Физическая культура и спорт» 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рограмма)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панасенков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ААМ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2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90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территориальные отделы администрации Апанасенковского муниципального округа Ставропольского края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Апанасенковского муниципального округа Ставропольского кр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2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ограммы </w:t>
            </w:r>
          </w:p>
        </w:tc>
        <w:tc>
          <w:tcPr>
            <w:tcW w:w="59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Апанасенковский районный стадион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спорта»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троительство, реконструкция и обустройство спортивных сооружений» 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908" w:type="dxa"/>
            <w:tcBorders/>
          </w:tcPr>
          <w:p>
            <w:pPr>
              <w:pStyle w:val="Normal"/>
              <w:ind w:lef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населению Апанасенковского муниципального округа Ставропольского края систематически заниматься физической культурой и спортом и вести здоровый образ жизни</w:t>
            </w:r>
          </w:p>
        </w:tc>
      </w:tr>
      <w:tr>
        <w:trPr>
          <w:trHeight w:val="144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59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Апанасенковского муниципального округа Ставропольского края, систематически занимающегося физической культурой и спортом, в общей численности населения Апанасенковского муниципального округа Ставропольского кра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5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>
          <w:trHeight w:val="954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финансового обеспечения Программы 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117367,55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бюджет Апанасенковского муниципального округа  Ставропольского края (далее – бюджет округа) 117367,55 тыс. рублей, в том числе по годам:</w:t>
            </w:r>
          </w:p>
        </w:tc>
      </w:tr>
      <w:tr>
        <w:trPr>
          <w:trHeight w:val="314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8976,54 тыс. рублей;</w:t>
            </w:r>
          </w:p>
        </w:tc>
      </w:tr>
      <w:tr>
        <w:trPr>
          <w:trHeight w:val="329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ConsPlusTitl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5 году – 19348,77 тыс. рублей;</w:t>
            </w:r>
          </w:p>
        </w:tc>
      </w:tr>
      <w:tr>
        <w:trPr>
          <w:trHeight w:val="329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ConsPlusTitl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6 году – 19760,56 тыс. рублей.</w:t>
            </w:r>
          </w:p>
        </w:tc>
      </w:tr>
      <w:tr>
        <w:trPr>
          <w:trHeight w:val="329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9760,5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</w:tc>
      </w:tr>
      <w:tr>
        <w:trPr>
          <w:trHeight w:val="357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ConsPlusTitl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8 году – 19760,56 тыс. рублей.</w:t>
            </w:r>
          </w:p>
        </w:tc>
      </w:tr>
      <w:tr>
        <w:trPr>
          <w:trHeight w:val="297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ConsPlusTitle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29 году – 19760,56 тыс. рублей.</w:t>
            </w:r>
          </w:p>
          <w:p>
            <w:pPr>
              <w:pStyle w:val="ConsPlusTitle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556" w:hRule="atLeast"/>
        </w:trPr>
        <w:tc>
          <w:tcPr>
            <w:tcW w:w="35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Апанасенковского муниципального округа Ставропольского края, систематически занимающегося физической культурой и спортом, в общей численности населения Апанасенковского муниципального округа Ставропольского края с 62,0 процентов в 2024 году до 69,0 процентов в 2029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обучающихся, систематически занимающихся физической культурой и спортом, в общей численности обучающихся  с 92,0 процентов в 2024 году до 94,2 процентов в 2029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принимаемых мер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физической культуры и спорта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Апанасенков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 декабря 2007 года № 329-ФЗ «О физической культуре и спорте в Российской Федерации»;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 октября 2003 года № 131-ФЗ «Об общих принципах местного самоуправления в Российской Федерации»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</w:t>
      </w:r>
      <w:r>
        <w:rPr>
          <w:bCs/>
          <w:kern w:val="2"/>
          <w:sz w:val="28"/>
          <w:szCs w:val="28"/>
        </w:rPr>
        <w:t xml:space="preserve"> </w:t>
      </w:r>
      <w:hyperlink r:id="rId3">
        <w:r>
          <w:rPr>
            <w:rStyle w:val="InternetLink"/>
            <w:bCs/>
            <w:kern w:val="2"/>
            <w:sz w:val="28"/>
            <w:szCs w:val="28"/>
          </w:rPr>
          <w:t>закон</w:t>
        </w:r>
      </w:hyperlink>
      <w:r>
        <w:rPr>
          <w:bCs/>
          <w:kern w:val="2"/>
          <w:sz w:val="28"/>
          <w:szCs w:val="28"/>
        </w:rPr>
        <w:t>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39"/>
        <w:jc w:val="both"/>
        <w:rPr/>
      </w:pP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"/>
        <w:ind w:firstLine="53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3 июня 2016 №59-кз "О физической культуре и спорте в Ставропольском крае"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ом Апанасенковского муниципального округа Ставропольского края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от 27 декабря 2019 г. № 110-кз;</w:t>
      </w:r>
    </w:p>
    <w:p>
      <w:pPr>
        <w:pStyle w:val="ConsPlusTitle"/>
        <w:ind w:right="-2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атегией социально-экономического развития Апанасенковского муниципального округа Ставропольского края до 2035 года, утвержденной решением Совета Апанасенковского муниципального округа Ставропольского края первого созыва от 18 мая 2021 г. № 13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ми правовыми актами Ставропольского края,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в сфере реали1зации 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физического развития населения Апанасенковского муниципального округа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а физической культуры и спорта как важной составляющей здорового образа жизни среди населения Апанасенковского муниципального округа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требности населения Апанасенковского муниципального округа Ставропольского края в муниципальных услугах (работах) в сфере физической культуры и спор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объектов спорта в Апанасенковском муниципальном округе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одготовки в Апанасенковском муниципальном округе Ставропольского края спортивного резерва, в том числе среди инвалидов и лиц с ограниченными возможностями здоровь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ов в сфере реализации Программы целью Программы является создание условий, обеспечивающих возможность населению Апанасенковского муниципального округа Ставропольского края систематически заниматься физической культурой и спортом и вести здоровый образ жизни.</w:t>
      </w:r>
    </w:p>
    <w:p>
      <w:pPr>
        <w:pStyle w:val="Normal"/>
        <w:ind w:right="-2" w:firstLine="544"/>
        <w:jc w:val="both"/>
        <w:rPr/>
      </w:pPr>
      <w:r>
        <w:rPr>
          <w:sz w:val="28"/>
          <w:szCs w:val="28"/>
        </w:rPr>
        <w:t>Достижение цели Программы осуществляется путем решения задач и выполнения основных мероприятий, подпрограммы Программы, взаимосвязанных по срокам, ресурсам и исполнителям:</w:t>
      </w:r>
    </w:p>
    <w:p>
      <w:pPr>
        <w:pStyle w:val="Normal"/>
        <w:ind w:left="16" w:right="-2" w:firstLine="52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физической культуры и спорта» (приведена в приложении 1 к Программе);</w:t>
      </w:r>
    </w:p>
    <w:p>
      <w:pPr>
        <w:pStyle w:val="Normal"/>
        <w:ind w:left="16" w:right="-2" w:firstLine="528"/>
        <w:jc w:val="both"/>
        <w:rPr/>
      </w:pPr>
      <w:r>
        <w:rPr>
          <w:sz w:val="28"/>
          <w:szCs w:val="28"/>
        </w:rPr>
        <w:t>Подпрограмма «Строительство, реконструкция и обустройство спортивных сооружений» (приведена в приложении 2 к Программе);</w:t>
      </w:r>
    </w:p>
    <w:p>
      <w:pPr>
        <w:pStyle w:val="Normal"/>
        <w:ind w:right="-2" w:firstLine="544"/>
        <w:jc w:val="both"/>
        <w:rPr/>
      </w:pPr>
      <w:r>
        <w:rPr>
          <w:color w:val="0000FF"/>
          <w:sz w:val="28"/>
          <w:szCs w:val="28"/>
          <w:u w:val="single"/>
        </w:rPr>
        <w:t>Сведения</w:t>
      </w:r>
      <w:r>
        <w:rPr>
          <w:sz w:val="28"/>
          <w:szCs w:val="28"/>
        </w:rPr>
        <w:t xml:space="preserve"> об индикаторах достижения цели Программы и показателях решения задач подпрограммы Программы и их значениях приведены в таблице 1 приложения 3  к Программе.</w:t>
      </w:r>
    </w:p>
    <w:p>
      <w:pPr>
        <w:pStyle w:val="Normal"/>
        <w:ind w:right="-2" w:firstLine="544"/>
        <w:jc w:val="both"/>
        <w:rPr/>
      </w:pPr>
      <w:r>
        <w:rPr>
          <w:color w:val="0000FF"/>
          <w:sz w:val="28"/>
          <w:szCs w:val="28"/>
          <w:u w:val="single"/>
        </w:rPr>
        <w:t>Перечень</w:t>
      </w:r>
      <w:r>
        <w:rPr>
          <w:sz w:val="28"/>
          <w:szCs w:val="28"/>
        </w:rPr>
        <w:t xml:space="preserve"> основных мероприятий Программы приведен в таблице 2 приложения 3 к Программе.</w:t>
      </w:r>
    </w:p>
    <w:p>
      <w:pPr>
        <w:pStyle w:val="Normal"/>
        <w:tabs>
          <w:tab w:val="clear" w:pos="708"/>
          <w:tab w:val="left" w:pos="2640" w:leader="none"/>
        </w:tabs>
        <w:ind w:right="-2" w:firstLine="544"/>
        <w:jc w:val="both"/>
        <w:rPr/>
      </w:pPr>
      <w:r>
        <w:rPr>
          <w:color w:val="0000FF"/>
          <w:sz w:val="28"/>
          <w:szCs w:val="28"/>
          <w:u w:val="single"/>
        </w:rPr>
        <w:t>Объемы</w:t>
      </w:r>
      <w:r>
        <w:rPr>
          <w:sz w:val="28"/>
          <w:szCs w:val="28"/>
        </w:rPr>
        <w:t xml:space="preserve"> и источники финансового обеспечения Программы приведены в таблице 3 приложения 3 к Программе.</w:t>
      </w:r>
    </w:p>
    <w:p>
      <w:pPr>
        <w:pStyle w:val="Normal"/>
        <w:tabs>
          <w:tab w:val="clear" w:pos="708"/>
          <w:tab w:val="left" w:pos="2640" w:leader="none"/>
        </w:tabs>
        <w:ind w:right="-2" w:firstLine="544"/>
        <w:jc w:val="both"/>
        <w:rPr/>
      </w:pPr>
      <w:r>
        <w:rPr>
          <w:color w:val="0000FF"/>
          <w:sz w:val="28"/>
          <w:szCs w:val="28"/>
          <w:u w:val="single"/>
        </w:rPr>
        <w:t xml:space="preserve">Сведения </w:t>
      </w:r>
      <w:r>
        <w:rPr>
          <w:sz w:val="28"/>
          <w:szCs w:val="28"/>
        </w:rPr>
        <w:t>о весовых коэффициентах, присвоенных цели Программы Апанасенковского муниципального округа Ставропольского края «Развитие физической культуры и спорта», отражающих значимость (вес) цели Программы в достижении стратегических целей социально-экономического развития Апанасенковского муниципального округа Ставропольского края, приведены в таблице 4 приложения 3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962" w:hanging="0"/>
        <w:jc w:val="both"/>
        <w:rPr/>
      </w:pPr>
      <w:r>
        <w:rPr>
          <w:sz w:val="28"/>
          <w:szCs w:val="28"/>
        </w:rPr>
        <w:t>к муниципальной программе Апанасенковского муниципального округа Ставропольского края «Развитие физической культуры и спорта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" w:hanging="16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ind w:left="16" w:hanging="0"/>
        <w:jc w:val="center"/>
        <w:rPr/>
      </w:pPr>
      <w:r>
        <w:rPr>
          <w:sz w:val="28"/>
          <w:szCs w:val="28"/>
        </w:rPr>
        <w:t>«Развитие физической культуры и спорта» муниципальной программы Апанасенковского муниципального округа Ставропольского края «Физическая культура и спорт»</w:t>
      </w:r>
    </w:p>
    <w:p>
      <w:pPr>
        <w:pStyle w:val="Normal"/>
        <w:ind w:left="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" w:hanging="16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left="16" w:firstLine="709"/>
        <w:jc w:val="center"/>
        <w:rPr/>
      </w:pPr>
      <w:r>
        <w:rPr>
          <w:sz w:val="28"/>
          <w:szCs w:val="28"/>
        </w:rPr>
        <w:t>подпрограммы «Развитие физической культуры и спорта» муниципальной программы Апанасенковского муниципального округа Ставропольского края «Физическая культура и спорт»</w:t>
      </w:r>
    </w:p>
    <w:p>
      <w:pPr>
        <w:pStyle w:val="Normal"/>
        <w:ind w:left="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физической культуры и спорта» муниципальной программы Апанасенковского муниципального округа Ставропольского края «Физическая культура и спорт» (далее – Подпрограмма)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панасенковского муниципального округа Ставропольского края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тделы администрации Апанасенковского муниципального округа Ставропольского края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Апанасенковского муниципального округа Ставропольского края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«Апанасенковский районный стадион»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физической культуры и занятий спортом на территории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своенных спортивных разрядов, спортивных званий спортсменам и квалификационных категорий спортивным судьям округа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физкультурных и спортивных мероприятий, проведенных на территории округа; 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физкультурных и спортивных мероприятий муниципального, регионального, межрегионального, всероссийского и международного уровней, в которых приняли участие спортсмены и сборные команды округа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 Апанасенковского муниципального округа Ставропольского края, систематически занимающегося физической культурой и спортом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117367,55 рублей, в том числе по источникам финансового обеспечения: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бюджет округа – 117367,55 тыс. рублей, в том числе по годам: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4 году – 18976,54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5 году – 19348,77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6 году – 19760,56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7 году – 19760,56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8 году – 19760,56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9 году – 19760,5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рисвоенных спортивных разрядов, спортивных званий спортсменам и квалификационных категорий спортивным судьям округа с 24 в 2024 году до 30 в 2029 году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спортивных и физкультурных мероприятий проведенных на территории Апанасенковского муниципального округа, с 43 в 2024 году до 48 соревнований в 2029 году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физкультурных и спортивных мероприятий муниципального, регионального, межрегионального, всероссийского и международного уровней, в которых приняли участие спортсмены и сборные команды округа с 20 в 2024 году до 27 в 2029 году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граждан Апанасенковского муниципального округа Ставропольского края, систематически занимающегося физической культурой и спортом, с 15716 человек в 2024 году до 16500 человек в 2029 году;</w:t>
            </w:r>
          </w:p>
        </w:tc>
      </w:tr>
    </w:tbl>
    <w:p>
      <w:pPr>
        <w:pStyle w:val="Normal"/>
        <w:ind w:left="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предполагае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единого календарного плана физкультурных мероприятий и спортивных мероприятий округа на текущий год, ежегодно утверждаемого главой Апанасенковского муниципального округа Ставропольского края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портсменам и сборным командам Апанасенковского муниципального округа Ставропольского края за счет средств бюджета Апанасенковского муниципального округа Ставропольского края частичного возмещения затрат по обеспечению их участия в спортивных соревнованиях и физкультурных мероприятиях, проводимых по видам спорт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орядок финансирования за счет средств бюджета Апанасенковского муниципального округа расходов на проведение и участие в </w:t>
      </w:r>
      <w:r>
        <w:rPr>
          <w:sz w:val="28"/>
          <w:szCs w:val="28"/>
        </w:rPr>
        <w:t xml:space="preserve">физкультурных мероприятиях и спортивных мероприятиях, включенных в календарный план официальных физкультурных мероприятий и спортивных мероприятий округа, утверждается постановлением администрации Апанасенковского муниципального округа Ставропольского кра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left="16" w:firstLine="692"/>
        <w:jc w:val="both"/>
        <w:rPr/>
      </w:pPr>
      <w:r>
        <w:rPr>
          <w:sz w:val="28"/>
          <w:szCs w:val="28"/>
        </w:rPr>
        <w:t>- увеличение количества спортивных и физкультурных мероприятий проведенных на территории Апанасенковского муниципального округа, с 43 в 2024 году до 48 соревнований в 2029 год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– количество физкультурных и спортивных мероприятий муниципального, регионального, межрегионального, всероссийского и международного уровней, в которых приняли участие спортсмены и сборные команды округа с 20 в 2024 году до 27 в 2029 году;</w:t>
      </w:r>
    </w:p>
    <w:p>
      <w:pPr>
        <w:pStyle w:val="Normal"/>
        <w:ind w:left="16" w:firstLine="693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рисвоенных спортивных разрядов, спортивных званий спортсменам и квалификационных категорий спортивным судьям округа с 24 в 2024 году до 30 в 2029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ветственным исполнителем данного основного мероприятия Подпрограммы является администрация Апанасенковского муниципального округа Ставропольского кра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исполнителями данного основного мероприятия Подпрограммы являются территориальные отделы администрации Апанасенковского муниципального округа Ставропольского края и отдел образования администрации Апанасенковского муниципального округа Ставропольского кра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данного основного мероприятия Подпрограммы являются Муниципальное казённое учреждение «Апанасенковский районный стадион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систематических занятий физической культурой и спортом всех слоев населения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предполагается предоставление за счет средств бюджета округа МКУ «Апанасенковский районный стадион» средств на обеспечение деятельности спортивных сооружений используемых для проведения физкультурных и спортивных мероприятий, а так же занятий населения физической культурой и спор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у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граждан Апанасенковского муниципального округа Ставропольского края, систематически занимающегося физической культурой и спортом, с 15716 человек в 2024 году до 16500 человек в 2029 году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данного основного мероприятия Подпрограммы является администрация Апанасенковского муниципального округа  Ставропольского кра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ей н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частником данного основного мероприятия Подпрограммы являются Муниципальное казённое учреждение «Апанасенковский районный стадион» 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таблице 2 приложения 3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И. Булави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962" w:hanging="0"/>
        <w:jc w:val="both"/>
        <w:rPr/>
      </w:pPr>
      <w:r>
        <w:rPr>
          <w:sz w:val="28"/>
          <w:szCs w:val="28"/>
        </w:rPr>
        <w:t>к муниципальной программе Апанасенковского муниципального округа Ставропольского края «Развитие физической культуры и спорта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" w:hanging="16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ind w:left="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троительство, реконструкция и обустройство спортивных сооружений» муниципальной программы Апанасенковского муниципального округа Ставропольского края «Физическая культура и спорт» </w:t>
      </w:r>
    </w:p>
    <w:p>
      <w:pPr>
        <w:pStyle w:val="Normal"/>
        <w:ind w:left="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" w:hanging="16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left="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Строительство, реконструкция и обустройство спортивных сооружений муниципальной программы Апанасенковского муниципального округа Ставропольского края «Физическая культура и спорт» </w:t>
      </w:r>
    </w:p>
    <w:p>
      <w:pPr>
        <w:pStyle w:val="Normal"/>
        <w:ind w:lef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Подпрограмма «Строительство, реконструкция и обустройство спортивных сооружений муниципальной программы Апанасенковского муниципального округа Ставропольского края «Физическая культура и спорт» (далее – Подпрограмма)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панасенковского муниципального округа Ставропольского края 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тделы администрации Апанасенковского муниципального округа Ставропольского края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Апанасенковского муниципального округа Ставропольского края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«Апанасенковский районный стадион»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физической культуры и спорта в Апанасенковском муниципальном округе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29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единовременной пропускной способности объектов спорта в Апанасенковском муниципальном округе Ставропольского края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0,00 тыс. рублей, в том числе по источникам финансового обеспечения: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бюджет округа – 0,00 тыс. рублей, в том числе по годам: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7 году – 0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8 году – 0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9 году – 0,00 тыс. рублей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единовременной пропускной способности объектов спорта в Апанасенковском муниципальном округе Ставропольского края с 1379 в 2024 году до 1420 в 2029 году.</w:t>
            </w:r>
          </w:p>
        </w:tc>
      </w:tr>
    </w:tbl>
    <w:p>
      <w:pPr>
        <w:pStyle w:val="Normal"/>
        <w:ind w:left="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ое строительство (реконструкция) и обустройство объектов спорта, находящихся в собственности Апанасенковского муниципального округа Ставропольского кра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рограммы предполагается строительство (реконструкция) и обустройство объектов спорта, находящихся в собственности Апанасенковского муниципального округа Ставрополь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рограммы стану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единовременной пропускной способности объектов спорта в Апанасенковском муниципальном округе Ставропольского края с 1379 в 2024 году до 1420 в 2029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ветственным исполнителем данного основного мероприятия Подпрограммы является администрация Апанасенковского муниципального округа Ставропольского кра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исполнителями данного основного мероприятия Подпрограммы являются территориальные отделы администрации Апанасенковского муниципального округа Ставропольского края и отдел образования администрации Апанасенковского муниципального округа Ставропольского кра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данного основного мероприятия Подпрограммы являются Муниципальное казённое учреждение «Апанасенковский районный стадион» </w:t>
      </w:r>
    </w:p>
    <w:p>
      <w:pPr>
        <w:pStyle w:val="ConsPlusNormal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таблице 2 приложения 3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 </w:t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72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А.И. Булавин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ind w:left="1049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0490" w:hanging="0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и муниципальной Программы Апанасенковского муниципального округа Ставропольского края «Физическая культура и спорт» и показателях решения задач Подпрограммы Программы и их значениях</w:t>
      </w:r>
    </w:p>
    <w:tbl>
      <w:tblPr>
        <w:tblW w:w="157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6725"/>
        <w:gridCol w:w="1450"/>
        <w:gridCol w:w="879"/>
        <w:gridCol w:w="879"/>
        <w:gridCol w:w="879"/>
        <w:gridCol w:w="879"/>
        <w:gridCol w:w="879"/>
        <w:gridCol w:w="879"/>
        <w:gridCol w:w="879"/>
        <w:gridCol w:w="879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достижения цели программы и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решения задачи подпрограммы программы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«Создание условий, обеспечивающих возможность населению Апанасенковского муниципального округа  Ставропольского края систематически заниматься физической культурой и спортом и вести здоровый образ жизн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ConsPlusNormal"/>
              <w:ind w:right="-65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2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Апанасенковского муниципального округа Ставропольского края, систематически занимающегося физической культурой и спортом, в общей численности населения Апанасенковского муниципального округа Ставропольского края</w:t>
            </w:r>
          </w:p>
        </w:tc>
        <w:tc>
          <w:tcPr>
            <w:tcW w:w="145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ConsPlusNormal"/>
              <w:ind w:right="-65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2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45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2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15768" w:type="dxa"/>
            <w:gridSpan w:val="11"/>
            <w:tcBorders/>
          </w:tcPr>
          <w:p>
            <w:pPr>
              <w:pStyle w:val="ConsPlusNormal"/>
              <w:ind w:right="-65"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»</w:t>
            </w:r>
          </w:p>
        </w:tc>
      </w:tr>
      <w:tr>
        <w:trPr/>
        <w:tc>
          <w:tcPr>
            <w:tcW w:w="15768" w:type="dxa"/>
            <w:gridSpan w:val="1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: создание условий для развития физической культуры и занятий спортом на территории Апанасенковского муниципального округа Ставропольского края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ConsPlusNormal"/>
              <w:ind w:right="-65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25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Количество спортивных и физкультурных мероприятий, проведенных на территории Апанасенковского муниципального округа Ставропольского края</w:t>
            </w:r>
          </w:p>
        </w:tc>
        <w:tc>
          <w:tcPr>
            <w:tcW w:w="145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ConsPlusNormal"/>
              <w:ind w:right="-65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2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культурных и спортивных мероприятий муниципального, регионального, межрегионального, всероссийского и международного уровней, в которых приняли участие спортсмены и сборные команды округ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ConsPlusNormal"/>
              <w:ind w:right="-65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25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Количество присвоенных спортивных разрядов, спортивных званий спортсменам и квалификационных категорий спортивным судьям округа</w:t>
            </w:r>
          </w:p>
        </w:tc>
        <w:tc>
          <w:tcPr>
            <w:tcW w:w="145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ConsPlusNormal"/>
              <w:ind w:right="-65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граждан Апанасенковского муниципального округа Ставропольского края, систематически занимающегося физической культурой и спортом</w:t>
            </w:r>
          </w:p>
        </w:tc>
        <w:tc>
          <w:tcPr>
            <w:tcW w:w="145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6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6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6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</w:t>
            </w:r>
          </w:p>
        </w:tc>
      </w:tr>
      <w:tr>
        <w:trPr/>
        <w:tc>
          <w:tcPr>
            <w:tcW w:w="15768" w:type="dxa"/>
            <w:gridSpan w:val="11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троительство, реконструкция и обустройство спортивных сооружений»</w:t>
            </w:r>
          </w:p>
        </w:tc>
      </w:tr>
      <w:tr>
        <w:trPr/>
        <w:tc>
          <w:tcPr>
            <w:tcW w:w="15768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Задача: развитие инфраструктуры физической культуры и спорта в Апанасенковском муниципальном округе Ставропольского края   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ConsPlusNormal"/>
              <w:ind w:right="-65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овременная пропускная способности объектов спорта в Апанасенковском муниципальном округе Ставропольского края</w:t>
            </w:r>
          </w:p>
        </w:tc>
        <w:tc>
          <w:tcPr>
            <w:tcW w:w="145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5</w:t>
            </w:r>
          </w:p>
        </w:tc>
        <w:tc>
          <w:tcPr>
            <w:tcW w:w="87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                                          А.И. Булавин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муниципальной программы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анасенковского муниципального округа Ставропольского края «Физическая культура и спорт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5340"/>
        <w:gridCol w:w="2880"/>
        <w:gridCol w:w="2804"/>
        <w:gridCol w:w="992"/>
        <w:gridCol w:w="884"/>
        <w:gridCol w:w="108"/>
        <w:gridCol w:w="198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ип основ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программы: «Создание условий, обеспечивающих возможность населению Апанасенковского муниципального округа Ставропольского края систематически заниматься физической культурой и спортом и вести здоровый образ жизн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99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Подпрограмма 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Задача: создание условий для развития физической культуры и занятий спортом на территории Апанасенковского муниципального округа Ставропольского края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53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.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панасенковского муниципального округа Ставропольского края, территориальные отделы администрации Апанасенковского муниципального округа Ставропольского края, отдел образования администрации Апанасенковского муниципального округа Ставропольского края и муниципальное казенное учреждение «Апанасенковский районный стадион» 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  <w:color w:val="0000FF"/>
                </w:rPr>
                <w:t>пункт</w:t>
              </w:r>
            </w:hyperlink>
            <w:r>
              <w:rPr/>
              <w:t xml:space="preserve"> 3, 4,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аблицы 1 приложения  к Программе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.2.</w:t>
            </w:r>
          </w:p>
        </w:tc>
        <w:tc>
          <w:tcPr>
            <w:tcW w:w="5340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истематических занятий физической культурой и спортом всех слоев населения Апанасенковского муниципального округа Ставропольского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2804" w:type="dxa"/>
            <w:tcBorders/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/>
              <w:t>администрация Апанасенковского муниципального округа Ставропольского края, муниципальное казенное учреждение «Апанасенковский районный стадион»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  <w:color w:val="0000FF"/>
                </w:rPr>
                <w:t>пункт 1</w:t>
              </w:r>
            </w:hyperlink>
            <w:r>
              <w:rPr/>
              <w:t xml:space="preserve">, 2 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 к Программе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4993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программа «Строительство, реконструкция и обустройство спортивных сооружений»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3" w:type="dxa"/>
            <w:gridSpan w:val="7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Задача: развитие инфраструктуры физической культуры и спорта в Апанасенковском муниципальном округе Ставропольского края  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34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е строительство (реконструкция) объектов спорта, находящихся в собственности Апанасенковского муниципального округа Ставропольского края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бюджетных инвестиций в объекты муниципальной  собственности Апанасенковского муниципального округа Ставропольского края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Апанасенковского муниципального округа Ставропольского края, территориальные отделы администрации Апанасенковского муниципального округа Ставропольского края, отдел образования администрации Апанасенковского муниципального округа Ставропольского края и муниципальное казенное учреждение «Апанасенковский районный стадион»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884" w:type="dxa"/>
            <w:tcBorders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</w:t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  <w:color w:val="0000FF"/>
                </w:rPr>
                <w:t xml:space="preserve">пункт </w:t>
              </w:r>
            </w:hyperlink>
            <w:r>
              <w:rPr/>
              <w:t xml:space="preserve">7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 к Программе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  <w:bookmarkStart w:id="0" w:name="Par116"/>
      <w:bookmarkStart w:id="1" w:name="Par116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Апанасенковского муниципального округ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А.И. Булави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Таблица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 муниципального округа Ставропольского края «Физическая культура и спор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5078"/>
        <w:gridCol w:w="3868"/>
        <w:gridCol w:w="1024"/>
        <w:gridCol w:w="904"/>
        <w:gridCol w:w="904"/>
        <w:gridCol w:w="904"/>
        <w:gridCol w:w="904"/>
        <w:gridCol w:w="904"/>
        <w:gridCol w:w="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а, «Физическая культура и спорт», всего </w:t>
            </w:r>
          </w:p>
        </w:tc>
        <w:tc>
          <w:tcPr>
            <w:tcW w:w="38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6,54</w:t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348,77</w:t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юджет Апанасенковского муниципального округа  Ставропольского края (далее – бюджет округа), в т.ч.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6,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348,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6,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348,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6,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348,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</w:t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том числе Подпрограмма «Развитие физической культуры и спорта», всего </w:t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6,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348,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юджет Апанасенковского муниципального округа  Ставропольского края (далее – бюджет округа), в т.ч.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6,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348,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6,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348,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6,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348,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ледующие основные мероприятия подпрограммы:</w:t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.  </w:t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2 – «Обеспечение систематических занятий физической культурой и спортом всех слоев населения Апанасенковского муниципального округа Ставропольского»</w:t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978,7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50,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762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62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62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62,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978,7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50,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762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62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62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62,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бюджета округа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978,7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50,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762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62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62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62,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978,76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50,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762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62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62,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62,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0</w:t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том числе Подпрограмма «Строительство, реконструкция и обустройство спортивных сооружений», всего</w:t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юджет Апанасенковского муниципального округа  Ставропольского края (далее – бюджет округа), в т.ч.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ледующие основные мероприятия подпрограммы:</w:t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.2.1</w:t>
            </w:r>
          </w:p>
        </w:tc>
        <w:tc>
          <w:tcPr>
            <w:tcW w:w="507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–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е строительство (реконструкция) и обустройство объектов спорта, находящихся в собственности Апанасенковского муниципального округа Ставропольского края»</w:t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А.И. Булави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15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</w:t>
      </w:r>
    </w:p>
    <w:p>
      <w:pPr>
        <w:pStyle w:val="ConsPlusNormal"/>
        <w:spacing w:lineRule="exact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совых коэффициентах, присвоенных целям муниципальной программы Апанасенковского муниципального округа Ставропольского края «Физическая культура и спорт» задачам подпрограмы Программы, отражающих значимость (вес) цели Программы в достижении стратегических целей социально-экономического развития Апанасенковского  муниципального округа Ставропольского  края в сравнении с другой целью Программы, влияющей на достижение тех же стратегических целей социально-экономического развития Апанасенковского  муниципального округа Ставропольского  края, и задачи подпрограммы Программы в достижении цели Программы в сравнении (при наличии) с другими задачами подпрограммы Программы</w:t>
      </w:r>
    </w:p>
    <w:p>
      <w:pPr>
        <w:pStyle w:val="ConsPlusNormal"/>
        <w:spacing w:lineRule="exact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99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5860"/>
        <w:gridCol w:w="1227"/>
        <w:gridCol w:w="1418"/>
        <w:gridCol w:w="1417"/>
        <w:gridCol w:w="1418"/>
        <w:gridCol w:w="1419"/>
        <w:gridCol w:w="1347"/>
      </w:tblGrid>
      <w:tr>
        <w:trPr>
          <w:trHeight w:val="9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/п</w:t>
            </w:r>
          </w:p>
        </w:tc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Цели Программы, задачи подпрограмм Программы</w:t>
            </w:r>
          </w:p>
        </w:tc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Значения весовых коэффициентов, присвоенных целям Программы, по годам</w:t>
            </w:r>
          </w:p>
        </w:tc>
      </w:tr>
      <w:tr>
        <w:trPr>
          <w:trHeight w:val="1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/>
              <w:t>Цель Программы «Создание условий, обеспечивающих возможность населению Апанасенковского муниципального района Ставропольского края систематически заниматься физической культурой и спортом и вести здоровый образ жизни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»</w:t>
            </w:r>
          </w:p>
        </w:tc>
      </w:tr>
      <w:tr>
        <w:trPr>
          <w:trHeight w:val="1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Подпрограммы «создание условий для развития физической культуры и занятий спортом на территории Апанасенковского муниципального округа Ставрополь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01" w:hRule="atLeast"/>
        </w:trPr>
        <w:tc>
          <w:tcPr>
            <w:tcW w:w="1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дпрограмма «</w:t>
            </w:r>
            <w:r>
              <w:rPr/>
              <w:t>«Строительство, реконструкция и обустройство спортивных сооружений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1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Подпрограммы «</w:t>
            </w:r>
            <w:r>
              <w:rPr>
                <w:sz w:val="28"/>
                <w:szCs w:val="28"/>
              </w:rPr>
              <w:t>развитие инфраструктуры физической культуры и спорта в Апанасенковском муниципальном округе Ставропольского края</w:t>
            </w:r>
            <w:r>
              <w:rPr/>
              <w:t>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И. Булавинов</w:t>
      </w:r>
    </w:p>
    <w:p>
      <w:pPr>
        <w:pStyle w:val="Normal"/>
        <w:spacing w:lineRule="exact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мерах правового регулирован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в сфере реализации муниципальной программы Апанасенковского муниципального округ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«Физическая культура и спорт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"/>
        <w:gridCol w:w="4020"/>
        <w:gridCol w:w="3240"/>
        <w:gridCol w:w="3240"/>
        <w:gridCol w:w="27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0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ановление администрации Апанасенковского муниципального округа  Ставропольского края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</w:rPr>
              <w:t xml:space="preserve">Внесение изменений в порядок финансирования за счет средств бюджета Ставропольского края расходов на проведение и участие в </w:t>
            </w:r>
            <w:r>
              <w:rPr/>
              <w:t>физкультурных мероприятиях и спортивных мероприятиях, включенных в календарный план официальных физкультурных мероприятий и спортивных мероприятий Ставропольского кра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о мере необходимос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И. Булавин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 муниципальной программы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муниципального района Ставропольского края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«Физическая культура и спорт» и показателей решения задач подпрограмм программы</w:t>
      </w:r>
    </w:p>
    <w:p>
      <w:pPr>
        <w:pStyle w:val="ConsPlus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653"/>
        <w:gridCol w:w="1726"/>
        <w:gridCol w:w="4754"/>
        <w:gridCol w:w="30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 информации (методика расчета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а, «Физическая культура и спорт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населения Апанасенковского муниципального округа Ставропольского края, систематически занимающегося физической культурой и спортом, в общей численности населения Апанасенковского муниципального округа Ставропольского кра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475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D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/>
              <w:t>*100/Ч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D</w:t>
            </w:r>
            <w:r>
              <w:rPr/>
              <w:t>- доля населения, систематически занимающихся физической культурой и спортом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S</w:t>
            </w:r>
            <w:r>
              <w:rPr/>
              <w:t xml:space="preserve">-количество населения, систематически занимающихся физической культурой и спортом, из Форма №1 ФК Федерального статистического наблюдения. </w:t>
            </w:r>
          </w:p>
          <w:p>
            <w:pPr>
              <w:pStyle w:val="Normal"/>
              <w:autoSpaceDE w:val="false"/>
              <w:rPr/>
            </w:pPr>
            <w:r>
              <w:rPr/>
              <w:t>Ч- численность населения – из сведений Федерального статистического наблюдения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жегодно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центы </w:t>
            </w:r>
          </w:p>
        </w:tc>
        <w:tc>
          <w:tcPr>
            <w:tcW w:w="475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В соответствии с данными  Формы №1 ФК Федерального статистического наблюдения.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3" w:type="dxa"/>
            <w:gridSpan w:val="4"/>
            <w:tcBorders/>
          </w:tcPr>
          <w:p>
            <w:pPr>
              <w:pStyle w:val="Normal"/>
              <w:ind w:left="16" w:hanging="0"/>
              <w:jc w:val="center"/>
              <w:rPr/>
            </w:pPr>
            <w:r>
              <w:rPr/>
              <w:t>Подпрограмма 1 «Развитие физической культуры и спорта» муниципальной программы Апанасенковского муниципального округа Ставропольского края «Физическая культура и спорт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Количество присвоенных спортивных разрядов, спортивных званий спортсменам и квалификационных категорий спортивным судьям округа;</w:t>
            </w:r>
          </w:p>
        </w:tc>
        <w:tc>
          <w:tcPr>
            <w:tcW w:w="17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475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соответствии с данными  Формы №1 ФК Федерального статистического наблюдения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Количество физкультурных и спортивных мероприятий, проведенных на территории округ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</w:t>
            </w:r>
          </w:p>
        </w:tc>
        <w:tc>
          <w:tcPr>
            <w:tcW w:w="47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утвержденным календарным планом физкультурных мероприятий и  спортивных мероприятий по развитию физической культуры и спорта в Апанасенковском муниципальном округе Ставропольского края, на соответствующий год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Количество физкультурных и спортивных мероприятий муниципального, регионального, межрегионального, всероссийского и международного уровней, в которых приняли участие спортсмены и сборные команды округа; </w:t>
            </w:r>
          </w:p>
        </w:tc>
        <w:tc>
          <w:tcPr>
            <w:tcW w:w="17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</w:t>
            </w:r>
          </w:p>
        </w:tc>
        <w:tc>
          <w:tcPr>
            <w:tcW w:w="475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оответствии с распоряжениями администрации Апанасенковского муниципального округа Ставропольского края о О выделении средств на организацию участия команды Апанасенковского муниципального округа Ставропольского края в спортивных мероприятия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граждан Апанасенковского муниципального округа Ставропольского края, систематически занимающегося физической культурой и спортом.</w:t>
            </w:r>
          </w:p>
        </w:tc>
        <w:tc>
          <w:tcPr>
            <w:tcW w:w="17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47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данными  Формы №1 ФК Федерального статистического наблюдения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3" w:type="dxa"/>
            <w:gridSpan w:val="4"/>
            <w:tcBorders/>
          </w:tcPr>
          <w:p>
            <w:pPr>
              <w:pStyle w:val="Normal"/>
              <w:ind w:left="16" w:hanging="0"/>
              <w:jc w:val="center"/>
              <w:rPr/>
            </w:pPr>
            <w:r>
              <w:rPr/>
              <w:t>«Строительство, реконструкция и обустройство спортивных сооружений» муниципальной программы Апанасенковского</w:t>
              <w:br/>
              <w:t xml:space="preserve"> муниципального округа Ставропольского края «Физическая культура и спорт»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диновременной пропускной способности объектов спорта в Апанасенковском муниципальном округе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</w:t>
            </w:r>
          </w:p>
        </w:tc>
        <w:tc>
          <w:tcPr>
            <w:tcW w:w="47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данными  Формы №1 ФК Федерального статистического наблюдения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И. Булавинов</w:t>
      </w:r>
    </w:p>
    <w:sectPr>
      <w:headerReference w:type="default" r:id="rId9"/>
      <w:type w:val="nextPage"/>
      <w:pgSz w:orient="landscape" w:w="16838" w:h="11906"/>
      <w:pgMar w:left="567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TML">
    <w:name w:val="Код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1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5E5423ABBFD1681763442E1998415768072B1487131063D3879F7C686C96D2992968A32B985A34JBMDP" TargetMode="External"/><Relationship Id="rId3" Type="http://schemas.openxmlformats.org/officeDocument/2006/relationships/hyperlink" Target="consultantplus://offline/main?base=LAW;n=103023;fld=134;dst=100012" TargetMode="External"/><Relationship Id="rId4" Type="http://schemas.openxmlformats.org/officeDocument/2006/relationships/hyperlink" Target="consultantplus://offline/ref=655DA91763F3E8AA46120657CD722A4D6A20F9816735EC063520A5AF2CXFgFM" TargetMode="External"/><Relationship Id="rId5" Type="http://schemas.openxmlformats.org/officeDocument/2006/relationships/hyperlink" Target="consultantplus://offline/ref=37ECE5B2C62C1178C603020635874A4D1762F950F092BAB4EF784958FDC75DDFEF0352C947DB616E3557511A06E68F1877rEG2I" TargetMode="External"/><Relationship Id="rId6" Type="http://schemas.openxmlformats.org/officeDocument/2006/relationships/hyperlink" Target="https://online.consultant.ru/riv//cgi/online.cgi?req=doc;base=RLAW077;n=95523;fld=134;dst=100296" TargetMode="External"/><Relationship Id="rId7" Type="http://schemas.openxmlformats.org/officeDocument/2006/relationships/hyperlink" Target="https://online.consultant.ru/riv//cgi/online.cgi?req=doc;base=RLAW077;n=95523;fld=134;dst=10029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5:07:00Z</dcterms:created>
  <dc:creator>Титов</dc:creator>
  <dc:description/>
  <cp:keywords/>
  <dc:language>en-US</dc:language>
  <cp:lastModifiedBy>Пользователь</cp:lastModifiedBy>
  <cp:lastPrinted>2023-08-15T14:29:00Z</cp:lastPrinted>
  <dcterms:modified xsi:type="dcterms:W3CDTF">2023-12-13T14:04:00Z</dcterms:modified>
  <cp:revision>5</cp:revision>
  <dc:subject/>
  <dc:title>УТВЕРЖДЕНА</dc:title>
</cp:coreProperties>
</file>