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___» _______ 20    года                  с. Дивное                                           №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</w:t>
        <w:br/>
        <w:t xml:space="preserve">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</w:t>
      </w:r>
      <w:r>
        <w:rPr>
          <w:bCs/>
          <w:sz w:val="28"/>
          <w:szCs w:val="28"/>
        </w:rPr>
        <w:t xml:space="preserve">планируемых к разработке» </w:t>
      </w:r>
      <w:r>
        <w:rPr>
          <w:sz w:val="28"/>
          <w:szCs w:val="28"/>
        </w:rPr>
        <w:t xml:space="preserve">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я администрации Апанасенковского муниципального округа Ставропольского края от </w:t>
        <w:br/>
        <w:t xml:space="preserve">30 декабря 2020 г. № 24-п «Об утверждении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от 17 августа 2022 г. № 684-п «О внесении изменений в муниципальную программу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утвержденную постановлением администрации Апанасенковского муниципального округа Ставропольского края от 30 декабря 2020 г. № 24-п», от 30 декабря 2022 г. № 1074-п «О внесении изменений в муниципальную программу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утвержденную постановлением администрации Апанасенковского муниципального округа Ставропольского края от </w:t>
        <w:br/>
        <w:t>30 декабря 2020 г. № 24-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бнародованию и вступает в силу с 01 января 2024 года.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 постановления вноси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 Ставропольского края                                                       А.И. Була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я главы 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Н.А. Сид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отдела прав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Н.Н.Бурык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Е.И. Медян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ланирования учёта и отчётности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И.Кильп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круга Ставропольского края                                                               И.В.Клоч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социального развити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порта и профилактики правонарушен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В.И.Понуш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С.И.Сукон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социального развити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порта и профилактики правонарушений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В.А.Чуприна </w:t>
      </w:r>
    </w:p>
    <w:p>
      <w:pPr>
        <w:pStyle w:val="Normal"/>
        <w:widowControl w:val="false"/>
        <w:suppressAutoHyphens w:val="true"/>
        <w:spacing w:lineRule="exact" w:line="24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1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2:00Z</dcterms:created>
  <dc:creator>Титов</dc:creator>
  <dc:description/>
  <cp:keywords/>
  <dc:language>en-US</dc:language>
  <cp:lastModifiedBy>Пользователь</cp:lastModifiedBy>
  <cp:lastPrinted>2023-08-17T11:12:00Z</cp:lastPrinted>
  <dcterms:modified xsi:type="dcterms:W3CDTF">2023-12-14T08:23:00Z</dcterms:modified>
  <cp:revision>14</cp:revision>
  <dc:subject/>
  <dc:title>УТВЕРЖДЕНА</dc:title>
</cp:coreProperties>
</file>