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>от «__» ______  2023 г. №  -п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ая программа 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еспечение общественного порядка, профилактика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онарушений, незаконного потребления и оборота наркотиков, злоупотребления алкогольной продукции»</w:t>
      </w:r>
    </w:p>
    <w:p>
      <w:pPr>
        <w:pStyle w:val="ConsPlus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,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, незаконного потребления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оборота наркотиков, злоупотребления алкогольной продукции»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5890"/>
      </w:tblGrid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(далее - Программа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 (далее - ААМО СК)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территориальные отделы администрации Апанасенковского муниципального округа Ставропольского края (далее – территориальные отделы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Апанасенковского муниципального округа Ставропольского края (далее – отдел образования)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Апанасенковского муниципального округа Ставропольского края (далее – отдел культуры)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ражданской обороны, чрезвычайным ситуациям и общественной безопасности администрации Апанасенковского муниципального округа Ставропольского края (далее – отдел ГО, ЧС и общественной безопасности)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панасенковского муниципального округа Ставропольского края (далее – управление труда и социальной защиты населения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тдел министерства внутренних дел России  «Апанасенковский» (далее – ОМВД России «Апанасенковский») (по согласованию)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ГБУЗ СК «Апанасенковская РБ имени Н.И. Пальчикова» (по согласованию)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Апанасенковского района» (далее – Центр занятости населения)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осударственное бюджетное учреждение социального обслуживания «Апанасенковский центр социальной помощи семье и детям» (далее - </w:t>
            </w:r>
            <w:r>
              <w:rPr>
                <w:sz w:val="28"/>
                <w:szCs w:val="28"/>
              </w:rPr>
              <w:t>Апанасенковский ЦСПС и Д</w:t>
            </w:r>
            <w:r>
              <w:rPr>
                <w:rStyle w:val="StrongEmphasis"/>
                <w:b w:val="false"/>
                <w:sz w:val="28"/>
                <w:szCs w:val="28"/>
              </w:rPr>
              <w:t>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Агротехнический техникум» с.Дивное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Апанасенковская межпоселенческая центральная библиотека»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(далее – МКУК </w:t>
            </w:r>
            <w:r>
              <w:rPr>
                <w:sz w:val="28"/>
                <w:szCs w:val="28"/>
              </w:rPr>
              <w:t>Апанасенковская МЦБ</w:t>
            </w:r>
            <w:r>
              <w:rPr>
                <w:rStyle w:val="StrongEmphasis"/>
                <w:b w:val="false"/>
                <w:sz w:val="28"/>
                <w:szCs w:val="28"/>
              </w:rPr>
              <w:t>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«Детская художественная школа» с.Дивное </w:t>
            </w:r>
            <w:r>
              <w:rPr>
                <w:rStyle w:val="StrongEmphasis"/>
                <w:b w:val="false"/>
                <w:sz w:val="28"/>
                <w:szCs w:val="28"/>
              </w:rPr>
              <w:t>(далее – МБУ ДО ДХШ с.Дивное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Профилактика незаконного потребления и оборота наркотиков, злоупотребления алкогольной продукции»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правопорядка и обеспечения общественной безопасности, снижения рецидивной преступности, совершенствование системы профилактики безнадзорности и правонарушений несовершеннолетних, противодействие незаконному потреблению и обороту наркотических средств и психотропных веществ, а так же алкогольной продукции.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ровень преступности (количество преступлений, зарегистрированных на 100 тыс. человек)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ступлений совершенных на улицах и иных общественных местах в  общем количестве преступлений, совершенных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несовершеннолетними в Апанасенковском муниципальном округе Ставропольского края, в общем количестве преступлений, совершенных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ступлений, совершенных на территории Апанасенковского муниципального округа Ставропольского края лицами ранее совершавшими преступления в общем количестве преступлений, совершенных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заболеваемости наркоманией в Апанасенковском муниципальном округе Ставропольского края в расчете на 100 тыс. человек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24 - 2029 год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ы и источники финансового обеспечения Программы 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5800,00 тыс. рублей, в том числе по источникам финансового обеспече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5800,00 тыс. рублей, в том числе по годам:</w:t>
            </w:r>
          </w:p>
          <w:p>
            <w:pPr>
              <w:pStyle w:val="ConsPlusNormal"/>
              <w:ind w:firstLine="2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025,00 тыс. рублей;</w:t>
            </w:r>
          </w:p>
          <w:p>
            <w:pPr>
              <w:pStyle w:val="ConsPlusNormal"/>
              <w:ind w:firstLine="2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955,00 тыс. рублей;</w:t>
            </w:r>
          </w:p>
          <w:p>
            <w:pPr>
              <w:pStyle w:val="ConsPlusNormal"/>
              <w:ind w:firstLine="2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955,00 тыс. рублей;</w:t>
            </w:r>
          </w:p>
          <w:p>
            <w:pPr>
              <w:pStyle w:val="ConsPlusNormal"/>
              <w:ind w:firstLine="2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955,00 тыс. рублей;</w:t>
            </w:r>
          </w:p>
          <w:p>
            <w:pPr>
              <w:pStyle w:val="ConsPlusNormal"/>
              <w:ind w:firstLine="2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955,00 тыс. рублей;</w:t>
            </w:r>
          </w:p>
          <w:p>
            <w:pPr>
              <w:pStyle w:val="ConsPlusNormal"/>
              <w:ind w:firstLine="221"/>
              <w:jc w:val="both"/>
              <w:rPr/>
            </w:pPr>
            <w:r>
              <w:rPr>
                <w:sz w:val="28"/>
                <w:szCs w:val="28"/>
              </w:rPr>
              <w:t>в 2029 году – 955,00 тыс. рублей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уровня преступности на территории Апанасенковского муниципального округа Ставропольского края (количество преступлений, зарегистрированных на 100 тыс. человек населения) с 744 в 2024 году до 739 в 2029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доли преступлений совершаемых на улицах и иных общественных местах от общего количества преступлений, совершенных в Апанасенковском муниципальном округе Ставропольского края с 24,0 % в 2024 году до 21,0% в  2026 году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удельного веса преступлений, совершённых несовершеннолетними в Апанасенковском муниципальном округе Ставропольского края, в общем количестве преступлений, совершённых в Апанасенковском муниципальном округе Ставропольского края, </w:t>
              <w:br/>
              <w:t>с 5,0% в 2024 году до 4,5% в 2029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доли преступлений, совершенных на территории Апанасенковского муниципального округа Ставропольского края лицами ранее совершавшими преступления  в общем количестве преступлений, совершенных в Апанасенковском муниципальном округе Ставропольского края с 44,0% в 2024 году до 39,0% в 2029 году.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общей заболеваемости наркоманией в Апанасенковском муниципальном округе Ставропольского края в расчете на 100 тыс. человек с 37,0% в 2024 году до 33,0 % в 2029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 с 20,3 в 2024 году до 19,5 в 2029 году.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принимаемых мер в сфере обеспечение общественного порядка, профилактики правонарушений, незаконного потребления и оборота наркотиков, злоупотребления алкогольной продукцией в Апанасенковском муниципальном округе Ставропольского края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экономической безопасности Российской Федерации на период до 2030 года, утвержденной Указом Президента Российской Федерации от 13 мая 2017 года № 208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государственной антинаркотической политики Российской Федерации на период до 2030 года, утвержденной Указом Президента Российской Федерации от 23 ноября 2020 года № 733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национальной безопасности Российской Федерации, утвержденной Указом Президента Российской Федерации от 2 июля 2021 года </w:t>
        <w:br/>
        <w:t>№ 400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 января 1998 года № 3-ФЗ «О наркотических средствах и психотропных веществах»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 февраля 2011 года № 3-ФЗ «О полиции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 апреля 2014 года </w:t>
      </w:r>
      <w:hyperlink r:id="rId9">
        <w:r>
          <w:rPr>
            <w:rStyle w:val="InternetLink"/>
            <w:sz w:val="28"/>
            <w:szCs w:val="28"/>
          </w:rPr>
          <w:t>№ 44-ФЗ</w:t>
        </w:r>
      </w:hyperlink>
      <w:r>
        <w:rPr>
          <w:sz w:val="28"/>
          <w:szCs w:val="28"/>
        </w:rPr>
        <w:t xml:space="preserve"> «Об участии граждан в охране общественного порядка»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 июня 2016 года № 182-ФЗ «Об основах системы профилактики правонарушений в Российской Федерации»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10 года № 436-ФЗ «О защите детей от информации, причиняющей вред их здоровью и развитию»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ода № 124-ФЗ «Об основных гарантиях прав ребенка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общественной безопасности в Российской Федерации, утвержденной Президентом Российской Федерации 14 ноября 2013 года </w:t>
        <w:br/>
        <w:t>№ Пр-2685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информационной безопасности детей, утвержденной распоряжением Правительства Российской Федерации от 2 декабря 2015 г. </w:t>
        <w:br/>
        <w:t>№ 2471-р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государственной миграционной политики Российской Федерации на 2019 - 2025 годы, утвержденной Указом Президента Российской Федерации от 31 октября 2018 года № 622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Северо-Кавказского федерального округа на период до 2030 года, утвержденной распоряжением Правительства Российской Федерации от 30 апреля 2022 г. № 1089-р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безопасности дорожного движения в Российской Федерации на 2018 - 2024 годы, утвержденной распоряжением Правительства Российской Федерации от 8 января 2018 г. № 1-р;</w:t>
      </w:r>
    </w:p>
    <w:p>
      <w:pPr>
        <w:pStyle w:val="Normal"/>
        <w:widowControl w:val="false"/>
        <w:autoSpaceDE w:val="false"/>
        <w:ind w:firstLine="539"/>
        <w:jc w:val="both"/>
        <w:rPr/>
      </w:pP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0 апреля 2008 года № 20-кз «Об административных правонарушениях в Ставропольском крае»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6 июля 2012 года № 69-кз «О привлечении членов казачьих обществ к государственной или иной службе в Ставропольском крае»;</w:t>
      </w:r>
    </w:p>
    <w:p>
      <w:pPr>
        <w:pStyle w:val="Normal"/>
        <w:widowControl w:val="false"/>
        <w:autoSpaceDE w:val="false"/>
        <w:ind w:firstLine="539"/>
        <w:jc w:val="both"/>
        <w:rPr/>
      </w:pP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6 сентября 2014 года № 82-кз «О некоторых вопросах участия граждан в охране общественного порядка на территории Ставропольского края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02 декабря 2015 года № 130-кз «О профилактике незаконного потребления наркотических средств и психотропных веществ, наркомании»;</w:t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декабря 2019 года № 110-кз «О Стратегии социально-экономического развития Ставропольского края до 2035 го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ноября 2010 года № 94-кз «О дополнительных гарантиях защиты прав несовершеннолетних, признанных потерпевшими в рамках уголовного судопроизводства»;</w:t>
      </w:r>
    </w:p>
    <w:p>
      <w:pPr>
        <w:pStyle w:val="ConsPlusNormal"/>
        <w:ind w:firstLine="540"/>
        <w:jc w:val="both"/>
        <w:rPr/>
      </w:pPr>
      <w:hyperlink r:id="rId2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05 марта 2007 года № 8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9 июля 2009 года № 52-кз «О некоторых мерах по защите прав и законных интересов несовершеннолетни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тавропольского края от 29 декабря 2018 года № 623-п «Об утверждении государственной программы Ставропольского края «Межнациональные отношения, профилактика терроризма и поддержка казачеств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убернатора Ставропольского края от 30 декабря 2020 года № 693-р «Об утверждении Плана мероприятий по реализации в Ставропольском крае приоритетных направлений Стратегии государственной антинаркотической политики Российской Федерации на период до 2030 год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Апанасенковского муниципального округа Ставропо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Апанасенковского муниципального района Ставропольского края до 2035 года, утвержденной решением совета Апанасенковского муниципального района Ставропольского края четвертого созыва от 20 декабря 2019 г. № 11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ми правовыми актами Ставропольского края,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ограмма учитывает цели и задачи государственной </w:t>
      </w:r>
      <w:hyperlink r:id="rId2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тавропольского края «Профилактика правонарушений и обеспечение общественного порядка», утвержденной постановлением Правительства Ставропольского края от 29 декабря 2020 г. № 740-п.</w:t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здание условий для укрепления правопорядка и обеспечения общественной безопасности в Апанасенковском муниципальном округе Ставропольского края, развитие системы видеонаблюдения в целях профилактики совершения правонарушений и преступлений на улицах и в местах массового пребывания граждан, организация деятельности добровольных народных дружин для поддержания общественного поряд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е профилактических мероприятий по снижению рецидивной преступности и хищений чужого имущества путем мошенни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распространения и потребления наркотических средств, психотропных веществ и алкогольной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упреждение правонарушений и преступлений среди несовершеннолетних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 создание условий для укрепления правопорядка и обеспечения общественной безопасности, снижения рецидивной преступности, совершенствование системы профилактики безнадзорности и правонарушений несовершеннолетних, противодействие незаконному потреблению и обороту наркотических средств и психотропных веществ, а так же алкогольной прод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подпрограмм Программы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540"/>
        <w:jc w:val="both"/>
        <w:rPr/>
      </w:pPr>
      <w:hyperlink r:id="rId26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1. 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 Программы (приведена в приложении 1 к Программ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Профилактика незаконного потребления и оборота наркотиков, злоупотребления алкогольной продукции» Программы (приведена в приложении 2 к Программе);</w:t>
      </w:r>
    </w:p>
    <w:p>
      <w:pPr>
        <w:pStyle w:val="Normal"/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>Сведения</w:t>
      </w:r>
      <w:r>
        <w:rPr>
          <w:sz w:val="28"/>
          <w:szCs w:val="28"/>
        </w:rPr>
        <w:t xml:space="preserve"> об индикаторах достижения цели Программы и показателях решения задач подпрограммы Программы и их значениях приведены в таблице 1 приложения 3  к Программе.</w:t>
      </w:r>
    </w:p>
    <w:p>
      <w:pPr>
        <w:pStyle w:val="Normal"/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>Перечень</w:t>
      </w:r>
      <w:r>
        <w:rPr>
          <w:sz w:val="28"/>
          <w:szCs w:val="28"/>
        </w:rPr>
        <w:t xml:space="preserve"> основных мероприятий Программы приведен в таблице 2 приложения 3 к Программе.</w:t>
      </w:r>
    </w:p>
    <w:p>
      <w:pPr>
        <w:pStyle w:val="Normal"/>
        <w:tabs>
          <w:tab w:val="clear" w:pos="708"/>
          <w:tab w:val="left" w:pos="2640" w:leader="none"/>
        </w:tabs>
        <w:ind w:right="-2" w:firstLine="544"/>
        <w:jc w:val="both"/>
        <w:rPr/>
      </w:pPr>
      <w:r>
        <w:rPr>
          <w:color w:val="0000FF"/>
          <w:sz w:val="28"/>
          <w:szCs w:val="28"/>
          <w:u w:val="single"/>
        </w:rPr>
        <w:t>Объемы</w:t>
      </w:r>
      <w:r>
        <w:rPr>
          <w:sz w:val="28"/>
          <w:szCs w:val="28"/>
        </w:rPr>
        <w:t xml:space="preserve"> и источники финансового обеспечения Программы приведены в таблице 3 приложения 3 к Программе.</w:t>
      </w:r>
    </w:p>
    <w:p>
      <w:pPr>
        <w:pStyle w:val="ConsPlusTitle"/>
        <w:ind w:firstLine="544"/>
        <w:jc w:val="both"/>
        <w:rPr/>
      </w:pPr>
      <w:r>
        <w:rPr>
          <w:b w:val="false"/>
          <w:color w:val="0000FF"/>
          <w:sz w:val="28"/>
          <w:szCs w:val="28"/>
          <w:u w:val="single"/>
        </w:rPr>
        <w:t xml:space="preserve">Сведения </w:t>
      </w:r>
      <w:r>
        <w:rPr>
          <w:b w:val="false"/>
          <w:sz w:val="28"/>
          <w:szCs w:val="28"/>
        </w:rPr>
        <w:t>о весовых коэффициентах, присвоенных цели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, приведены в таблице 4 приложения 3 к Программе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Title"/>
        <w:spacing w:lineRule="exact" w:line="240"/>
        <w:ind w:left="4962" w:hanging="0"/>
        <w:jc w:val="both"/>
        <w:rPr/>
      </w:pPr>
      <w:r>
        <w:rPr>
          <w:b w:val="false"/>
          <w:sz w:val="28"/>
          <w:szCs w:val="28"/>
        </w:rPr>
        <w:t>к муниципальной программе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Normal"/>
        <w:spacing w:lineRule="exact" w:line="240"/>
        <w:jc w:val="both"/>
        <w:rPr/>
      </w:pPr>
      <w:r>
        <w:rPr>
          <w:sz w:val="28"/>
          <w:szCs w:val="28"/>
        </w:rPr>
        <w:t>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exact" w:line="240"/>
        <w:jc w:val="both"/>
        <w:rPr/>
      </w:pPr>
      <w:r>
        <w:rPr>
          <w:sz w:val="28"/>
          <w:szCs w:val="28"/>
        </w:rPr>
        <w:t>подпрограммы 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1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(далее – Подпрограмм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панасенковского муниципального округа Ставропольского кра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территориальные отделы администрации Апанасенковского муниципального округа Ставропольского края (далее – территориальные отделы)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Апанасенковского муниципального округа Ставропольского края (далее – отдел образования)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панасенковского муниципального округа Ставропольского края (далее – отдел культуры)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дел по делам гражданской обороны, чрезвычайным ситуациям и общественной безопасности администрации Апанасенковского муниципального округа Ставропольского края (далее – отдел ГО, ЧС и общественной безопасности)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панасенковского муниципального округа Ставропольского края (далее – управление труда и социальной защиты насел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 «Апанасенковский» (далее – ОМВД России «Апанасенковский») (по согласованию)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№ 1 МРО Управления Федеральной миграционной службы по Ставропольскому краю в г. Светлограде с местом дислокации </w:t>
              <w:br/>
              <w:t>с. Дивное;</w:t>
            </w:r>
          </w:p>
          <w:p>
            <w:pPr>
              <w:pStyle w:val="Normal"/>
              <w:shd w:fill="FFFFFF" w:val="clear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  <w:sz w:val="28"/>
                <w:szCs w:val="28"/>
              </w:rPr>
              <w:t xml:space="preserve">Апанасенковский </w:t>
            </w:r>
            <w:r>
              <w:rPr>
                <w:sz w:val="28"/>
                <w:szCs w:val="28"/>
              </w:rPr>
              <w:t>межмуниципальный филиал ФКУ УИИ УФСИН России по Ставропольскому краю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Апанасенковского района» (далее – Центр занятости населения)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осударственное бюджетное учреждение социального обслуживания «Апанасенковский центр социальной помощи семье и детям» (далее - </w:t>
            </w:r>
            <w:r>
              <w:rPr>
                <w:sz w:val="28"/>
                <w:szCs w:val="28"/>
              </w:rPr>
              <w:t>Апанасенковский ЦСПС и Д</w:t>
            </w:r>
            <w:r>
              <w:rPr>
                <w:rStyle w:val="StrongEmphasis"/>
                <w:b w:val="false"/>
                <w:sz w:val="28"/>
                <w:szCs w:val="28"/>
              </w:rPr>
              <w:t>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Агротехнический техникум» с.Дивное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субъектов профилактики правонарушений, направленной на снижение рецидивной преступности, правонарушений среди несовершеннолетних и хищений чужого имущества путем мошенничества в Апанасенковском муниципальном округе Ставропольского края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трудоустроенных лиц, отбывающих наказание, не связанное с лишением свободы от общего количества граждан данной категории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ступлений совершенных в форме мошенничества от общего количестве преступлений, совершенных в Апанасенковском муниципальном округе Ставропольского края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(в возрасте до 18 лет), занимающихся физической культурой и спортом, в общей численности несовершенных Апанасенковского муниципального округа Ставропольского края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5080,00 тыс. рублей, в том числе по источникам финансового обеспече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5080,00 тыс. рублей, в том числе по годам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4 году – 855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5 году – 845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6 году – 845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7 году – 845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8 году – 845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9 году – 845,00 тыс. рублей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трудоустроенных лиц, отбывающих наказание, не связанное с лишением свободы и освободившихся из мест лишения свободы, от общего количества граждан дайной категории с 2,5% в 2024 году до 3,6% к 2029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преступлений совершаемых в форме мошенничества от общего количестве преступлений, совершенных в Апанасенковском муниципальном округе Ставропольского края, с 17 % в 2024 году до 15% в 2029 году;</w:t>
            </w:r>
          </w:p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есовершеннолетних (в возрасте до 18 лет), занимающихся физической культурой и спортом в общей численности несовершенных Апанасенковского муниципального округа Ставропольского края с 87,0% в 2024 году до 91,0% в 2029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, с 77 чел. в 2024 году до 84 в 2029 году.</w:t>
            </w:r>
          </w:p>
        </w:tc>
      </w:tr>
    </w:tbl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1. Профилактика рецидивной преступности на территории Апанасенковского муниципального округа Ставропольского края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абилитация и ресоциализация лиц, отбывших уголовное наказание в виде лишения свободы и (или) подвергшихся иным мерам уголовно-правового характер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ятие мер по усилению контроля за поведением лиц, осужденных к наказанию, не связанным с лишением свободы, а также условно осужденных в первые 6 месяцев с момента постановки на учет в уголовно-исполнительных инспекциях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лиц, отбывающих наказание, не связанное с лишением свободы, о положении на рынке труда в Апанасенковском муниципальном округе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казание содействия лицам, отбывающим наказание, не связанное с лишением свободы, в трудоустройстве на рабочие места, заявленные работодателями в Государственное казенное учреждение «Центр занятости населения Апанасенковского муниципального округа С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ция профилактической работы среди лиц, находящихся в трудной жизненной ситуации (беспризорных несовершеннолетних, лиц, занимающихся бродяжничеством и попрошайничеством, лиц без определенного места жительства), и направление их в органы местного самоуправления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йствие в организации профессионального обучения лиц, освободившихся из мест лишения свободы, изъявивших желание пройти профессиональное обучение или получить дополнительное профессиональное образование, или получении ими дополнительного профессион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йствие в получении государственной услуги в получении паспорта гражданина РФ лицами, находящимися в местах лишения свобод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йствие центру занятости населения Апанасенковского муниципального округа Ставропольского края в подборе работодателей при формировании банка рабочих мест для трудоустройства лиц, освободившихся из мест лишения свобод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доли трудоустроенных лиц, отбывающих наказание, не связанное с лишением свободы и освободившихся из мест лишения свободы, от общего количества граждан дайной категории с 2,5% в 2024 году до 3,6% к 2029 го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тветственными исполнителями данного основного мероприятия программы является ААМО СК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территориальные отделы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труда и социальной защиты на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участвую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на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БПОУ «Агротехнический техникум» с.Дивное; </w:t>
      </w:r>
    </w:p>
    <w:p>
      <w:pPr>
        <w:pStyle w:val="Normal"/>
        <w:shd w:fill="FFFFFF" w:val="clear"/>
        <w:ind w:right="-108" w:firstLine="709"/>
        <w:rPr/>
      </w:pPr>
      <w:r>
        <w:rPr>
          <w:bCs/>
          <w:sz w:val="28"/>
          <w:szCs w:val="28"/>
        </w:rPr>
        <w:t xml:space="preserve">Апанасенковский </w:t>
      </w:r>
      <w:r>
        <w:rPr>
          <w:sz w:val="28"/>
          <w:szCs w:val="28"/>
        </w:rPr>
        <w:t>межмуниципальный филиал ФКУ УИИ УФСИН России по Ставропольскому кра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ий ЦСПС и 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МВД России «Апанасенковский» и отделение № 1 МРО Управления Федеральной миграционной службы по Ставропольскому краю в </w:t>
        <w:br/>
        <w:t>г. Светлограде с местом дислокации с. Дивное (по согласованию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Профилактика преступлений связанных с хищением чужого имущества совершаемых путем мошенничества на территории Апанасенковского муниципального округа Ставропольского края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нформирование жителей Апанасенковского муниципального округа Ставропольского края, о наиболее распространенных формах мошенничеств совершаемых с использованием средств связи и информационно-телекоммуникационной сети интернет путем: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размещение данной информации в печатных изданиях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раздачи буклетов (листовок)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информации на официальном сайте администрации Апанасенковского муниципального округа Ставропольского края и информационных стендах территориальных отделов администрации Апанасенковского муниципального округа Ставрополь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участковыми уполномоченными полиции при посещении трудовых коллективов организаций и предприятий, а так же информирование граждан по месту жительства о наиболее распространенных формах и способах совершения преступных посягательств форме мошенничеств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снижение доли преступлений совершаемых в форме мошенничества от общего количестве преступлений, совершенных в Апанасенковском муниципальном округе Ставропольского края, с 17,0% в 2024 году до 15,0% в 2029 го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ственными исполнителями данного основного мероприятия подпрограммы является ААМО С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полнители мероприят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тдел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а и социальной защиты нас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участвую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ий ЦСПС и 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МВД России «Апанасенковский» (по согласованию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8"/>
          <w:szCs w:val="28"/>
        </w:rPr>
        <w:t>3. Профилактика правонарушений среди несовершеннолетних в Апанасенковском муниципальном округе Ставропольского кра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в населенных пунктах Апанасенковского муниципального округа Ставропольского края юридических консультаций для детей сирот и детей, оставшихся без попечения родителей, по вопросам их социальной поддерж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ция профессиональной ориентации несовершеннолетних в целях выбора ими сферы деятельности (профессии), оказания им содействия в трудоустройстве, прохождении профессионального обучения и получении дополнительного профессионального образования несовершеннолетних, состоящих на различных видах профилактического уч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ция в Апанасенковском муниципальном округе Ставропольского края временных рабочих мест для трудоустройства несовершеннолетних, состоящих на различных видах профилактического уче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8"/>
          <w:szCs w:val="28"/>
        </w:rPr>
        <w:t>создание системы вовлечения несовершеннолетних в организованный лечебно-оздоровительный отдых, занятия физической культурой и спортом, временное трудоустройство, и общественно полезную деятельность в каникулярный период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, увеличение доли несовершеннолетних (в возрасте до 18 лет), занимающихся физической культурой и спортом в общей численности несовершенных Апанасенковского муниципального округа Ставропольского края с 87,0% в 2024 году до 91,0% в 2029 го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ственными исполнителями данного основного мероприятия подпрограммы является ААМО С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тдел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а и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участвую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насе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ПОУ «Агротехнический техникум» с.Дивно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МВД России «Апанасенковский» (по согласованию)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4.  Профилактика преступлений, совершаемых на улицах и иных общественных местах на территор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, в том числе: 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народных дружи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беспечение общественной безопасности при проведении мероприятий с массовым участием людей, путем использования средств инженерно-технической защищенности;   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страхование жизни и здоровья дружинников, участвующих в охране общественного поряд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в СМИ пропаганды положительного опыта работы народных дружин по охране общественного поряд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о улучшению организации деятельности, направленной на повышение эффективности предупреждения правонарушений, совершаемых в общественных местах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ятие нормативных правовых актов с целью реализации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работы, направленной на повышение уровня мотивации граждан по принятию участия в деятельности по охране общественного правопорядка в составе народных дружин и общественных объединений правоохранительной направлен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ААМО С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тдел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тдел ГО, ЧС и общественной безопасности администрации АМО СК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участвует ОМВД России «Апанасенковский» (по согласованию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количества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, с 77 чел. в 2024 году до 84 в 2029 году.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таблице 2 приложения 3 к Программ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sectPr>
          <w:headerReference w:type="default" r:id="rId28"/>
          <w:type w:val="nextPage"/>
          <w:pgSz w:w="11906" w:h="16838"/>
          <w:pgMar w:left="1985" w:right="567" w:gutter="0" w:header="72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А.И. Булавинов </w:t>
      </w:r>
    </w:p>
    <w:p>
      <w:pPr>
        <w:pStyle w:val="Normal"/>
        <w:spacing w:lineRule="exact" w:line="240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Title"/>
        <w:spacing w:lineRule="exact" w:line="240"/>
        <w:ind w:left="4962" w:hanging="0"/>
        <w:jc w:val="both"/>
        <w:rPr/>
      </w:pPr>
      <w:r>
        <w:rPr>
          <w:b w:val="false"/>
          <w:sz w:val="28"/>
          <w:szCs w:val="28"/>
        </w:rPr>
        <w:t>к муниципальной программе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Normal"/>
        <w:spacing w:lineRule="exact" w:line="240"/>
        <w:jc w:val="both"/>
        <w:rPr/>
      </w:pPr>
      <w:r>
        <w:rPr>
          <w:sz w:val="28"/>
          <w:szCs w:val="28"/>
        </w:rPr>
        <w:t>«Профилактика незаконного потребления и оборота наркотиков, злоупотребления алкогольной продукции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spacing w:lineRule="exact" w:line="240"/>
        <w:jc w:val="both"/>
        <w:rPr/>
      </w:pPr>
      <w:r>
        <w:rPr>
          <w:sz w:val="28"/>
          <w:szCs w:val="28"/>
        </w:rPr>
        <w:t>подпрограммы «Профилактика незаконного потребления и оборота наркотиков, злоупотребления алкогольной продукции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Профилактика незаконного потребления и оборота наркотиков, злоупотребления алкогольной продукции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панасенковского муниципального округа Ставропольского края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территориальные отделы администрации Апанасенковского муниципального округа Ставропольского края (далее – территориальные отделы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Апанасенковского муниципального округа Ставропольского края (далее – отдел образования)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Апанасенковского муниципального округа Ставропольского края (далее – отдел культуры)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Апанасенковского муниципального округа Ставропольского края (далее – управление труда и социальной защиты насел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тдел министерства внутренних дел России  «Апанасенковский» (далее – ОМВД России «Апанасенковский») (по согласованию)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ГБУЗ СК «Апанасенковская РБ имени Н.И. Пальчикова» (по согласованию),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осударственное казенное учреждение «Центр занятости населения Апанасенковского района» (далее – Центр занятости населения)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осударственное бюджетное учреждение социального обслуживания «Апанасенковский центр социальной помощи семье и детям» (далее - </w:t>
            </w:r>
            <w:r>
              <w:rPr>
                <w:sz w:val="28"/>
                <w:szCs w:val="28"/>
              </w:rPr>
              <w:t>Апанасенковский ЦСПС и Д</w:t>
            </w:r>
            <w:r>
              <w:rPr>
                <w:rStyle w:val="StrongEmphasis"/>
                <w:b w:val="false"/>
                <w:sz w:val="28"/>
                <w:szCs w:val="28"/>
              </w:rPr>
              <w:t>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Агротехнический техникум» с.Дивное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Апанасенковская межпоселенческая центральная библиотека»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(далее – МКУК </w:t>
            </w:r>
            <w:r>
              <w:rPr>
                <w:sz w:val="28"/>
                <w:szCs w:val="28"/>
              </w:rPr>
              <w:t>Апанасенковская МЦБ</w:t>
            </w:r>
            <w:r>
              <w:rPr>
                <w:rStyle w:val="StrongEmphasis"/>
                <w:b w:val="false"/>
                <w:sz w:val="28"/>
                <w:szCs w:val="28"/>
              </w:rPr>
              <w:t>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«Детская художественная школа» с.Дивное </w:t>
            </w:r>
            <w:r>
              <w:rPr>
                <w:rStyle w:val="StrongEmphasis"/>
                <w:b w:val="false"/>
                <w:sz w:val="28"/>
                <w:szCs w:val="28"/>
              </w:rPr>
              <w:t>(далее – МБУ ДО ДХШ с.Дивное)</w:t>
            </w:r>
          </w:p>
          <w:p>
            <w:pPr>
              <w:pStyle w:val="Normal"/>
              <w:ind w:left="16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рофилактических мер, направленных на снижение </w:t>
            </w:r>
            <w:r>
              <w:rPr>
                <w:iCs/>
                <w:sz w:val="28"/>
                <w:szCs w:val="28"/>
              </w:rPr>
              <w:t>распространения наркомании и алкоголизма, связанных с ними правонарушений на территории Апанасенковского муниципального округа Ставропольского края.</w:t>
            </w: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обучающихся 7 - 11 классов общеобразовательных организаций, принявших участие в социально-психологическом тестировании, в общей численности обучающихся 7 - 11 классов общеобразовательных организаций Апанасенковского муниципального округа Ставропольского края;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профилактических антинаркотических мероприятий на территории Апанасенковского муниципального округа Ставропольского края;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енных информационных материалов по предупреждению правонарушений совершаемых лицами в состоянии алкогольного опьянения, пропагандирующих борьбу с алкоголизмом, семейные ценности и здоровый образ жизни среди населения Апанасенковского муниципального округа Ставропольского края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9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660,00 тыс. рублей, в том числе по источникам финансового обеспечения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– бюджет округа) 660,00 тыс. рублей, в том числе по годам: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4 году – 16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6 году – 10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7 году – 10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8 году – 100,00 тыс. рублей;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в 2029 году – 100,00 тыс. рублей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проведенных профилактических антинаркотических мероприятий с 676 в 2024 году до 686 к 2029 году; 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сохранение доли обучающихся 7 - 11 классов общеобразовательных организаций, принявших участие в социально-психологическом тестировании, в общей численности обучающихся 7 - 11 классов общеобразовательных организаций Апанасенковского муниципального округа Ставропольского края на уровне 99% до 2029 г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размещенных информационных материалов по предупреждению правонарушений совершаемых лицами в состоянии алкогольного опьянения, пропагандирующих борьбу с алкоголизмом, семейные ценности и здоровый образ жизни среди населения Апанасенковского муниципального округа Ставропольского края с 20 в 2024 году до 25 в 2029 году.</w:t>
            </w:r>
          </w:p>
        </w:tc>
      </w:tr>
    </w:tbl>
    <w:p>
      <w:pPr>
        <w:pStyle w:val="Normal"/>
        <w:ind w:left="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8"/>
          <w:szCs w:val="28"/>
        </w:rPr>
        <w:t>1. Профилактика незаконного потребления и оборота наркотиков в Апанасенковском муниципальном округе Ставропольского кра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рейдовых мероприятий с целью выявления мест незаконной продажи алкогольной, табачной продукции и наркотических средств несовершеннолетним и молодеж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рейдовых мероприятий в места массового скопления молодежи с целью выявления преступлений и административных правонарушений по линии НОН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йдовых мероприятий в аптечные учреждения с целью выявления фактов безрецептурного отпуска наркотических средст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социально-психологического тестирования среди обучающихся образовательных организаций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оведение добровольного медицинского тестирования обучающихся образовательных организаций Апанасенковского муниципального округа Ставропольского края на предмет потребления ими наркотиков без назначения врача в рамках проведения профилактических медицинских осмотров (закупка экспресс-тестов, тест-систем и другие)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ой профилактической работы с лицами, больными наркоманией, с целью побуждения их к прохождению лечения и реабилит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ционной, информационной и иной поддержки по вопросам трудоустройства лицам, допускающим немедицинское потребление наркотических средст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офилактических мероприятий акций, конкурсов, квестов, круглых столов (Приобретение ценных призов, раздаточного материала, оплата работы ведущих, спикеров, актеров и другие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, баннерной, сувенирной и другой печатной продукции в целях профилактики потребления и незаконного оборота наркотических средств, а также пропаганды здорового и спортивного образа жизн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населения о причинах наркомании и токсикомании, их проявлениях, негативных медицинских и социальных последствиях, текущей ситуации с распространением различных форм наркомании и токсиком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мещение в СМИ </w:t>
      </w:r>
      <w:r>
        <w:rPr>
          <w:sz w:val="28"/>
          <w:szCs w:val="28"/>
        </w:rPr>
        <w:t>тематических публикаций, направленных на профилактику правонарушений, алкоголизма, незаконного потребления наркотических средств или психотропных веществ, пропаганду семейных ценностей и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роведение работы по предупреждению и пресечению фактов распространения и употребления наркотических средств и психотропных веществ несовершеннолетними и молодежь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межведомственных комплексных оперативно-профилактических мероприятий (операций, акций);</w:t>
      </w:r>
    </w:p>
    <w:p>
      <w:pPr>
        <w:pStyle w:val="ConsPlus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ация системной межведомственной деятельности, направленной на трудоустройство выпускников профессиональных образовательных организаций, а также молодежи, нуждающейся в социальной защите и испытывающей трудности в поиске рабо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проведение внеурочной и каникулярной занятости обучающихся общеобразовательных организаций Апанасенковского муниципального округа Ставропольского края, Всероссийского детско-юношеского военно-патриотического общественного движения «ЮНАРМИЯ», дислоцирующихся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проведение культурно-массовых и спортивных мероприятий, посвященных Международному дню борьбы с наркоманией и незаконным оборотом наркотиков, с вовлечением в их проведение обучающихся общеобразовательных школ, образовательных организаций профессиона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освещение в средствах массовой информации деятельности по вопросам антинаркотической пропаганды, направленной на повышение уровня осведомленности граждан, в первую очередь несовершеннолетних и их родителей (законных представителей), о рисках, связанных с незаконным потреблением наркотических средств, психотропных и сильнодействующих веществ в немедицинских целях, и последствиях такого потребления;</w:t>
      </w:r>
    </w:p>
    <w:p>
      <w:pPr>
        <w:pStyle w:val="ConsPlus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ение мероприятий по подготовке кадров для медицинских организаций государственной системы здравоохранения на территории  округа, оказывающих медицинскую помощь по профилю "психиатрия - наркология", реализация комплекса мер их социальной поддержки и стимулирования (обеспечение служебным жильем, предоставление единовременных выплат и ино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рганизация работы волонтерских и молодежных организаций, в том числе общественных объединений правоохранительной направленности, по выявлению в информационно-телекоммуникационной сети "Интернет" страниц сайтов, а также сетевых адресов, содержащих сведения о способах, методах разработки, изготовления и использования наркотических средств, психотропных веществ и их прекурсоров, местах приобретения таких средств, веществ и их прекурсоров, а также о способах и местах культивирования наркосодержащих растений, распространение которых в Российской Федерации запрещено, с целью пресечения их функционир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изация работы по развитию механизмов предупреждения участия граждан в преступной деятельности, связанной с незаконным оборотом наркотик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привлечение молодежных общественных объединений правоохранительной направленности, казачьих обществ к участию в реализации антинаркотической политики на территории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shd w:fill="FFFFFF" w:val="clear"/>
        </w:rPr>
        <w:t>организация работы по привлечению к административной ответственности лиц, уклоняющихся от исполнения решения суда в части возложенной на них обязанности пройти диагностику, профилактические мероприятия, лечение от наркомании и (или) социальную реабилитац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проведенных профилактических антинаркотических мероприятий с 676 в 2024 году до 686 к 2029 году; </w:t>
      </w:r>
    </w:p>
    <w:p>
      <w:pPr>
        <w:pStyle w:val="Normal"/>
        <w:ind w:left="16" w:firstLine="692"/>
        <w:jc w:val="both"/>
        <w:rPr/>
      </w:pPr>
      <w:r>
        <w:rPr>
          <w:sz w:val="28"/>
          <w:szCs w:val="28"/>
        </w:rPr>
        <w:t>- сохранение доли обучающихся 7 - 11 классов общеобразовательных организаций, принявших участие в социально-психологическом тестировании, в общей численности обучающихся 7 - 11 классов общеобразовательных организаций Апанасенковского муниципального округа Ставропольского края на уровне 99% до 2029 год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ветственными исполнителями данного основного мероприятия подпрограммы является ААМО С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тдел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участвую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а и социальной защиты насе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ПОУ «Агротехнический техникум» с.Дивно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СК «Апанасенковская РБ имени Н.И. Пальчиков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ВД России «Апанасенковский» (по согласованию)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 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населения Апанасенковского муниципального округа Ставропольского края о последствиях нахождения на улицах и в других общественных местах с признаками сильного алкогольного опьянения, а также о действиях граждан в случае обнаружения ими на улице (в подъезде) и в других общественных местах лиц с признаками сильного алкогольного опьянения (в том числе по порядку оказания им первой медицинской помощ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здание в Апанасенковском муниципальном округе Ставропольского края системы раннего предупреждения злоупотребления алкоголем, включающее мероприятия по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бучению навыкам ведения здорового и безопасного образа жизн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антиалкогольной пропаганде среди несовершеннолетни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ривлечению творческих, спортивных, патриотических, образовательных и других организаций к обеспечению досуга несовершеннолетни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уществление мониторинга выполнения требований Закона Ставропольского края «О некоторых вопросах розничной продажи алкогольной продукции и безалкогольных тонизирующих напитков на территории Ставропольского края, внесении изменений в Закон Ставропольского края «Об административных правонарушениях в Ставропольском крае» и признании утратившими силу отдельных законодательных актов Ставропольского края» организациями и индивидуальными предпринимателями, оказывающими услуги общественного питания и осуществляющими розничную продажу алкогольной продукции после 22.00 час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рограммы станет увеличение количества размещенных информационных материалов по предупреждению правонарушений совершаемых лицами в состоянии алкогольного опьянения, пропагандирующих борьбу с алкоголизмом, семейные ценности и здоровый образ жизни среди населения Апанасенковского муниципального округа Ставропольского края </w:t>
        <w:br/>
        <w:t>с 20 в 2024 году до 25 в 2029 го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тветственными исполнителями данного основного мероприятия подпрограммы является ААМО С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полнители мероприят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тделы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участвуют:</w:t>
      </w:r>
    </w:p>
    <w:p>
      <w:pPr>
        <w:pStyle w:val="ConsPlusNormal"/>
        <w:ind w:left="709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МКУК </w:t>
      </w:r>
      <w:r>
        <w:rPr>
          <w:sz w:val="28"/>
          <w:szCs w:val="28"/>
        </w:rPr>
        <w:t>Апанасенковская МЦБ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БУ ДО ДХШ с.Дивно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уда и социальной защиты насе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ий ЦСПС и 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СК «Апанасенковская РБ имени Н.И. Пальчикова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бочая группа по предупреждению и пресечению несанкционированной торговле и нарушений законодательства в области розничной продажи алкогольной продукции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МВД России «Апанасенковский» (по согласованию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таблице 2 приложения 3 к Программ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sectPr>
          <w:headerReference w:type="default" r:id="rId30"/>
          <w:type w:val="nextPage"/>
          <w:pgSz w:w="11906" w:h="16838"/>
          <w:pgMar w:left="1985" w:right="567" w:gutter="0" w:header="72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А.И. Булавинов </w:t>
      </w:r>
    </w:p>
    <w:p>
      <w:pPr>
        <w:pStyle w:val="Normal"/>
        <w:spacing w:lineRule="exact" w:line="240"/>
        <w:ind w:left="8364" w:hanging="0"/>
        <w:jc w:val="both"/>
        <w:rPr/>
      </w:pPr>
      <w:r>
        <w:rPr/>
        <w:t>Приложение 3</w:t>
      </w:r>
    </w:p>
    <w:p>
      <w:pPr>
        <w:pStyle w:val="Normal"/>
        <w:spacing w:lineRule="exact" w:line="240"/>
        <w:ind w:left="8364" w:hanging="0"/>
        <w:jc w:val="both"/>
        <w:rPr/>
      </w:pPr>
      <w:r>
        <w:rPr/>
        <w:t>к муниципальной программе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Таблица 1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об индикаторах достижения цели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и показателях решения задач Программы и их значениях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</w:r>
    </w:p>
    <w:tbl>
      <w:tblPr>
        <w:tblW w:w="150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8518"/>
        <w:gridCol w:w="1200"/>
        <w:gridCol w:w="664"/>
        <w:gridCol w:w="604"/>
        <w:gridCol w:w="604"/>
        <w:gridCol w:w="604"/>
        <w:gridCol w:w="604"/>
        <w:gridCol w:w="604"/>
        <w:gridCol w:w="604"/>
        <w:gridCol w:w="60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№ № </w:t>
            </w:r>
            <w:r>
              <w:rPr>
                <w:szCs w:val="24"/>
              </w:rPr>
              <w:t>п/п</w:t>
            </w:r>
          </w:p>
        </w:tc>
        <w:tc>
          <w:tcPr>
            <w:tcW w:w="8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Наименование индикатора достижения цели программы и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я решения задачи подпрограммы программ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ль программы: «Создание условий для укрепления правопорядка и обеспечения общественной безопасности, снижения рецидивной преступности, совершенствование системы профилактики безнадзорности и правонарушений несовершеннолетних, противодействие незаконному потреблению и обороту наркотических средств и психотропных веществ, а так же алкогольной продукции»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ровень общей заболеваемости наркоманией в Апанасенковском муниципальном округе Ставропольского края в расчете на 100 тыс. челове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,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3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ровень преступности на территории Апанасенковского муниципального округа Ставропольского края (количество преступлений, зарегистрированных на 100 тыс. челов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3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 совершенных на улицах и иных общественных местах в 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.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преступлений, совершенных несовершеннолетними в Апанасенковском муниципальном округе Ставропольского края, в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 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, совершенных на территории Апанасенковского муниципального округа Ставропольского края лицами ранее совершавшими преступления  в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1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42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1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5" w:hanging="62"/>
              <w:jc w:val="center"/>
              <w:rPr/>
            </w:pPr>
            <w:r>
              <w:rPr>
                <w:szCs w:val="24"/>
              </w:rPr>
              <w:t xml:space="preserve">Подпрограмма «Профилактика правонарушений среди несовершеннолетних, профилактика рецидивной преступности и хищений чужого имущества путем мошенничества» 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: совершенствование деятельности субъектов профилактики правонарушений, направленной на снижение рецидивной преступности, правонарушений среди несовершеннолетних и хищений чужого имущества путем мошенничества в Апанасенковском муниципальном округе Ставропольского кра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трудоустроенных лиц, отбывающих наказание, не связанное с лишением свободы и освободившихся из мест лишения свободы, от общего количества граждан данной катег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Доля преступлений совершенных в форме мошенничества от общего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7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5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я несовершеннолетних (в возрасте до 18 лет), занимающихся физической культурой и спортом, в общей численности несовершенных Апанасенковского муниципального округа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9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: 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Количество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7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дпрограмма «Профилактика незаконного потребления и оборота наркотиков, злоупотребления алкогольной продукции»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дача: осуществление профилактических мер, направленных на снижение </w:t>
            </w:r>
            <w:r>
              <w:rPr>
                <w:iCs/>
                <w:szCs w:val="24"/>
              </w:rPr>
              <w:t>распространения наркомании и алкоголизма, связанных с ними правонарушений на территории Апанасенковского муниципального округа Ставропольского кра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Доля обучающихся 7 - 11 классов общеобразовательных организаций, принявших участие в социально-психологическом тестировании, в общей численности обучающихся 7 - 11 классов общеобразовательных организаций Апанасенковского муниципального округа Ставропольского кра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Количество проведенных профилактических антинаркотических мероприятий на территории Апанасенковского муниципального округа Ставропольского края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5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7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8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размещенных информационных материалов по предупреждению правонарушений совершаемых лицами в состоянии алкогольного опьянения, пропагандирующих борьбу с алкоголизмом, семейные ценности и здоровый образ жизни среди населения Апанасенковского муниципального округа Ставропольского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А.И. Булави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2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ЕРЕЧЕНЬ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основных мероприятий муниципальной программы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73"/>
        <w:gridCol w:w="2880"/>
        <w:gridCol w:w="2340"/>
        <w:gridCol w:w="1134"/>
        <w:gridCol w:w="1206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язь с индикаторами достижения целе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ь программы: «Создание условий для укрепления правопорядка и обеспечения общественной безопасности, снижения рецидивной преступности, совершенствование системы профилактики безнадзорности и правонарушений несовершеннолетних, противодействие незаконному потреблению и обороту наркотических средств и психотропных веществ, а так же алкогольной продукции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Cs w:val="24"/>
              </w:rPr>
              <w:t>Подпрограмма 1. 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1. «Совершенствование деятельности субъектов профилактики правонарушений, направленной на снижение рецидивной преступности, правонарушений среди несовершеннолетних и хищений чужого имущества путем мошенничества в Апанасенковском муниципальном округе Ставропольского кра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Профилактика рецидивной преступности на территории Апанасенковского муниципального округа Ставропольского края. 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я труда и социальной защиты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Центр занят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БПОУ «Агротехнический техникум» с.Дивное;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</w:rPr>
              <w:t xml:space="preserve">Апанасенковский </w:t>
            </w:r>
            <w:r>
              <w:rPr/>
              <w:t>межмуниципальный филиал ФКУ УИИ УФСИН России по Ставропольскому кра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панасенковский ЦСПС и 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МВД России «Апанасенковский»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>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 2, 5</w:t>
              </w:r>
            </w:hyperlink>
            <w:r>
              <w:rPr/>
              <w:t>,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аблицы 1 приложения к Программ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преступлений связанных с хищением чужого имущества совершаемых путем мошенничества на территории Апанасенковского муниципального округа Ставропольского кр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Центр занятости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</w:t>
              <w:br/>
              <w:t>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2, 8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правонарушений среди несовершеннолетних в Апанасенковском муниципальном округе Ставрополь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тдел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тдел социального развити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ГБПОУ «Агротехнический техникум» с.Дивное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</w:t>
              <w:br/>
              <w:t>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 2,</w:t>
              </w:r>
            </w:hyperlink>
            <w:r>
              <w:rPr/>
              <w:t xml:space="preserve">4,9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. «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преступлений, совершаемых на улицах и иных общественных местах на территории Апанасенковского муниципального округа Ставрополь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тдел ГО, ЧС и общественной безопасности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МВД России «Апанасенковский» </w:t>
              <w:br/>
              <w:t>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ы:</w:t>
                <w:br/>
              </w:r>
            </w:hyperlink>
            <w:r>
              <w:rPr/>
              <w:t>2, 3 и 10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2. «Профилактика незаконного потребления и оборота наркотиков, злоупотребления алкогольной продукции»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1. Осуществление профилактических мер, направленных на снижение </w:t>
            </w:r>
            <w:r>
              <w:rPr>
                <w:iCs/>
              </w:rPr>
              <w:t>распространения наркомании и алкоголизма, связанных с ними правонарушений на территории Апанасенковского муниципального округа Ставропольского кра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Профилактика незаконного потребления и оборота наркотиков в Апанасенковском муниципальном округе Ставропольского кр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тдел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тдел социального развити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ГБПОУ «Агротехнический техникум» с.Дивное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ГБУЗ СК «Апанасенковская РБ имени Н.И. Пальчикова»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ы:</w:t>
                <w:br/>
              </w:r>
            </w:hyperlink>
            <w:r>
              <w:rPr/>
              <w:t>2, 11 и 12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МКУК </w:t>
            </w:r>
            <w:r>
              <w:rPr>
                <w:szCs w:val="24"/>
              </w:rPr>
              <w:t>Апанасенковская МЦБ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МБУ ДО ДХШ с.Дивное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Апанасенковский ЦСПС и Д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ГБУЗ СК «Апанасенковская РБ имени Н.И. Пальчикова»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рабочая группа по предупреждению и пресечению несанкционированной торговле и нарушений законодательства в области розничной продажи алкогольной продукции на территории Апанасенковского муниципального округа Ставропольского кра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ы: </w:t>
                <w:br/>
                <w:t>2</w:t>
              </w:r>
            </w:hyperlink>
            <w:r>
              <w:rPr/>
              <w:t>, 6 и13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bookmarkStart w:id="2" w:name="Par116"/>
      <w:bookmarkStart w:id="3" w:name="Par116"/>
      <w:bookmarkEnd w:id="3"/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А.И. Булавинов</w:t>
      </w:r>
      <w:r>
        <w:br w:type="page"/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3</w:t>
      </w:r>
    </w:p>
    <w:p>
      <w:pPr>
        <w:pStyle w:val="Normal"/>
        <w:autoSpaceDE w:val="false"/>
        <w:jc w:val="center"/>
        <w:rPr/>
      </w:pPr>
      <w:r>
        <w:rPr/>
        <w:t>ОБЪЕМЫ И ИСТОЧНИК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финансового обеспечения муниципальной программы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tbl>
      <w:tblPr>
        <w:tblW w:w="152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936"/>
        <w:gridCol w:w="3868"/>
        <w:gridCol w:w="1024"/>
        <w:gridCol w:w="904"/>
        <w:gridCol w:w="904"/>
        <w:gridCol w:w="904"/>
        <w:gridCol w:w="904"/>
        <w:gridCol w:w="904"/>
        <w:gridCol w:w="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грамма -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всего</w:t>
            </w:r>
          </w:p>
          <w:p>
            <w:pPr>
              <w:pStyle w:val="ConsPlus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,00</w:t>
            </w:r>
          </w:p>
        </w:tc>
      </w:tr>
      <w:tr>
        <w:trPr>
          <w:trHeight w:val="10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бюджета Апанасенковского муниципального округа Ставропольского края </w:t>
              <w:br/>
              <w:t xml:space="preserve">(далее - бюджет округа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2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8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- территориальные отдел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Подпрограмма 1 - 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, всег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1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- территориальные отдел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 следующие основные мероприятия:</w:t>
            </w:r>
          </w:p>
        </w:tc>
      </w:tr>
      <w:tr>
        <w:trPr>
          <w:trHeight w:val="1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сновное мероприятие 1 – </w:t>
            </w:r>
            <w:r>
              <w:rPr>
                <w:szCs w:val="24"/>
              </w:rPr>
              <w:t xml:space="preserve">Профилактика рецидивной преступности на территории Апанасенковского муниципального округа Ставропольского края. 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-территориальные отдел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2 – Профилактика преступлений связанных с хищением чужого имущества совершаемых путем мошенничества на территории Апанасенковского муниципального округа Ставропольского края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3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3 – Профилактика правонарушений среди несовершеннолетних в Апанасенковском муниципальном округе Ставропольского края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1.4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овное мероприятие 4 – Профилактика преступлений, совершаемых на улицах и иных общественных местах на территории Апанасенковского муниципального округа Ставропольского края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-территориальные отдел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00</w:t>
            </w:r>
          </w:p>
        </w:tc>
      </w:tr>
      <w:tr>
        <w:trPr>
          <w:trHeight w:val="45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том числе </w:t>
            </w:r>
            <w:r>
              <w:rPr/>
              <w:t>Подпрограмма 2 - «Профилактика незаконного потребления и оборота наркотиков, злоупотребления алкогольной продукции», всег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-территориальные отдел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1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1 – Профилактика незаконного потребления и оборота наркотиков в Апанасенковском муниципальном округе Ставропольского кра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.2.2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2 – 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-территориальные отдел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А.И. Булав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  <w:t>Таблица 4</w:t>
      </w:r>
    </w:p>
    <w:p>
      <w:pPr>
        <w:pStyle w:val="ConsPlusNormal"/>
        <w:spacing w:lineRule="exact" w:line="240"/>
        <w:ind w:left="15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ConsPlusTitle"/>
        <w:spacing w:lineRule="exact" w:line="240"/>
        <w:ind w:left="284" w:hanging="0"/>
        <w:jc w:val="both"/>
        <w:rPr/>
      </w:pPr>
      <w:r>
        <w:rPr>
          <w:b w:val="false"/>
          <w:sz w:val="28"/>
          <w:szCs w:val="28"/>
        </w:rPr>
        <w:t>о весовых коэффициентах, присвоенных целям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 задачам подпрограммы Программы, отражающих значимость (вес) цели Программы в достижении стратегических целей социально-экономического развития Апанасенковского  муниципального округа Ставропольского  края в сравнении с другой целью Программы, влияющей на достижение тех же стратегических целей социально-экономического развития Апанасенковского  муниципального округа Ставропольского  края, и задачи подпрограммы Программы в достижении цели Программы в сравнении (при наличии) с другими задачами подпрограммы Програм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9" w:type="dxa"/>
        <w:jc w:val="left"/>
        <w:tblInd w:w="3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2"/>
        <w:gridCol w:w="4518"/>
        <w:gridCol w:w="1227"/>
        <w:gridCol w:w="1418"/>
        <w:gridCol w:w="1417"/>
        <w:gridCol w:w="1418"/>
        <w:gridCol w:w="1528"/>
        <w:gridCol w:w="1701"/>
      </w:tblGrid>
      <w:tr>
        <w:trPr>
          <w:trHeight w:val="91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/п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Цели Программы, задачи подпрограмм Программы</w:t>
            </w:r>
          </w:p>
        </w:tc>
        <w:tc>
          <w:tcPr>
            <w:tcW w:w="8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начения весовых коэффициентов, присвоенных целям Программы, по годам</w:t>
            </w:r>
          </w:p>
        </w:tc>
      </w:tr>
      <w:tr>
        <w:trPr>
          <w:trHeight w:val="1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</w:tr>
      <w:tr>
        <w:trPr>
          <w:trHeight w:val="49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3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>Цель Программы - «Создание условий для укрепления правопорядка и обеспечения общественной безопасности, снижения рецидивной преступности, совершенствование системы профилактики безнадзорности и правонарушений несовершеннолетних, противодействие незаконному потреблению и обороту наркотических средств и психотропных веществ, а так же алкогольной продукции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1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одпрограмма 1 - </w:t>
            </w:r>
            <w:r>
              <w:rPr>
                <w:szCs w:val="24"/>
              </w:rPr>
              <w:t>«Профилактика рецидивной преступности, правонарушений среди несовершеннолетних, хищений чужого имущества путем мошенничества и преступлений, совершаемых на улицах и иных общественных местах» программы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>Задача 1 Подпрограммы 1 – «Совершенствование деятельности субъектов профилактики правонарушений, направленной на снижение рецидивной преступности, правонарушений среди несовершеннолетних и хищений чужого имущества путем мошенничества в Апанасенковском муниципальном округе Ставропольского края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>Задача 2 Подпрограммы 1 – «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87" w:hRule="atLeast"/>
        </w:trPr>
        <w:tc>
          <w:tcPr>
            <w:tcW w:w="1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 - </w:t>
            </w:r>
            <w:r>
              <w:rPr/>
              <w:t>«Профилактика незаконного потребления и оборота наркотиков, злоупотребления алкогольной продукции» программы.</w:t>
            </w:r>
          </w:p>
        </w:tc>
      </w:tr>
      <w:tr>
        <w:trPr>
          <w:trHeight w:val="2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 xml:space="preserve">Задача 1 Подпрограммы 2 – «Осуществление профилактических мер, направленных на снижение </w:t>
            </w:r>
            <w:r>
              <w:rPr>
                <w:iCs/>
              </w:rPr>
              <w:t>распространения наркомании и алкоголизма, связанных с ними правонарушений на территории Апанасенковского муниципального округа Ставропольского края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271"/>
        <w:gridCol w:w="5387"/>
        <w:gridCol w:w="3685"/>
        <w:gridCol w:w="184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администрации Апанасенковского муниципального округа Ставропольского края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zh-CN"/>
              </w:rPr>
              <w:t>О внесении изменений в Положение о проведении районного конкурса на звание «Лучшая народная дружина» в Апанасенковском муниципальном округе Ставропольского края, утвержденное постановлением администрации Апанасенковского муниципального округа Ставропольского края от 18 июня 2021 г. № 535-п»</w:t>
            </w:r>
          </w:p>
        </w:tc>
        <w:tc>
          <w:tcPr>
            <w:tcW w:w="36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по делам гражданской обороны, чрезвычайным ситуациям и общественной безопасности администрации Апанасенковского муниципального округа Ставропольского края (далее – отдел ГО, ЧС и общественной безопасност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 мер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обходимости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Апанасенковского муниципального округа Ставропольского кр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/>
              <w:t>«О проведении в Апанасенковском муниципальном округе Ставропольского края конкурса на звание «Лучшая народная дружина»</w:t>
            </w:r>
          </w:p>
        </w:tc>
        <w:tc>
          <w:tcPr>
            <w:tcW w:w="36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ГО, ЧС и общественной безопас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Апанасенковского муниципального округа Ставропольского кр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rPr>
                <w:lang w:eastAsia="zh-CN"/>
              </w:rPr>
            </w:pPr>
            <w:r>
              <w:rPr/>
              <w:t>«О поощрении народных дружинников, активно участвовавших в охране общественного порядка на территории Апанасенковского муниципального округа Ставропольского края в 2022 году»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ГО, ЧС и общественной безопас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Апанасенковского муниципального округа Ставропольского кра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«О подведении в Апанасенковском муниципальном округе Ставропольского края итогов конкурса на звание «Лучшая народная дружина» по итогам года»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ГО, ЧС и общественной безопас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муниципальной программы</w:t>
      </w:r>
    </w:p>
    <w:p>
      <w:pPr>
        <w:pStyle w:val="ConsPlusNormal"/>
        <w:spacing w:lineRule="exact" w:line="240"/>
        <w:jc w:val="center"/>
        <w:rPr/>
      </w:pPr>
      <w:r>
        <w:rPr>
          <w:sz w:val="28"/>
          <w:szCs w:val="28"/>
        </w:rPr>
        <w:t>Апанасенковского муниципального район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и показателей решения задач подпрограмм программы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5"/>
        <w:gridCol w:w="1134"/>
        <w:gridCol w:w="142"/>
        <w:gridCol w:w="4961"/>
        <w:gridCol w:w="2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информации (методика расчета)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а, «Обеспечение общественного порядка, профилактика правонарушений, незаконного потребления и оборота наркотиков, </w:t>
              <w:br/>
              <w:t>злоупотребления алкогольной продукции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ровень общей заболеваемости наркоманией в Апанасенковском муниципальном округе Ставропольского края в расчете на 100 тыс. человек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Uz</w:t>
            </w:r>
            <w:r>
              <w:rPr/>
              <w:t>=</w:t>
            </w:r>
            <w:r>
              <w:rPr>
                <w:lang w:val="en-US"/>
              </w:rPr>
              <w:t>S</w:t>
            </w:r>
            <w:r>
              <w:rPr/>
              <w:t>*100000/Ч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Uz</w:t>
            </w:r>
            <w:r>
              <w:rPr/>
              <w:t>- уровень общей заболеваемости наркоманией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</w:t>
            </w:r>
            <w:r>
              <w:rPr/>
              <w:t>-количество населения, заболевших наркоманией.</w:t>
            </w:r>
          </w:p>
          <w:p>
            <w:pPr>
              <w:pStyle w:val="Normal"/>
              <w:autoSpaceDE w:val="false"/>
              <w:rPr/>
            </w:pPr>
            <w:r>
              <w:rPr/>
              <w:t>Ч- численность населения – из сведений Федерального статистического наблюдения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жегодно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 совершенных на улицах и иных общественных местах в 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роцен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ведения о состоянии преступности по данным ОМВД России «Апанасенковский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преступлений, совершенных несовершеннолетними в Апанасенковском муниципальном округе Ставропольского края, в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ведения о состоянии преступности по данным ОМВД России «Апанасенковский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, совершенных на территории Апанасенковского муниципального округа Ставропольского края лицами ранее совершавшими преступления  в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роцен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ведения о состоянии преступности по данным ОМВД России «Апанасенковский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ровень преступности на территории Апанасенковского муниципального округа Ставропольского края (количество преступлений, зарегистрированных на 100 тыс. человек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Up</w:t>
            </w:r>
            <w:r>
              <w:rPr/>
              <w:t>=Р*100000/Ч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Up</w:t>
            </w:r>
            <w:r>
              <w:rPr/>
              <w:t xml:space="preserve"> - уровень преступ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Р - количество зарегистрированных преступлений.</w:t>
            </w:r>
          </w:p>
          <w:p>
            <w:pPr>
              <w:pStyle w:val="Normal"/>
              <w:autoSpaceDE w:val="false"/>
              <w:rPr/>
            </w:pPr>
            <w:r>
              <w:rPr/>
              <w:t>Ч- численность населения – из сведений Федерального статистического наблюдения.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ведения о состоянии преступности по данным ОМВД России «Апанасенковский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3" w:type="dxa"/>
            <w:gridSpan w:val="5"/>
            <w:tcBorders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Подпрограмма 1. «Профилактика правонарушений среди несовершеннолетних, профилактика рецидивной преступности и хищений чужого имущества путем мошенничеств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трудоустроенных лиц, отбывающих наказание, не связанное с лишением свободы и освободившихся из мест лишения свободы, от общего количества граждан данной категор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данными формы статистической отчетности «Профилактика КП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Доля преступлений совершенных в форме мошенничества от общего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 состоянии преступности по данным ОМВД России «Апанасенковский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я несовершеннолетних (в возрасте до 18 лет), занимающихся физической культурой и спортом, в общей численности несовершенных Апанасенковского муниципального округа Ставропольского кра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центы 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 соответствии с данными Формы 1-ФК </w:t>
              <w:br/>
              <w:t>Федерального статистического наблюдения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/>
              <w:t>Количество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оответствии с данными формы статистической отчетности «Профилактика КП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3" w:type="dxa"/>
            <w:gridSpan w:val="5"/>
            <w:tcBorders/>
          </w:tcPr>
          <w:p>
            <w:pPr>
              <w:pStyle w:val="Normal"/>
              <w:ind w:left="16" w:hanging="0"/>
              <w:jc w:val="center"/>
              <w:rPr/>
            </w:pPr>
            <w:r>
              <w:rPr/>
              <w:t>Подпрограмма 2. «Профилактика незаконного потребления и оборота наркотиков, злоупотребления алкогольной продукции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Доля обучающихся 7 - 11 классов общеобразовательных организаций, принявших участие в социально-психологическом тестировании, в общей численности обучающихся 7 - 11 классов общеобразовательных организаций Апанасенковского муниципального округа Ставропольского края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данными формы статистической отчетности «Профилактика КП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Количество проведенных профилактических антинаркотических мероприятий на территории Апанасенковского муниципального округа Ставропольского края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данными формы статистической отчетности «Профилактика КП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Количество размещенных информационных материалов по предупреждению правонарушений совершаемых лицами в состоянии алкогольного опьянения, пропагандирующих борьбу с алкоголизмом, семейные ценности и здоровый образ жизни среди населения Апанасенковского муниципального округа Ставропольского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данными формы статистической отчетности «Профилактика КП»</w:t>
            </w:r>
          </w:p>
        </w:tc>
        <w:tc>
          <w:tcPr>
            <w:tcW w:w="2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И. Булавинов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31"/>
      <w:type w:val="nextPage"/>
      <w:pgSz w:orient="landscape" w:w="16838" w:h="11906"/>
      <w:pgMar w:left="993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2C191D2838FCF31DF7C6983B80205A8B26746753626060F63F5D590914B5AE87461CE1A8ACD8905ECACC6D96oBK5J" TargetMode="External"/><Relationship Id="rId3" Type="http://schemas.openxmlformats.org/officeDocument/2006/relationships/hyperlink" Target="consultantplus://offline/ref=BC2C191D2838FCF31DF7C6983B80205A8A227568536C6060F63F5D590914B5AE954644EDAAA4C69151DF9A3CD0E346EFF38F87F317686381oAKFJ" TargetMode="External"/><Relationship Id="rId4" Type="http://schemas.openxmlformats.org/officeDocument/2006/relationships/hyperlink" Target="consultantplus://offline/ref=BC2C191D2838FCF31DF7C6983B80205A8C27706C596D6060F63F5D590914B5AE954644EDAAA4C6915BDF9A3CD0E346EFF38F87F317686381oAKFJ" TargetMode="External"/><Relationship Id="rId5" Type="http://schemas.openxmlformats.org/officeDocument/2006/relationships/hyperlink" Target="consultantplus://offline/ref=BC2C191D2838FCF31DF7C6983B80205A8B2B7A6C56646060F63F5D590914B5AE954644EDAAA4C6915ADF9A3CD0E346EFF38F87F317686381oAKFJ" TargetMode="External"/><Relationship Id="rId6" Type="http://schemas.openxmlformats.org/officeDocument/2006/relationships/hyperlink" Target="consultantplus://offline/ref=E9A39D8E21FFFCF7810624FE59638302D2CBA206805616CFC74F01194BD30A35EED1F740F1F1C8D6D2BB57133Aq7Z7M" TargetMode="External"/><Relationship Id="rId7" Type="http://schemas.openxmlformats.org/officeDocument/2006/relationships/hyperlink" Target="consultantplus://offline/ref=3946E4EA8B04F8AE0279527BFDD2853C2778BB9C295999C2E10A9D6EB75FE0001266B3507CDF091F4E6A834A43rBu5M" TargetMode="External"/><Relationship Id="rId8" Type="http://schemas.openxmlformats.org/officeDocument/2006/relationships/hyperlink" Target="consultantplus://offline/ref=E9A39D8E21FFFCF7810624FE59638302D1CAAD078E5516CFC74F01194BD30A35FCD1AF4CF0F8D6D0D0AE01427F2A4B583AAC9F6BD19B8CECqAZ3M" TargetMode="External"/><Relationship Id="rId9" Type="http://schemas.openxmlformats.org/officeDocument/2006/relationships/hyperlink" Target="consultantplus://offline/ref=83C9FCB2FB34EFE31A262742C9B8C88D49E181E5D6CD6C76A195DC61721CC79AB48BAFD95EA28AB6D4DDB2E1D8N524H" TargetMode="External"/><Relationship Id="rId10" Type="http://schemas.openxmlformats.org/officeDocument/2006/relationships/hyperlink" Target="consultantplus://offline/ref=E9A39D8E21FFFCF7810624FE59638302D1CAAD078E5516CFC74F01194BD30A35FCD1AF4CF0F8D6D0D0AE01427F2A4B583AAC9F6BD19B8CECqAZ3M" TargetMode="External"/><Relationship Id="rId11" Type="http://schemas.openxmlformats.org/officeDocument/2006/relationships/hyperlink" Target="consultantplus://offline/ref=BC2C191D2838FCF31DF7C6983B80205A8C27756F576C6060F63F5D590914B5AE87461CE1A8ACD8905ECACC6D96oBK5J" TargetMode="External"/><Relationship Id="rId12" Type="http://schemas.openxmlformats.org/officeDocument/2006/relationships/hyperlink" Target="consultantplus://offline/ref=BC2C191D2838FCF31DF7C6983B80205A8926776851676060F63F5D590914B5AE87461CE1A8ACD8905ECACC6D96oBK5J" TargetMode="External"/><Relationship Id="rId13" Type="http://schemas.openxmlformats.org/officeDocument/2006/relationships/hyperlink" Target="consultantplus://offline/ref=BC2C191D2838FCF31DF7C6983B80205A892A736E516C6060F63F5D590914B5AE954644EDAAA4C69050DF9A3CD0E346EFF38F87F317686381oAKFJ" TargetMode="External"/><Relationship Id="rId14" Type="http://schemas.openxmlformats.org/officeDocument/2006/relationships/hyperlink" Target="consultantplus://offline/ref=BC2C191D2838FCF31DF7C6983B80205A8C27756758676060F63F5D590914B5AE954644EDAAA4C69150DF9A3CD0E346EFF38F87F317686381oAKFJ" TargetMode="External"/><Relationship Id="rId15" Type="http://schemas.openxmlformats.org/officeDocument/2006/relationships/hyperlink" Target="consultantplus://offline/ref=BC2C191D2838FCF31DF7C6983B80205A8C22756B50646060F63F5D590914B5AE954644EDAAA4C69158DF9A3CD0E346EFF38F87F317686381oAKFJ" TargetMode="External"/><Relationship Id="rId16" Type="http://schemas.openxmlformats.org/officeDocument/2006/relationships/hyperlink" Target="consultantplus://offline/ref=BC2C191D2838FCF31DF7C6983B80205A8A2B7B6A50666060F63F5D590914B5AE954644EDAAA4C69159DF9A3CD0E346EFF38F87F317686381oAKFJ" TargetMode="External"/><Relationship Id="rId17" Type="http://schemas.openxmlformats.org/officeDocument/2006/relationships/hyperlink" Target="consultantplus://offline/ref=E9A39D8E21FFFCF781063AF34F0FDD08D7C8FA038850149A9B1B074E14830C60BC91A919A1BC83DAD2AC4B123A61445932qBZAM" TargetMode="External"/><Relationship Id="rId18" Type="http://schemas.openxmlformats.org/officeDocument/2006/relationships/hyperlink" Target="consultantplus://offline/ref=BC2C191D2838FCF31DF7D8952DEC7E508F282D63506C6D31AF6C5B0E5644B3FBD50642B8FBE0939D5BDCD06D93A849EDF9o9K2J" TargetMode="External"/><Relationship Id="rId19" Type="http://schemas.openxmlformats.org/officeDocument/2006/relationships/hyperlink" Target="consultantplus://offline/ref=1BCD4E965BA3F51B1059CF18B8EA31F50D99CD36652CE40AA8D39697BE96CC41AA2EF3FD8047A11F05A56703BA271D68E3VEw6H" TargetMode="External"/><Relationship Id="rId20" Type="http://schemas.openxmlformats.org/officeDocument/2006/relationships/hyperlink" Target="consultantplus://offline/ref=E9A39D8E21FFFCF781063AF34F0FDD08D7C8FA0380571F909C105A441CDA0062BB9EF60EB4F5D7D7D3A55617302B171D66BF9F63D1988DF3A9E38Aq1ZCM" TargetMode="External"/><Relationship Id="rId21" Type="http://schemas.openxmlformats.org/officeDocument/2006/relationships/hyperlink" Target="consultantplus://offline/ref=BC2C191D2838FCF31DF7D8952DEC7E508F282D6350606C35A36A5B0E5644B3FBD50642B8FBE0939D5BDCD06D93A849EDF9o9K2J" TargetMode="External"/><Relationship Id="rId22" Type="http://schemas.openxmlformats.org/officeDocument/2006/relationships/hyperlink" Target="consultantplus://offline/ref=1BCD4E965BA3F51B1059CF18B8EA31F50D99CD36652CE40AA8D39697BE96CC41AA2EF3FD8047A11F05A56703BA271D68E3VEw6H" TargetMode="External"/><Relationship Id="rId23" Type="http://schemas.openxmlformats.org/officeDocument/2006/relationships/hyperlink" Target="consultantplus://offline/ref=BC2C191D2838FCF31DF7D8952DEC7E508F282D63506C6233A36E5B0E5644B3FBD50642B8FBE0939D5BDCD06D93A849EDF9o9K2J" TargetMode="External"/><Relationship Id="rId24" Type="http://schemas.openxmlformats.org/officeDocument/2006/relationships/hyperlink" Target="consultantplus://offline/ref=1BCD4E965BA3F51B1059CF18B8EA31F50D99CD36652CE40AA8D39697BE96CC41AA2EF3FD8047A11F05A56703BA271D68E3VEw6H" TargetMode="External"/><Relationship Id="rId25" Type="http://schemas.openxmlformats.org/officeDocument/2006/relationships/hyperlink" Target="consultantplus://offline/ref=BC2C191D2838FCF31DF7C6983B80205A8C27766F54666060F63F5D590914B5AE954644EDAAA4C69359DF9A3CD0E346EFF38F87F317686381oAKFJ" TargetMode="External"/><Relationship Id="rId26" Type="http://schemas.openxmlformats.org/officeDocument/2006/relationships/hyperlink" Target="consultantplus://offline/ref=6D01CC2FDA4A11E4B93CEB2D46E853576BD1B8C0DE089E135531CD7D9D4C67F9607D7417D3394EA52C69E2EFaCL" TargetMode="External"/><Relationship Id="rId27" Type="http://schemas.openxmlformats.org/officeDocument/2006/relationships/hyperlink" Target="https://online.consultant.ru/riv//cgi/online.cgi?req=doc;base=RLAW077;n=95523;fld=134;dst=100296" TargetMode="External"/><Relationship Id="rId28" Type="http://schemas.openxmlformats.org/officeDocument/2006/relationships/header" Target="header1.xml"/><Relationship Id="rId29" Type="http://schemas.openxmlformats.org/officeDocument/2006/relationships/hyperlink" Target="https://online.consultant.ru/riv//cgi/online.cgi?req=doc;base=RLAW077;n=95523;fld=134;dst=100296" TargetMode="Externa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03:00Z</dcterms:created>
  <dc:creator>CuprinaVA</dc:creator>
  <dc:description/>
  <cp:keywords/>
  <dc:language>en-US</dc:language>
  <cp:lastModifiedBy>Пользователь</cp:lastModifiedBy>
  <cp:lastPrinted>2023-08-14T16:52:00Z</cp:lastPrinted>
  <dcterms:modified xsi:type="dcterms:W3CDTF">2023-12-14T08:14:00Z</dcterms:modified>
  <cp:revision>4</cp:revision>
  <dc:subject/>
  <dc:title>Документ предоставлен КонсультантПлюс</dc:title>
</cp:coreProperties>
</file>