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BodyText21"/>
              <w:rPr>
                <w:szCs w:val="28"/>
              </w:rPr>
            </w:pPr>
            <w:r>
              <w:rPr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BodyText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постановления администрации Апанасенковского муниципального района Ставропольского края «О внесении изменений в Нормативные затраты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, утвержденные постановлением администрации Апанасенковского муниципального округа Ставропольского края от 31 мая 2021 г. № 462-п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оект  постановления администрации Апанасенковского муниципального района Ставропольского края «О внесении изменений в таблицу 12 «Нормативы обеспечения функций администрации и казенных учреждений, подведомственных администрации, применяемые при расчете нормативных затрат на </w:t>
      </w:r>
      <w:r>
        <w:rPr>
          <w:bCs/>
          <w:sz w:val="28"/>
          <w:szCs w:val="28"/>
        </w:rPr>
        <w:t>провед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рейсового и послерейсового осмотра водителей транспортных средств</w:t>
      </w:r>
      <w:r>
        <w:rPr>
          <w:sz w:val="28"/>
          <w:szCs w:val="28"/>
        </w:rPr>
        <w:t>» Приложения к Нормативным затратам 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, утвержденных постановлением администрации Апанасенковского муниципального округа Ставропольского края от 31 мая 2021 г. № 462-п» (далее – проект постановления) разработан 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), постановлениями администрации Апанасенковского муниципального округа Ставропольского края от 29 января  2021 г. № 18-п «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, содержанию указанных правовых актов  и обеспечению их исполнения в Апанасенковском муниципальном округе Ставропольского края» (далее – Требования к порядку разработки и принятия правовых актов нормировании в сфере закупок) и от 19 апреля 2021 г. № 315-п «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, их структурных подразделений со статусом юридического лица (включая подведомственные муниципальные казенные учреждения)».</w:t>
      </w:r>
    </w:p>
    <w:p>
      <w:pPr>
        <w:pStyle w:val="ConsPlus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Проектом постановления уточняются нормативные затраты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на </w:t>
      </w:r>
      <w:r>
        <w:rPr>
          <w:b w:val="false"/>
          <w:bCs/>
          <w:sz w:val="28"/>
          <w:szCs w:val="28"/>
        </w:rPr>
        <w:t>проведен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едрейсового и послерейсового осмотра водителей транспортных средств.</w:t>
      </w:r>
    </w:p>
    <w:p>
      <w:pPr>
        <w:pStyle w:val="ConsPlus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Нормативные затраты уточняются в связи с изменением стоимости, планируемых к закупке услуг и применяются для обоснования объекта и (или) объектов закупки.</w:t>
      </w:r>
    </w:p>
    <w:p>
      <w:pPr>
        <w:pStyle w:val="ConsPlus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Согласно Требований к порядку разработки и принятия правовых актов нормировании в сфере закупок проект постановления подлежит обязательному обсуждению в целях осуществления общественного контроля.</w:t>
      </w:r>
    </w:p>
    <w:p>
      <w:pPr>
        <w:pStyle w:val="ConsPlusTitle"/>
        <w:suppressAutoHyphens w:val="true"/>
        <w:jc w:val="both"/>
        <w:rPr/>
      </w:pPr>
      <w:r>
        <w:rPr>
          <w:b w:val="false"/>
          <w:sz w:val="28"/>
          <w:szCs w:val="28"/>
        </w:rPr>
        <w:tab/>
        <w:t>Срок проведения обсуждения: с 02 декабря 2024 года по 06 декабря 2024 года.</w:t>
      </w:r>
    </w:p>
    <w:p>
      <w:pPr>
        <w:pStyle w:val="ConsPlus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едложения по проекту постановления от общественных объединений, юридических и физических лиц направляются в администрацию Апанасенковского муниципального округа Ставропольского края в письменной форме по адресу: 356720, Ставропольский край, Апанасенковский район, с. Дивное, ул. Советская, 17, кабинет № 2, отдел муниципальных закупок администрации Апанасенковского муниципального округа Ставропольского края;</w:t>
      </w:r>
    </w:p>
    <w:p>
      <w:pPr>
        <w:pStyle w:val="ConsPlus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форме электронного документа по адресу электронной почты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shd w:fill="FFFFFF" w:val="clear"/>
          </w:rPr>
          <w:t>zakupki_amosk@mail.ru</w:t>
        </w:r>
      </w:hyperlink>
      <w:r>
        <w:rPr>
          <w:b w:val="false"/>
          <w:sz w:val="28"/>
          <w:szCs w:val="28"/>
        </w:rPr>
        <w:t>;</w:t>
      </w:r>
    </w:p>
    <w:p>
      <w:pPr>
        <w:pStyle w:val="ConsPlusTitle"/>
        <w:suppressAutoHyphens w:val="tru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актный телефон (865 55) 5-16-44.</w:t>
      </w:r>
    </w:p>
    <w:p>
      <w:pPr>
        <w:pStyle w:val="ConsPlus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ых закупок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О.В.Исае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kern w:val="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_amos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55:00Z</dcterms:created>
  <dc:creator>Administrator</dc:creator>
  <dc:description/>
  <cp:keywords/>
  <dc:language>en-US</dc:language>
  <cp:lastModifiedBy>User</cp:lastModifiedBy>
  <cp:lastPrinted>2024-11-29T11:51:00Z</cp:lastPrinted>
  <dcterms:modified xsi:type="dcterms:W3CDTF">2024-11-29T08:51:00Z</dcterms:modified>
  <cp:revision>43</cp:revision>
  <dc:subject/>
  <dc:title>ПОЯСНИТЕЛЬНАЯ ЗАПИСКА</dc:title>
</cp:coreProperties>
</file>