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9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spacing w:lineRule="exact" w:line="240"/>
        <w:ind w:left="79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изменениям, которые вносятся в муниципальную программу Апанасенковского муниципального округа Ставропольского края «Развитие экономики», утвержденную постановлением администрации Апанасенковского муниципального округа Ставропольского края от  29 декабря 2020 г. № 15-п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 экономик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3"/>
        <w:gridCol w:w="4147"/>
        <w:gridCol w:w="2520"/>
        <w:gridCol w:w="1440"/>
        <w:gridCol w:w="1260"/>
        <w:gridCol w:w="1440"/>
        <w:gridCol w:w="1304"/>
        <w:gridCol w:w="1216"/>
        <w:gridCol w:w="126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«Развитие  эконом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60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23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759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783,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0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09,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Апанасенковского муниципального округа Ставропольского края (далее -  бюджет округа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49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12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649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73,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9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99,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499,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121,9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649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73,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99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99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субъектов малого и среднего предпринимательства в Апанасенковском муниципальном округе Ставропольского кра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паганда и популяризация предпринимательской деятельности в Апанасенковском муниципальном округе Ставрополь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организациями, образующих инфраструктуру поддержки субъектов малого и среднего предпринимательства в Ставропольском кра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ширение и обновление действующих и открытие новых предприятий бытового обслужи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 обращений потребителей, консультирование их по вопросам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5.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1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2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3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с участием ставропольских и местных товаропроизв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онная поддержка местных товаропроизвод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инвестиционной привлекательност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ие в региональных проектах «Системные меры по повышению производительности труда» и «Системные меры развития международной кооперации и экспорта Ставропольского кра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качества стратегического планирования в Апанасенковском муниципальном округе Ставропольского кр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требует финансово-</w:t>
            </w:r>
          </w:p>
          <w:p>
            <w:pPr>
              <w:pStyle w:val="Normal"/>
              <w:autoSpaceDE w:val="false"/>
              <w:rPr/>
            </w:pPr>
            <w:r>
              <w:rPr/>
              <w:t>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юджет округа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и Апанасенковского муниципального округа Ставропольского края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Всего, 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бюджет округ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 требует финансового обеспечения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2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9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2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9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9228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0 092,25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9 616,76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государственных и муниципальных услуг, предоставляемых по принципу «одного окна» в многофункциональном цент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2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9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2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9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оисполнител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228,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37,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92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42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опросов и оценки удовлетворенности населения Апанасенковского муниципального округа Ставропольского края качеством предоставления государственных и муниципальных услуг в многофункциональном цент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0"/>
          <w:szCs w:val="20"/>
        </w:rPr>
        <w:t xml:space="preserve">            </w:t>
      </w:r>
      <w:r>
        <w:rPr/>
        <w:t>Начальник отдела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 xml:space="preserve">экономического развития       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администрации Апанасенковского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муниципального округа</w:t>
      </w:r>
    </w:p>
    <w:p>
      <w:pPr>
        <w:pStyle w:val="Normal"/>
        <w:autoSpaceDE w:val="false"/>
        <w:spacing w:lineRule="exact" w:line="240"/>
        <w:rPr/>
      </w:pPr>
      <w:r>
        <w:rPr/>
        <w:t xml:space="preserve">          </w:t>
      </w:r>
      <w:r>
        <w:rPr/>
        <w:t>Ставропольского края                                                                                                                                                          И.В.Клочко</w:t>
      </w:r>
    </w:p>
    <w:p>
      <w:pPr>
        <w:pStyle w:val="Normal"/>
        <w:autoSpaceDE w:val="false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816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4:00Z</dcterms:created>
  <dc:creator>ISAEVA_OV</dc:creator>
  <dc:description/>
  <cp:keywords/>
  <dc:language>en-US</dc:language>
  <cp:lastModifiedBy>LOSHCHINADS</cp:lastModifiedBy>
  <cp:lastPrinted>2022-12-16T11:55:00Z</cp:lastPrinted>
  <dcterms:modified xsi:type="dcterms:W3CDTF">2023-06-06T12:48:00Z</dcterms:modified>
  <cp:revision>221</cp:revision>
  <dc:subject/>
  <dc:title/>
</cp:coreProperties>
</file>