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spacing w:lineRule="exact" w:line="240" w:before="0" w:after="0"/>
        <w:ind w:left="0" w:right="0" w:hanging="0"/>
        <w:jc w:val="both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Предоставление мер социальной поддержки по оплате жилищно-коммунальных услуг отдельным категориям граждан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ода №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181-ФЗ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О социальной защите инвалидов в Российской Федерации», от 12 января 1995 года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№ 5-ФЗ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О ветеранах», от  26 ноября 1998 года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№ 175-ФЗ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ода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№ 2-ФЗ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 указанием их реквизитов и источников официального опубликования: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autoSpaceDE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итуция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законодательства РФ, 26 января 2009г.,№4 ст.445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autoSpaceDE w:val="false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ый кодекс Российской Федерации</w:t>
            </w:r>
            <w:r>
              <w:rPr>
                <w:rStyle w:val="Style20"/>
                <w:rStyle w:val="FootnoteAnchor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Собрание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законодательства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РФ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"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2005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, N 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часть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)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. 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; "Российская газета", 12.01.2005, N 1; "Парламентская газета", 15.01.2005, N 7-8 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autoSpaceDE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6 октября 1999г. №184-ФЗ «Об общих принципах организации  организации законодательных(представительных) и исполнительных органов государственной власти субъектов Российской Федерации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законодательства РФ,18 октября 1999г.,№42,ст.5005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autoSpaceDE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6 октября 2003г. №131-ФЗ « Об общих принципах организации местного самоуправления в Российской Федерации»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законодательства РФ, 06 октября 2003г.,№40,ст.382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autoSpaceDE w:val="false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м законом от 2 мая 2006 года № 59-ФЗ "О порядке рассмотрения обращений граждан в Российской Федерации"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ее - Федеральный закон "О порядке рассмотрения обращений граждан в Российской Федерации");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LineNumbers/>
              <w:autoSpaceDE w:val="false"/>
              <w:spacing w:lineRule="auto" w:line="240" w:before="0" w:after="200"/>
              <w:jc w:val="both"/>
              <w:rPr/>
            </w:pPr>
            <w:r>
              <w:rPr>
                <w:rStyle w:val="Style20"/>
                <w:rFonts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"Российская газета", N 95, 05.05.2006, "Собрание законодательства РФ", 08.05.2006, N 19, ст. 2060, "Парламентская газета", N 70-71, 11.05.2006.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24 ноября 1995 года № 181-ФЗ «О социальной защите инвалидов в Российской Федерации»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законодательства Российской Федерации, 27.11.1995, № 48, ст. 4563,</w:t>
              <w:br/>
              <w:t>«Российская газета», № 234, 02.12.1995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0" w:after="0"/>
              <w:ind w:left="0" w:right="0" w:hanging="0"/>
              <w:jc w:val="both"/>
              <w:rPr>
                <w:rFonts w:ascii="Times New Roman" w:hAnsi="Times New Roman" w:eastAsia="Arial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26 ноября 1998 г. №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Собрание законодательства РФ", 30 ноябрь 1998, № 48, ст. 5850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0" w:after="0"/>
              <w:ind w:left="0" w:right="0" w:hanging="0"/>
              <w:jc w:val="both"/>
              <w:rPr>
                <w:rFonts w:ascii="Times New Roman" w:hAnsi="Times New Roman" w:eastAsia="Arial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10 января 2002 г. № 2-ФЗ "О социальных гарантиях гражданам, подвергшимся радиационному воздействию вследствие ядерных испытаний на Семипалатинском полигон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Российская газета", N 6, 12 января 200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0" w:after="0"/>
              <w:ind w:left="0" w:right="0" w:hanging="0"/>
              <w:jc w:val="both"/>
              <w:rPr>
                <w:rFonts w:ascii="Times New Roman" w:hAnsi="Times New Roman" w:eastAsia="Arial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22 августа 2004 г.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0" w:right="0" w:firstLine="567"/>
              <w:jc w:val="lef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Российская газета" от 31 августа 2004 г. N 188, в "Парламентская газета" от  31 августа, 1 сентября 2004 г. N 159-160, 161-162, в Собрании законодательства Российской Федерации от 30 августа 2004 г. N 35 ст. 3607 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0" w:after="0"/>
              <w:ind w:left="0" w:right="0" w:hanging="0"/>
              <w:jc w:val="both"/>
              <w:rPr>
                <w:rFonts w:ascii="Times New Roman" w:hAnsi="Times New Roman" w:eastAsia="Arial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Российской Федерации от 15 мая 1991 г. № 1244-1 "О социальной защите граждан, подвергшихся воздействию радиации вследствие катастрофы на Чернобыльской АЭС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Ведомости СНД и ВС РСФСР", 1991, № 21, ст. 699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0" w:after="0"/>
              <w:ind w:left="0" w:right="0" w:hanging="0"/>
              <w:jc w:val="both"/>
              <w:rPr>
                <w:rFonts w:ascii="Times New Roman" w:hAnsi="Times New Roman" w:eastAsia="Arial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 Президента Российской Федерации от 15 октября 1992 г. № 1235 "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Постановлением Верховного Совета Российской Федерации от 27 декабря 1991 г. № 2123-1 "О распространении действия Закона РСФСР "О социальной защите граждан, подвергшихся воздействию радиации вследствие катастрофы на Чернобыльской АЭС" на граждан из подразделений особого риск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"Собрание актов Президента и Правительства РФ", 19 октября 1992, № 16, ст. 1240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0" w:after="0"/>
              <w:ind w:left="0" w:right="0" w:hanging="0"/>
              <w:jc w:val="both"/>
              <w:rPr>
                <w:rFonts w:ascii="Times New Roman" w:hAnsi="Times New Roman" w:eastAsia="Arial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Верховного Совета Российской Федерации от 27 декабря 1991 г. № 2123-1 "О распространении действия Закона РСФСР "О социальной защите граждан, подвергшихся воздействию радиации вследствие катастрофы на Чернобыльской АЭС" на граждан из подразделений особого риск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Ведомости СНД и ВС РСФСР", 23 января 1992, № 4, ст. 138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Fonts w:eastAsia="Arial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Правительства Ставропольского края от 17 сентября 2008г. № 145-п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 предоставлении мер социальной поддержки по оплате жилья и коммунальных услуг отдельным категориям граждан в Ставропольском крае в денежной форме»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Ставропольская правда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 210, 25 сентября 2008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27 июля 2006 года № 152-ФЗ «О персональных данных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йская газета, 29.07.2006, № 165, </w:t>
              <w:br/>
              <w:t>«Собрание законодательства Российской Федерации», 31.07.2006, № 31 (1 ч.), ст. 3451, «Парламентская газета», № 126-127, 03.08.2006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27 июля 2010 года № 210-ФЗ «Об организации предоставления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йская газета, 30.07.2010, № 168, </w:t>
              <w:br/>
              <w:t>«Собрание законодательства Российской Федерации», 02.08.2010, № 31, ст. 4179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06 апреля 2011 года № 63-ФЗ «Об электронной подпис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ламентская газета, 08-14.04.2011,              № 17, Российская газета, 08.04.2011, № 75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брание законодательства Российской Федерации», 11.04.2011, № 15, ст. 2036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законодательства Российской Федерации, 18.07.2011, № 29, ст. 4479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йская газета, 22.08.2012, № 192, </w:t>
              <w:br/>
              <w:t>«Собрание законодательства Российской Федерации», 27.08.2012, № 35, ст. 4829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 газета, 31.08.2012, № 200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брание законодательства Российской Федерации», 03.09.2012, № 36, ст. 4903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йская газета, 23.11.2012, № 271, </w:t>
              <w:br/>
              <w:t>«Собрание законодательства Российской Федерации», 26.11.2012, № 48, ст. 6706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ициальный интернет-портал правовой информации http://www.pravo.gov.ru, 05.04.2016, «Российская газета», № 75, 08.04.2016, «Собрание законодательства Российской Федерации», 11.04.2016, № 15, ст. 2084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ициальный интернет-портал правовой информации http://www.pravo.gov.ru, 18.09.2015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вропольская правда, 01.03.2008, № 43, </w:t>
              <w:br/>
              <w:t xml:space="preserve">«Сборник законов и других правовых </w:t>
              <w:br/>
              <w:t>актов Ставропольского края», 31.03.2008, № 9, ст. 7067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вропольская правда, 16.12.2009, № 268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борник законов и других правовых</w:t>
              <w:br/>
              <w:t>актов Ставропольского края», 30.01.2010, № 1, ст. 854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тавропольская правда», № 330-331, 07.12.201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96" w:hRule="atLeast"/>
        </w:trPr>
        <w:tc>
          <w:tcPr>
            <w:tcW w:w="10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autoSpaceDE w:val="false"/>
              <w:spacing w:lineRule="exac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Федеральным Законом от 12 января 1995 года № 5-ФЗ "О ветеранах"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Собрание законодательства РФ , 16 января 1999 г.,№3 ст.168 ,Ставропольская правда» № 148-149, от 23 июня 2012 года;"Ставропольская правда", № 82, 13.04.2006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autoSpaceDE w:val="false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тановлением Правительства Ставропольского края от 02 июня 2006 г. № 84-п "О мерах по реализации Закона Ставропольского края "О мерах социальной поддержки отдельных категорий граждан, находящихся в трудной жизненной ситуации, многодетных семей и ветеранов Великой Отечественной войны"</w:t>
            </w:r>
            <w:r>
              <w:rPr>
                <w:rStyle w:val="Style20"/>
                <w:rStyle w:val="FootnoteAnchor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;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"Сборник законов и других правовых актов Ставропольского края", 20.07.2006, № 18, ст. 5654;  "Ставропольская правда", № 268, 16.12.2009, 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autoSpaceDE w:val="false"/>
              <w:spacing w:lineRule="exact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иказом министерства труда и социальной защиты населения Ставропольского края от 30 июня 2010 г. № 125 "Об организации работы по реализации отдельных положений Закона Ставропольского края "О мерах социальной поддержки отдельных категорий граждан, находящихся в трудной жизненной ситуации, многодетных семей и ветеранов Великой Отечественной войн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Ставропольская правда", № 142-144, 13.07.2010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autoSpaceDE w:val="false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Постановление Правительства РФ от 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ая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023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 г. N 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3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br/>
              <w:t xml:space="preserve">"Об утверждении единого стандарта предоставления компенсации расходов на оплату жилого помещения и коммунальных услуг отдельным категориям граждан"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autoSpaceDE w:val="false"/>
              <w:spacing w:lineRule="auto" w:line="240" w:before="0" w:after="200"/>
              <w:jc w:val="both"/>
              <w:rPr/>
            </w:pPr>
            <w:bookmarkStart w:id="0" w:name="p_6"/>
            <w:bookmarkEnd w:id="0"/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официальный интернет-портал правовой информации (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lang w:eastAsia="ru-RU"/>
                </w:rPr>
                <w:t>pravo.gov.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) 30 мая 2023 г. N 0001202305300044</w:t>
            </w:r>
          </w:p>
          <w:p>
            <w:pPr>
              <w:pStyle w:val="TextBody"/>
              <w:spacing w:before="0" w:after="140"/>
              <w:rPr/>
            </w:pPr>
            <w:bookmarkStart w:id="1" w:name="p_7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Собрание законодательства Российской Федерации, 5 июня 2023 г. N 23 (часть I) ст. 4150</w:t>
            </w:r>
            <w:r>
              <w:rPr/>
              <w:t> 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 также последующими редакциями указанных нормативных правовых актов.</w:t>
      </w:r>
    </w:p>
    <w:sectPr>
      <w:headerReference w:type="default" r:id="rId8"/>
      <w:headerReference w:type="first" r:id="rId9"/>
      <w:footnotePr>
        <w:numFmt w:val="decimal"/>
      </w:footnotePr>
      <w:type w:val="nextPage"/>
      <w:pgSz w:orient="landscape" w:w="16800" w:h="11906"/>
      <w:pgMar w:left="1134" w:right="1208" w:gutter="0" w:header="60" w:top="570" w:footer="0" w:bottom="113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20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uppressLineNumbers/>
        <w:spacing w:before="0" w:after="200"/>
        <w:rPr>
          <w:rStyle w:val="Style20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autoSpaceDE w:val="false"/>
        <w:spacing w:before="0" w:after="200"/>
        <w:jc w:val="both"/>
        <w:rPr>
          <w:rStyle w:val="Style20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4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qFormat/>
    <w:rPr>
      <w:rFonts w:cs="Times New Roman"/>
      <w:lang w:val="ru-RU" w:bidi="ar-SA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eastAsia="Times New Roman" w:cs="Calibri"/>
    </w:rPr>
  </w:style>
  <w:style w:type="paragraph" w:styleId="Style2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5D57E3F01B6E5EAFE546DEC397E2DC5DD8F390C6FC3B202C6E1762534330H" TargetMode="External"/><Relationship Id="rId3" Type="http://schemas.openxmlformats.org/officeDocument/2006/relationships/hyperlink" Target="consultantplus://offline/ref=F15D57E3F01B6E5EAFE546DEC397E2DC5DD8FC95C1FB3B202C6E1762534330H" TargetMode="External"/><Relationship Id="rId4" Type="http://schemas.openxmlformats.org/officeDocument/2006/relationships/hyperlink" Target="consultantplus://offline/ref=F15D57E3F01B6E5EAFE546DEC397E2DC5DD8FE9DC2F43B202C6E1762534330H" TargetMode="External"/><Relationship Id="rId5" Type="http://schemas.openxmlformats.org/officeDocument/2006/relationships/hyperlink" Target="consultantplus://offline/ref=F15D57E3F01B6E5EAFE546DEC397E2DC5DDAFA96C3F43B202C6E1762534330H" TargetMode="External"/><Relationship Id="rId6" Type="http://schemas.openxmlformats.org/officeDocument/2006/relationships/hyperlink" Target="consultantplus://offline/ref=F15D57E3F01B6E5EAFE546DEC397E2DC5DD8FE9CCBFF3B202C6E1762534330H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07:00Z</dcterms:created>
  <dc:creator>Н.В. Серая</dc:creator>
  <dc:description/>
  <dc:language>en-US</dc:language>
  <cp:lastModifiedBy/>
  <cp:lastPrinted>2023-08-04T08:50:00Z</cp:lastPrinted>
  <dcterms:modified xsi:type="dcterms:W3CDTF">2023-09-19T08:20:47Z</dcterms:modified>
  <cp:revision>12</cp:revision>
  <dc:subject/>
  <dc:title>Приложение 4</dc:title>
</cp:coreProperties>
</file>