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вропольского кр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     »                 2023 г.                         с. Дивное                                                       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административного регламента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«Предоставление мер социальной поддержки по оплате жилищно-коммунальных услуг отдельным категориям граждан в соответствии с 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ода № 181-ФЗ «О социальной защите инвалидов в Российской Федерации», от 12 января 1995 года № 5-ФЗ «О ветеранах», от 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 </w:t>
        <w:tab/>
      </w:r>
    </w:p>
    <w:p>
      <w:pPr>
        <w:pStyle w:val="Normal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46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Законом Ставропольского края от 11 декабря 2009 г. № 92-кз «О 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, переданными для  осуществления органам государственной власти субъекта Российской Федерации, и отдельными государственными полномочиями Ставропольского края в области труда и социальной защиты отдельных категорий граждан»,  постановлением Правительства Ставропольского края от 25 июля 2011 г. № 295-п «Об 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 исполнительной  власти  Ставропольского  края  административных регламентов 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, администрация Апанасенковского муниципального округа Ставропольского края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false"/>
        <w:spacing w:lineRule="exact" w:line="240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1. Утвердить прилагаемый административный регламент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«Предоставление мер социальной поддержки по оплате жилищно-коммунальных услуг отдельным категориям граждан в соответствии с 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ода № 181-ФЗ «О социальной защите инвалидов в Российской Федерации», от 12 января 1995 года № 5-ФЗ «О ветеранах», от 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. Признать утратившим силу постановление администрации Апанасенковского муниципального округа Ставропольского края от 31 августа 2021 г. № 842-п «Об утверждении Административного регламента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 «Предоставление мер социальной поддержки по оплате жилищно-коммунальных услуг отдельным категориям граждан в соответствии с 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ода № 181-ФЗ «О социальной защите инвалидов в Российской Федерации», от 12 января 1995 года № 5-ФЗ «О ветеранах»,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</w:t>
      </w:r>
      <w:r>
        <w:rPr>
          <w:bCs/>
          <w:sz w:val="24"/>
          <w:szCs w:val="24"/>
        </w:rPr>
        <w:t>.</w:t>
      </w:r>
    </w:p>
    <w:p>
      <w:pPr>
        <w:pStyle w:val="TextBody"/>
        <w:spacing w:before="0" w:after="6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панасенк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вропольского края                                                                       Д.А.Климов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роект постановления вносит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Апанасенковского муниципального </w:t>
      </w:r>
    </w:p>
    <w:p>
      <w:pPr>
        <w:pStyle w:val="Normal"/>
        <w:tabs>
          <w:tab w:val="clear" w:pos="708"/>
          <w:tab w:val="left" w:pos="774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круга Ставропольского края                                                                    А.И. Булавинов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роект постановления согласован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4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 исполняющий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нности заместителя главы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Апанасенковского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круга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правового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я администрации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анасенковского муниципального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уга Ставропольского края                                                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А.Сиденко   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Бурыка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подготовил: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труд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социальной защиты населения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круг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59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Фисенко</w:t>
            </w:r>
          </w:p>
        </w:tc>
      </w:tr>
    </w:tbl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дущий специалист – юрисконсульт                                                                                        С.Г.Филева</w:t>
      </w:r>
    </w:p>
    <w:sectPr>
      <w:type w:val="nextPage"/>
      <w:pgSz w:w="11906" w:h="16838"/>
      <w:pgMar w:left="1701" w:right="5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 Unicode M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 Unicode M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5:35:00Z</dcterms:created>
  <dc:creator>UTiSZN Apanasenkovskogo raiona</dc:creator>
  <dc:description/>
  <cp:keywords/>
  <dc:language>en-US</dc:language>
  <cp:lastModifiedBy>Kutsenko_AV</cp:lastModifiedBy>
  <cp:lastPrinted>2023-09-21T13:55:00Z</cp:lastPrinted>
  <dcterms:modified xsi:type="dcterms:W3CDTF">2023-10-10T09:45:00Z</dcterms:modified>
  <cp:revision>2</cp:revision>
  <dc:subject/>
  <dc:title>ПРОЕКТ</dc:title>
</cp:coreProperties>
</file>