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декабря 2023 г. №   -п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Апанасенковского муниципального округа Ставропольского края «Развитие экономики» (далее - Программа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тдел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 и средние предприятия Апанасенков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предпринимательства Апанасенков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«Фонд содействия инновационному развитию Ставропольского края» (по согласованию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 в Апанасенковском муниципальном округе Ставропольского края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программа «Создание благоприятных условий экономического развития  Апанасенковского муниципального округа Ставропольского края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объема инвестиций, привлеченных  в экономику Апанасенковского муниципального округа Ставропольского кра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 в Апанасенковском муниципальном округе Ставропольского края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ность населения Апанасенковского муниципального округа Ставропольского края на 1000 жителей торговыми площадями и посадочными местами в организациях общественного пит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ля населения Апанасенковского муниципального округа Ставропольского края, имеющая доступ к получению государственных и муниципальных услуг в многофункциональном центр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67 766,03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 – 67 106,03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4 году - 11 074,46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5 году – 11 144,41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1 221,79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7 году – 11 221,79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8 году – 11 221,79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11 221,79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составят 660,0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4 году - 1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5 году – 1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10,00 тыс. рублей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7 году – 1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8 году – 1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110,00 тыс. рублей.</w:t>
            </w:r>
          </w:p>
          <w:p>
            <w:pPr>
              <w:pStyle w:val="Normal"/>
              <w:widowControl w:val="false"/>
              <w:suppressAutoHyphens w:val="tru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 в расчете на 10 тыс. человек населения с 512,0 единиц в 2024 году до 515,5 единиц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 обеспеченности населения Апанасенковского муниципального округа Ставропольского края на 1000 жителей торговыми площадями с 784 кв.м в 2024 году до 910 кв.м в 2029 году и посадочными местами в организациях общественного питания с 102 мест в 2024 году до 107 мест в 2029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ст объема инвестиций в основной капитал в расчете на 1 жителя округа (за исключением бюджетных средств) с 15000,00 рублей в 2024 году до 15700,00 рублей в 2029 год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ить 100 - процентную долю населения Апанасенковского муниципального округа  Ставропольского края имеющего доступ к получению государственных и муниципальных услуг в многофункциональном центре в 2029 году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принимаемых мер в сфере 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Апанасенков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февраля 1999 года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от 21 июля 2005 года № 115-ФЗ «О концессионных соглашен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</w:t>
      </w:r>
      <w:r>
        <w:rPr>
          <w:bCs/>
          <w:kern w:val="2"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kern w:val="2"/>
            <w:sz w:val="28"/>
            <w:szCs w:val="28"/>
          </w:rPr>
          <w:t>закон</w:t>
        </w:r>
      </w:hyperlink>
      <w:r>
        <w:rPr>
          <w:bCs/>
          <w:kern w:val="2"/>
          <w:sz w:val="28"/>
          <w:szCs w:val="28"/>
        </w:rPr>
        <w:t>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8 июня 2014 года № 172-ФЗ «О стратегическом планировании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Российской Федерации от 07 февраля 1992 года № 2300-1 «О защите прав потребит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. № 1089-р;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развития малого и среднего предпринимательства в Российской Федерации на период до 2030 года, утвержденной распоряжением Правительства Российской Федерации от 2 июня 2016 г. № 1083-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циональным проектом «Малое и среднее предпринимательство и поддержка индивидуальной предпринимательской инициативы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№ 1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циональным проектом «Международная кооперация и экспорт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№ 16)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01 октября 2007 г. № 55-кз «Об инвестиционной деятельности в Ставропольском кра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. № 110-к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ей социально-экономического развития Апанасенковского муниципального округа Ставропольского края до 2035 года, утвержденной решением Совета Апанасенковского муниципального округа Ставропольского края первого созыва от 18 мая 2021 г. № 13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ми правовыми актами Ставропольского края,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азвития малого и среднего предпринима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финансовой поддержки субъектам малого и среднего предпринимательства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организациями, образующими инфраструктуру поддержки субъектов малого и среднего предпринимательства в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развитии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ищевой и перерабатывающей промышлен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роизводства пищевых продуктов, производимых товаропроизводителям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вижение продукции местных товаропроизводителей на внутренний и внешний рын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фере развития потребительского рынка и услуг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е развитие потребительского рынка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а бытовых услуг на территории Апанасенков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перативной защиты прав потребителей на территори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ыщение внутреннего рынка Апанасенковского муниципального округа Ставропольского края продукцией ставропольских и местных товаропроизвод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создания благоприятных условий экономического разви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йствие в реализации инвестиционных проектов на территории Апанасенковского муниципального округа Ставропольского края по принципу «одного ок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йствие инвесторам в реализации инвестиционных намерений, информационное сопровождение и анализ инвестиционных проектов, реализуемых на территори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нижение административных барьеров для привлечения инвестиций в реальный сектор экономик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иск новых форм совместного (муниципального и частного) инвестирования проектов на территори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равных условий доступа частных партнеров к участию в проектах муниципально-частного партн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зиционирование инвестиционного потенциала Апанасенковского муниципального округа Ставропольского края в средствах массовой информации, на инвестиционных форумах, выставках, ярмарках для повышения его инвестиционной привлека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системы стратегического планирования в Апанасенковском муниципальном округе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предоставления государственных и муниципальных услуг - снижение административных барьеров и повышение качества предоставления государственных и муниципальных услуг по принципу «одного окна»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объема инвестиций, привлеченных в экономику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барьеров в Апанасенковском муниципальном округе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«Развитие малого и среднего предпринимательства в Апанасенковском муниципальном округе Ставропольского края» (приведена в приложении 1 к Программе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 (приведена в приложении 2 к Программе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«Создание благоприятных условий для экономического развития Апанасенковского муниципального округа Ставропольского края» (приведена в приложении 3 к Программе)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(приведена в приложении 4 к Программе).</w:t>
      </w:r>
    </w:p>
    <w:p>
      <w:pPr>
        <w:pStyle w:val="ConsPlusNormal"/>
        <w:ind w:firstLine="709"/>
        <w:jc w:val="both"/>
        <w:rPr/>
      </w:pPr>
      <w:hyperlink w:anchor="P7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ей Программы и показателях решения задач подпрограмм Программы и их значениях приведены в Таблице 1 приложения 5 к Программе.</w:t>
      </w:r>
    </w:p>
    <w:p>
      <w:pPr>
        <w:pStyle w:val="ConsPlusNormal"/>
        <w:ind w:firstLine="709"/>
        <w:jc w:val="both"/>
        <w:rPr/>
      </w:pPr>
      <w:hyperlink w:anchor="P10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 Программы приведен в Таблице 2 приложения 5 к Программе.</w:t>
      </w:r>
    </w:p>
    <w:p>
      <w:pPr>
        <w:pStyle w:val="ConsPlusNormal"/>
        <w:ind w:firstLine="709"/>
        <w:jc w:val="both"/>
        <w:rPr/>
      </w:pPr>
      <w:hyperlink w:anchor="P13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 и 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Программы приведены в Таблице 3 приложения 5 к Программе.</w:t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Апанасенк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Апанасенк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Таблице 4 приложения 5 к Программ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панасенковского 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И.В.Клочк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uppressAutoHyphens w:val="true"/>
        <w:spacing w:lineRule="exact" w:line="240"/>
        <w:ind w:left="5670" w:hanging="0"/>
        <w:jc w:val="both"/>
        <w:rPr/>
      </w:pPr>
      <w:r>
        <w:rPr/>
        <w:t>к муниципальной программе Апанасенковского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uppressAutoHyphens w:val="true"/>
        <w:spacing w:lineRule="exact" w:line="240"/>
        <w:ind w:left="5670" w:hanging="0"/>
        <w:jc w:val="both"/>
        <w:rPr/>
      </w:pPr>
      <w:r>
        <w:rPr/>
        <w:t>муниципального округа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uppressAutoHyphens w:val="true"/>
        <w:spacing w:lineRule="exact" w:line="240"/>
        <w:ind w:left="5670" w:hanging="0"/>
        <w:jc w:val="both"/>
        <w:rPr/>
      </w:pPr>
      <w:r>
        <w:rPr/>
        <w:t>Ставропольского края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suppressAutoHyphens w:val="true"/>
        <w:spacing w:lineRule="exact" w:line="240"/>
        <w:ind w:left="5670" w:hanging="0"/>
        <w:jc w:val="both"/>
        <w:rPr/>
      </w:pPr>
      <w:r>
        <w:rPr/>
        <w:t xml:space="preserve">«Развитие экономики»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>«Развитие малого и среднего предпринимательств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малого и среднего предпринимательств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малого и среднего предпринимательств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и среднего предпринимательства Апанасенковского муниципального округа Ставропольского края (по согласованию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 поддержка благоприятных условий для развития малого и среднего предпринимательства в Апанасенковском муниципальном округе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Апанасенковском муниципальн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занятых в сфере малого и среднего предпринимательства, включая индивидуальных предпринима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2 502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 – 1 902,00 тыс. рублей, 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317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составят 600,0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4 году - 10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6 году – 100,00 тыс. рублей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7 году – 10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8 году – 10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9 году – 10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убъектов малого и среднего предпринимательства в Апанасенковском муниципальном округе Ставропольского края с 1763 единицы в 2024 году до 1775 единиц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занятых в сфере малого и среднего предпринимательства, включая индивидуальных предпринимателей с 3928 единиц в 2024 году до 3945 единиц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с 24,3 процентов в 2024 году до 24,8 процентов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 с 62 единиц в 2024 году до 67 единиц в 2029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комплекс следующих основных мероприятий, направленных на поддержку и развитие субъектов малого и среднего предпринимательства в Апанасенковском муниципальном округе Ставропольского кра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ая поддержка субъектов малого и среднего предпринимательства в Апанасенковском муниципальном округе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усматривается предоставление грантов начинающим субъектам малого предпринимательства на создание на территории Апанасенковского муниципального округа Ставропольского края собственного бизне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убъектов малого и среднего предпринимательства в Апанасенковском муниципальном округе Ставропольского края с 1763 единиц в 2024 году до 1775 единиц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 администрации Апанасенковского муниципального округа Ставропольского края (далее - отдел экономического развит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субъекты малого и среднего предпринимательства Апанасенковского муниципального округа Ставропольского края (по согласова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паганда и популяризация предпринимательской деятельности в Апанасенковском муниципальном округе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предпринимательской деятельности на территории Апанасенковского муниципального округа Ставропольского края, а также публикация извещений о проведении конкурсного отбора субъектов малого и среднего предпринимательства в средствах массовой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конкурса «Предприниматель года» и мероприятий, посвященных празднованию на территории Апанасенковского муниципального округа Ставропольского края Дня российского предприним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оведения совещаний, «круглых столов» и участие в них руководителей и специалистов организаций, образующих инфраструктуру поддержки субъектов малого и среднего предпринимательства в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регионального проекта «Популяризация предпринимательства» путем привлечения субъектов малого и среднего предпринимательства Апанасенковского муниципального округа Ставропольского края к получению услуг акционерного общества «Корпорация «МСП», оказываемых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енности занятых в сфере малого и среднего предпринимательства, включая индивидуальных предпринимателей с 3928 единиц в 2024 году до 3945 единиц в 2029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с 24,3 процентов в 2024 году до 24,8 процентов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заимодействие с организациями, образующими инфраструктуру поддержки субъектов малого и среднего предпринимательства в Ставропольском кра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у поддержки субъектов малого и среднего предпринимательства в Ставропольском крае образуют следующие организ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П СК «Гарантийный фонд поддержки субъектов малого и среднего предпринимательства в Ставропольском крае», предметом деятельности которого является обеспечение доступа субъектов малого и среднего предпринимательства в Ставропольском крае к кредитным ресурсам посредством создания системы поручительств (гарант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ая микрофинансовая организация «Фонд микрофинансирования субъектов малого и среднего предпринимательства в Ставропольском крае», предметом деятельности которой является предоставление микрозаймов субъектам малого и среднего предпринимательства в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ая организация «Фонд поддержки предпринимательства в Ставропольском крае», предметом деятельности которой является оказание комплекса услуг, направленных на содействие развитию субъектов малого и среднего предпринимательства в Ставропольском крае, а также информационно-аналитической, консультационной и другой поддерж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ая организация «Фонд содействия инновационному развитию Ставропольского края», предметом деятельности которой является обеспечение поддержки инновационных производственных проектов и стимулирования инновационной активности субъектов малого и среднего предпринимательства в Ставропольском кра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частия представителей организаций, образующих инфраструктуру поддержки субъектов малого и среднего предпринимательства в Ставропольском крае в мероприятиях округа, проводимых с участием субъектов предприним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субъектов предпринимательства об оказании мер государственной поддержки в Ставропольском кра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 с 62 единиц в 2024 году до 67 единиц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1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Таблице 2 приложения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панасенковского 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И.В.Клочко</w:t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>Приложение 2</w:t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 xml:space="preserve">к муниципальной программе Апанасенковского муниципального округа Ставропольского края «Развитие экономики»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пищевой и перерабатывающей промышленности и потребительского рынк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пищевой и перерабатывающей промышленности и потребительского рынк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территориальные отдел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и и индивидуальные предприниматели Апанасенковского муниципального округа Ставропольского края, осуществляющие деятельность в сфере пищевой и перерабатывающей промышленности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хозяйствующие субъекты Апанасенковского муниципального округа Ставропольского края, осуществляющие деятельность в сфере торговли и бытового обслуживания населения (по согласованию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ние благоприятных условий для стабильного развития торгового и бытового обслуживания населения, общественного питания, пищевой и перерабатывающей промыш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оперативной защиты прав потребителей на территории Апанасенк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еративной защиты прав потребителей на территории Апанасенк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имулирование деловой активности товаропроизводителей и организаций торговли, обеспечение их взаимо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оборота розничной торговли к предыдущему году в сопоставимых цен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а количества объектов бытового обслуживания населения, оказывающих услуги к предыдущему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ярмарочных мероприятий в год по продаже продовольственных и непродовольственных товаров на территории Апанасенк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50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 - 144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 24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4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4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4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4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24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составят 60,0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4 году - 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5 году – 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6 году – 10,00 тыс. рублей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7 году – 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8 году – 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>
                <w:sz w:val="28"/>
                <w:szCs w:val="28"/>
              </w:rPr>
              <w:t>в 2029 году – 1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темпа роста оборота розничной торговли к предыдущему году в сопоставимых ценах с 101,2 процентов в 2024 году до 102,3 процентов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темпа роста количества объектов бытового обслуживания населения, оказывающих услуги к предыдущему году со 100,9 процентов в 2024 году до 102,6 процентов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 до 8 единиц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ярмарочных мероприятий в год по продаже продовольственных и непродовольственных товаров на территории Апанасенковского муниципального округа Ставропольского края до 553 единиц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ъема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 с 25,2 млн. рублей в 2024 году до 26,00 млн. рублей в 2029 году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комплекс следующих основных мероприятий, направленных на устойчивое развитие пищевой и перерабатывающей промышленности и потребительского рынка в Апанасенковском муниципальном округе Ставропольского кра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ширение и обновление действующих и открытие новых предприятий бытового обслуживания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усматривается предоставление субсидии за счет средств бюджета Апанасенковского муниципального округа Ставропольского края организациям, оказывающим бытовые услуги насе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темпа роста количества объектов бытового обслуживания населения, оказывающих услуги к предыдущему году со 100,9 процентов в 2024 году до 102,6 процентов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 администрации Апанасенковского муниципального округа Ставропольского края (далее - отдел экономического развит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ют хозяйствующие субъекты, осуществляющие деятельность в сфере бытового обслуживания населения на территории Апанасенковского муниципального округа Ставропольского края (по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чение товаропроизводителей и субъектов малого и среднего предпринимательства к участию в совещаниях, конкурсах, выставках и т.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усматр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организаций торговли, общественного питания, бытового обслуживания, пищевой и перерабатывающей промышленности в совещаниях, конкурсах, выставках и т.д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нформационных материалов для потребителей товаров, работ и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темп роста оборота розничной торговли к предыдущему году в сопоставимых ценах с 101,2 процентов в 2024 году до 102,3 процентов в 2029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хозяйствующие субъекты Апанасенковского муниципального округа Ставропольского края, осуществляющие деятельность в сфере торговли и бытового обслуживания населения (по согласованию) и организации, индивидуальные предприниматели Апанасенковского муниципального округа Ставропольского края, осуществляющие деятельность в сфере пищевой и перерабатывающей промышленности (по согласова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смотрение обращений потребителей, консультирование их по вопросам защиты прав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усматривается оказание методической, информационной и правовой помощи потребителям и производителям, продавцам товаров (работ, услуг), осуществляющим деятельность на территори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количества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 до 8 единиц в 2026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усматр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графика проведения ярмарок по продаже продовольственных и непродовольственных товаров на территори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ставропольских и местных товаропроизводителей в ярмарках по продаже продовольственных и непродовольственных товаров на территор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обеспечение населения Апанасенковского муниципального округа Ставропольского края качественными продуктами питания по доступным ценам и увеличение количества ярмарок по продаже продовольственных и непродовольственных товаров до 13 единиц в 2026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рганизации и индивидуальные предприниматели, осуществляющие деятельность в сфере пищевой и перерабатывающей промышленности и хозяйствующие субъекты, осуществляющие деятельность в сфере торговли (по согласованию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онная поддержка местных товаропроизводите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усматрива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местных товаропроизводителей по вопросу предоставления им мер государственной поддержки и о возможности продвижения производимой продукции на внутреннем и международном рын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организаций торговли и товаропроизводителей в торгово-закупочных сесс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повышение деловой активности товаропроизводителей и увеличение объема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 с 28,6 млн. рублей в 2021 году до 33,00 млн. рублей в 2026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основного мероприятия Подпрограммы является отдел экономического развит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рганизации и индивидуальные предприниматели, осуществляющие деятельность в сфере пищевой и перерабатывающей промышленности на территории Апанасенковского муниципального округа Ставропольского края (по согласованию).</w:t>
      </w:r>
    </w:p>
    <w:p>
      <w:pPr>
        <w:pStyle w:val="ConsPlusNormal"/>
        <w:ind w:firstLine="709"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панасенковского 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И.В.Клочк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Апанасенковского муниципального округа Ставропольского края «Развитие экономики»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>«Создание благоприятных условий для экономического развит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sz w:val="28"/>
          <w:szCs w:val="28"/>
        </w:rPr>
        <w:t>подпрограммы «Создание благоприятных условий для экономического развит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оздание благоприятных условий для экономического развит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территориальные отделы администрации 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рупные и средние предприятия Апанасенков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предпринимательства Апанасенков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«Фонд содействия инновационному развитию Ставропольского края» (по согласованию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ормирование благоприятных условий для привлечения инвестиций в экономику Апанасенк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стратегического планирования в Апанасенковском муниципальном округе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средних и крупных предприятий базовых несырьевых отраслей экономики, вовлеченных в реализацию национального проек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рост компаний-экспортеров из числа малого и среднего предпринимательства по итогам внедрения Регионального экспортного стандарта 2.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ее отклонение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 –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 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с 646,9 млн.рублей в 2024 году до 907,00 млн.рублейв 2029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 с 83,0 процентов в 2024 году до 85,0 процентов в 2029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влечение в реализацию регионального проекта к 2024 году не менее 1 предприятия базовой несырьевой отрасли экономик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прироста компаний-экспортеров из числа малого и среднего предпринимательства по итогам внедрения Регионального экспортного стандарта 2.0 к 2023 году до 2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нижение среднего отклонения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 с 10,3 процентов в 2024 году до 9,0 процентов в 2029 год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Формирование инвестиционной привлекательности Апанасенк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ребований Стандарта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о вопросам инвестиционной деятельности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ие представителей органов местного самоуправления Апанасенковского муниципального округа Ставропольского края в совещаниях, конференциях, семинарах, их обучение на курсах повышения квалификации инвестиционной и инновационной направл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решению текущих вопросов, связанных с реализацией инвестиционных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рассмотрение обращений потенциальных инвесто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информации, размещенной на интернет-портале об инвестиционной деятельности в Ставропольском кра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с 646,9 млн. рублей в 2024 году до 907,0 млн. рублей в 2029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доли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 с 83,0 процентов в 2024 году до 85,0 процентов в 2029 году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 администрации Апанасенковского муниципального округа Ставропольского края (далее - отдел экономического развит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крупные и средние предприятия, субъекты малого предпринимательства Апанасенковского муниципального округа Ставропольского края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астие в региональных проектах «Системные меры по повышению производительности труда» и «Системные  меры развития международной кооперации и экспорта Ставропольского края» (далее - региональный проек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решение задач по изменению условий деятельности предприятий - участников регионального проекта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имулирования предприятий - участников к повышению производительности труда (комплекс финансовых мер и набор нефинансовых мер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издержек для повышения производительности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я управленческого звена предприятий - учас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встреч и деловых переговоров действующих экспорте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едставителями некоммерческой организации «Фонд поддержки предпринимательства в Ставропольском крае» (по согласованию) и обособленного подразделения акционерного общества «Российский экспортный центр» в г. Ставрополе (по согласова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влечение в реализацию регионального проекта к 2024 году не менее 1 предприятия базовой несырьевой отрасли экономи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рироста компаний-экспортеров из числа малого и среднего предпринимательства по итогам внедрения Регионального экспортного стандарта 2.0 к 2024 году до 2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ют предприятия - участники (по согласованию), некоммерческая организация «Фонд содействия инновационному развитию Ставропольского края»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еспечение качества стратегического планирования в Апанасенковском муниципальном округе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разработка, актуализация и мониторинг документов стратегического планирования Апанасенковского муниципального округа Ставропольского края, направленных на целеполагание, прогнозирование и планирование социально-экономического развития Апанасенковского муниципального округа Ставропольского края на долгосроч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основного мероприятия Подпрограммы позволит обеспечить снижение среднего отклонения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 с 10,3 процентов в 2024 году до 9,0 процентов в 2029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И.В.Клочк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Апанасенковского муниципального округа Ставропольского края «Развитие экономики»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 (далее соответственно - государственные услуги, муниципальные услуги, многофункциональный цент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государственных и муниципальных услуг, по которым организован процесс их предоставления по принципу «одного окна» в многофункциональном цент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заявителей, удовлетворенных качеством предоставления государственных и муниципальных услуг в многофункциональном центре, в общем количестве опрошенных заяв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63 764,03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 – 63 764,0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0 51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0 587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10 664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10 664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10 664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10 664,7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 до </w:t>
            </w:r>
            <w:r>
              <w:rPr>
                <w:color w:val="FF0000"/>
                <w:sz w:val="28"/>
                <w:szCs w:val="28"/>
              </w:rPr>
              <w:t xml:space="preserve">188 </w:t>
            </w:r>
            <w:r>
              <w:rPr>
                <w:sz w:val="28"/>
                <w:szCs w:val="28"/>
              </w:rPr>
              <w:t>услуг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 до </w:t>
            </w:r>
            <w:r>
              <w:rPr>
                <w:color w:val="FF0000"/>
                <w:sz w:val="28"/>
                <w:szCs w:val="28"/>
              </w:rPr>
              <w:t>102,0</w:t>
            </w:r>
            <w:r>
              <w:rPr>
                <w:sz w:val="28"/>
                <w:szCs w:val="28"/>
              </w:rPr>
              <w:t xml:space="preserve">  процентов в 2029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ровня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 не ниже </w:t>
            </w:r>
            <w:r>
              <w:rPr>
                <w:color w:val="FF0000"/>
                <w:sz w:val="28"/>
                <w:szCs w:val="28"/>
              </w:rPr>
              <w:t>100,0</w:t>
            </w:r>
            <w:r>
              <w:rPr>
                <w:sz w:val="28"/>
                <w:szCs w:val="28"/>
              </w:rPr>
              <w:t xml:space="preserve"> процентов в 2029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вышение доступности государственных и муниципальных услуг, предоставляемых по принципу «одного окна» в многофункциональном цент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 «Многофункциональный центр предоставления государственных и муниципальных услуг»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государственных и муниципальных услуг по принципу «одного окна» в многофункциональном цент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 до 184 услуг в 2029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 до 105,0 процентов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проведение мониторинга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заявителей, удовлетворенных качеством предоставления государственных и муниципальных услуг в многофункциональном центре, в общем количестве опрошенных заявителей до 100,0 процентов в 2029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селения Апанасенковского муниципального округа Ставропольского края и организаций Апанасенковского муниципального округа Ставропольского края при обращении за предоставлением государственных и муниципальных услуг в многофункциональном центре к 2029 до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.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Normal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F0501BA5D1970CA4E8137C73CDCD2979B35A17C991FD56AEC58EC4B902CC162870F74C73D1227287B027B5A8w851L" TargetMode="External"/><Relationship Id="rId3" Type="http://schemas.openxmlformats.org/officeDocument/2006/relationships/hyperlink" Target="consultantplus://offline/main?base=LAW;n=103023;fld=134;dst=100012" TargetMode="External"/><Relationship Id="rId4" Type="http://schemas.openxmlformats.org/officeDocument/2006/relationships/hyperlink" Target="consultantplus://offline/ref=BD3457A24089051C9A64C84D4DEF3A202655C65082650D97BB6A9EB9B3K2i3N" TargetMode="External"/><Relationship Id="rId5" Type="http://schemas.openxmlformats.org/officeDocument/2006/relationships/hyperlink" Target="consultantplus://offline/ref=655DA91763F3E8AA46120657CD722A4D6A20F9816735EC063520A5AF2CXFgFM" TargetMode="External"/><Relationship Id="rId6" Type="http://schemas.openxmlformats.org/officeDocument/2006/relationships/hyperlink" Target="consultantplus://offline/ref=AD0387367A6A7DA4860F575D816F8E0B836B76DB42695250D1EBD7EAF92669A228ECA659CC9A19DDFECE2F5CD34692E0E6D2896C40BC0CE1o9L3I" TargetMode="External"/><Relationship Id="rId7" Type="http://schemas.openxmlformats.org/officeDocument/2006/relationships/hyperlink" Target="consultantplus://offline/ref=1635975B66B647AFACBA336C8CC52B0EB82E15993CA80825F5DE260C3B0C20EC8A13EE1EBA0902D5ZFh9M" TargetMode="External"/><Relationship Id="rId8" Type="http://schemas.openxmlformats.org/officeDocument/2006/relationships/hyperlink" Target="consultantplus://offline/ref=84F678064D4866724DD254B690F7C620C2D818D2959F2D6600C544044EF68C4A32D288E51DE72F621A332EDAB7E15303E1Z2z3M" TargetMode="External"/><Relationship Id="rId9" Type="http://schemas.openxmlformats.org/officeDocument/2006/relationships/hyperlink" Target="consultantplus://offline/ref=769DC3C0188DCF8931E697ECBAB0F6918F3167AA4AC8FEAFC6C929B623598B04EC9218C1727ED3BE9CAC44613916D4CA8C30C4957DF3387D330AE055DBY7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07:00Z</dcterms:created>
  <dc:creator>ISAEVA_OV</dc:creator>
  <dc:description/>
  <cp:keywords/>
  <dc:language>en-US</dc:language>
  <cp:lastModifiedBy>Ilyenko_OI</cp:lastModifiedBy>
  <cp:lastPrinted>2020-12-15T11:51:00Z</cp:lastPrinted>
  <dcterms:modified xsi:type="dcterms:W3CDTF">2023-12-13T08:05:00Z</dcterms:modified>
  <cp:revision>184</cp:revision>
  <dc:subject/>
  <dc:title/>
</cp:coreProperties>
</file>