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«__» декабря 2023 г.                                                                            №  -п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</w:rPr>
        <w:t xml:space="preserve">Об утверждении муниципальной программы Апанасенковского муниципального округа Ставропольского края </w:t>
      </w:r>
      <w:r>
        <w:rPr>
          <w:sz w:val="28"/>
          <w:szCs w:val="28"/>
        </w:rPr>
        <w:t>«Развитие экономики»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ями администрации Апанасенковского муниципального района Ставропольского края от 02 октября 2020 г. № 488-п «Об утверждении Порядка разработки, реализации и оценки эффективности муниципальных программ Апанасенковского муниципального округа Ставропольского края», от 28 июня 2023 г. № 424-п «Об утверждении перечня муниципальных программ Апанасенковского муниципального округа Ставропольского края, планируемых к разработке», администрация Апанасенковского муниципального округа Ставропольского края 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муниципальную программу </w:t>
      </w:r>
      <w:r>
        <w:rPr>
          <w:sz w:val="28"/>
        </w:rPr>
        <w:t xml:space="preserve">Апанасенковского муниципального округа Ставропольского края </w:t>
      </w:r>
      <w:r>
        <w:rPr>
          <w:sz w:val="28"/>
          <w:szCs w:val="28"/>
        </w:rPr>
        <w:t>«Развитие экономик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Апанасенковского муниципального округа Ставропольского кра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29 декабря 2020 г. № 15-п «</w:t>
      </w:r>
      <w:r>
        <w:rPr>
          <w:sz w:val="28"/>
        </w:rPr>
        <w:t xml:space="preserve">Об утверждении муниципальной программы Апанасенковского муниципального округа Ставропольского края </w:t>
      </w:r>
      <w:r>
        <w:rPr>
          <w:sz w:val="28"/>
          <w:szCs w:val="28"/>
        </w:rPr>
        <w:t>«Развитие экономик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т 22 апреля 2021 г. № 328-п «О внесении изменений в муниципальную программу Апанасенковского муниципального округа Ставропольского края «Развитие экономики», утвержденную постановлением администрации Апанасенковского муниципального округа Ставропольского края от 29 декабря 2020 г. № 15-п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т 26 августа 2021 г. № 830-п «О внесении изменений в муниципальную программу Апанасенковского муниципального округа Ставропольского края «Развитие экономики», утвержденную постановлением администрации Апанасенковского муниципального округа Ставропольского края от 29 декабря 2020 г. № 15-п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т 11января 2022 г. № 5-п «О внесении изменений в муниципальную программу Апанасенковского муниципального округа Ставропольского края «Развитие экономики», утвержденную постановлением администрации Апанасенковского муниципального округа Ставропольского края от 29 декабря 2020 г. № 15-п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т 28 декабря 2022 г. № 1062-п «О внесении изменений в муниципальную программу Апанасенковского муниципального округа Ставропольского края «Развитие экономики», утвержденную постановлением администрации Апанасенковского муниципального округа Ставропольского края от 29 декабря 2020 г. № 15-п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муниципальном казенном учреждении культуры «Апанасенковская межпоселенческая центральная библиотек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временно исполняющего обязанности первого заместителя главы администрации Апанасенковского муниципального округа Ставропольского края Келехсаева Р.Р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01 января 2024 года.</w:t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Д.А.Климов</w:t>
      </w:r>
    </w:p>
    <w:p>
      <w:pPr>
        <w:pStyle w:val="Normal"/>
        <w:widowControl w:val="fals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первого заместителя</w:t>
      </w:r>
      <w:bookmarkStart w:id="0" w:name="_GoBack"/>
      <w:bookmarkEnd w:id="0"/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Р.Р.Келехсаев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tabs>
          <w:tab w:val="clear" w:pos="708"/>
          <w:tab w:val="left" w:pos="7080" w:leader="none"/>
        </w:tabs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 xml:space="preserve">                                     Н.А.Сиденко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а отдел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го обеспеч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-юрисконсульт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правового обеспеч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     Е.В.Лапунов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Е.И.Медяник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Начальник отдела планирова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чета и отчетности-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     М.И.Кильпа </w:t>
      </w:r>
    </w:p>
    <w:p>
      <w:pPr>
        <w:pStyle w:val="Normal"/>
        <w:spacing w:lineRule="exact" w:line="240"/>
        <w:ind w:left="4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одгот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7" w:hanging="437"/>
        <w:rPr/>
      </w:pPr>
      <w:r>
        <w:rPr>
          <w:sz w:val="28"/>
          <w:szCs w:val="28"/>
        </w:rPr>
        <w:t>Начальник отдела</w:t>
      </w:r>
    </w:p>
    <w:p>
      <w:pPr>
        <w:pStyle w:val="Normal"/>
        <w:spacing w:lineRule="exact" w:line="240"/>
        <w:ind w:left="437" w:hanging="437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</w:t>
      </w:r>
    </w:p>
    <w:p>
      <w:pPr>
        <w:pStyle w:val="Normal"/>
        <w:spacing w:lineRule="exact" w:line="240"/>
        <w:ind w:left="437" w:hanging="437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ind w:left="437" w:hanging="437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ind w:left="437" w:hanging="437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И.В.Клоч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firstLine="540"/>
      <w:jc w:val="both"/>
    </w:pPr>
    <w:rPr>
      <w:sz w:val="28"/>
    </w:rPr>
  </w:style>
  <w:style w:type="paragraph" w:styleId="12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2:41:00Z</dcterms:created>
  <dc:creator>Administrator</dc:creator>
  <dc:description/>
  <cp:keywords/>
  <dc:language>en-US</dc:language>
  <cp:lastModifiedBy>Ilyenko_OI</cp:lastModifiedBy>
  <cp:lastPrinted>2023-08-14T15:58:00Z</cp:lastPrinted>
  <dcterms:modified xsi:type="dcterms:W3CDTF">2023-12-11T07:46:00Z</dcterms:modified>
  <cp:revision>118</cp:revision>
  <dc:subject/>
  <dc:title/>
</cp:coreProperties>
</file>