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   » ________ 2023 г. №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имуществом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муниципальной программы Апанасенковского муниципальн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ы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right="-102" w:hanging="0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 Апанасенковского муниципального округа Ставропольского края «Управление имуществом»                                  (далее – Программ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 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имущественных, земельных отношений, архитектуры и градостроительства администраци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Управление имущественных, земельных отношений, архитектуры и градостроительства ААМО СК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программа «</w:t>
            </w:r>
            <w:r>
              <w:rPr>
                <w:sz w:val="28"/>
                <w:szCs w:val="28"/>
              </w:rPr>
      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а </w:t>
            </w:r>
            <w:r>
              <w:rPr>
                <w:sz w:val="28"/>
                <w:szCs w:val="28"/>
              </w:rPr>
              <w:t>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имущественных и земельных отношений в Апанасенковском муниципальном округе Ставропольского края для обеспечения решения задач социально-экономического развития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доходам от использования объектов движимого и недвижимого имущества, находящихся в собственности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доходам от использования земельных участков, находящихся в собственност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- 2029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ового обеспечения Программы составит 60 572,76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autoSpaceDE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–  60 572,76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4 году – 10 083,0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5 году – 10 090,9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6 году – 10 099,7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7 году – 10 099,7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10 099,7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9 году – 10 099,70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 конечный результат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-процентное поступление доходов от использования</w:t>
            </w:r>
            <w:r>
              <w:rPr>
                <w:sz w:val="28"/>
                <w:szCs w:val="28"/>
              </w:rPr>
              <w:t xml:space="preserve"> объектов движимого и недвижимого имущества, а также земельных участков, </w:t>
            </w:r>
            <w:r>
              <w:rPr>
                <w:bCs/>
                <w:sz w:val="28"/>
                <w:szCs w:val="28"/>
              </w:rPr>
              <w:t xml:space="preserve">находящихся в собственности Апанасенковского муниципального округа Ставропольского края (далее – имущественные объекты муниципальной собственности </w:t>
            </w:r>
            <w:r>
              <w:rPr>
                <w:sz w:val="28"/>
                <w:szCs w:val="28"/>
              </w:rPr>
              <w:t>Апанасенковского муниципального округа</w:t>
            </w:r>
            <w:r>
              <w:rPr>
                <w:bCs/>
                <w:sz w:val="28"/>
                <w:szCs w:val="28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ы и цели принимаемых мер в соответствующей сфере социально-экономического развития Апанасенк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иоритеты реализуемой в Апанасенковском муниципальном округе государственной политики в сфере управления имущественными объектами муниципальной собственности Апанасенковского муниципального округа определяются исходя из Стратегии социально-экономического развития Ставропольского края до 2035 года, утвержденной законом Ставропольского края от 27 декабря 2019 г. № 110-кз, Стратегией социально-экономического развития Апанасенковского муниципального округа Ставропольского края до 2035 года, утвержденной решением Совета Апанасенковского муниципального округа Ставропольского края первого созыва от 18 мая 2021 года № 134 и иными правовыми актами Ставропольского края, Апанасенковского муниципального округа Ставропольского кра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Основными приоритетами в сфере управления имущественными</w:t>
      </w:r>
      <w:r>
        <w:rPr>
          <w:sz w:val="28"/>
          <w:szCs w:val="28"/>
          <w:lang w:eastAsia="ru-RU"/>
        </w:rPr>
        <w:t xml:space="preserve"> объектами муниципальной собственности Апанасенковского муниципального округа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овершенствование механизмов управления имущественными объектами муниципальной собственности Апанасенковского муниципальн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ационализация и оптимизация состава и структуры имущественных объектов муниципальной собственности Апанасенковского муниципальн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егистрация права муниципальной собственности Апанасенковского муниципального округа на объекты недвижимого имуществ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овышение экономического потенциала имущественных объектов муниципальной собственности Апанасенковского муниципальн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беспечение поступления в бюджет округа доходов от продажи и использования имущественных объектов муниципальной собственности Апанасенковского муниципальн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приоритетами государственной политики в Апанасенковском муниципальном округе, а также с учетом текущего состояния сферы управления имущественными объектами муниципальной собственности Апанасенковского муниципального округа определена цель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Целью Программы является развитие и совершенствование имущественных и земельных отношений в Апанасенковском муниципальном округе для обеспечения решения задач социально-экономического развития Апанасенковского муниципальн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остижение цели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«</w:t>
      </w:r>
      <w:r>
        <w:rPr>
          <w:sz w:val="28"/>
          <w:szCs w:val="28"/>
        </w:rPr>
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</w:r>
      <w:r>
        <w:rPr>
          <w:sz w:val="28"/>
          <w:szCs w:val="28"/>
          <w:lang w:eastAsia="ru-RU"/>
        </w:rPr>
        <w:t xml:space="preserve"> (приведена в приложении 1 к Программе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дпрограмма </w:t>
      </w:r>
      <w:r>
        <w:rPr>
          <w:sz w:val="28"/>
          <w:szCs w:val="28"/>
        </w:rPr>
        <w:t xml:space="preserve">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 </w:t>
      </w:r>
      <w:r>
        <w:rPr>
          <w:sz w:val="28"/>
          <w:szCs w:val="28"/>
          <w:lang w:eastAsia="ru-RU"/>
        </w:rPr>
        <w:t>(приведена в приложении 2 к Программе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FF"/>
          <w:sz w:val="28"/>
          <w:szCs w:val="28"/>
          <w:u w:val="single"/>
          <w:lang w:eastAsia="ru-RU"/>
        </w:rPr>
        <w:t>Сведения</w:t>
      </w:r>
      <w:r>
        <w:rPr>
          <w:sz w:val="28"/>
          <w:szCs w:val="28"/>
          <w:lang w:eastAsia="ru-RU"/>
        </w:rPr>
        <w:t xml:space="preserve"> об индикаторах достижения цели Программы и показателях решения задач подпрограмм Программы и их значениях приведены в приложении 3 (таблица 1) к Программе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FF"/>
          <w:sz w:val="28"/>
          <w:szCs w:val="28"/>
          <w:u w:val="single"/>
          <w:lang w:eastAsia="ru-RU"/>
        </w:rPr>
        <w:t>Перечень</w:t>
      </w:r>
      <w:r>
        <w:rPr>
          <w:sz w:val="28"/>
          <w:szCs w:val="28"/>
          <w:lang w:eastAsia="ru-RU"/>
        </w:rPr>
        <w:t xml:space="preserve"> основных мероприятий Программы приведен в приложении 3 (таблица 2) к Программе.</w:t>
      </w:r>
    </w:p>
    <w:p>
      <w:pPr>
        <w:pStyle w:val="Normal"/>
        <w:tabs>
          <w:tab w:val="clear" w:pos="708"/>
          <w:tab w:val="left" w:pos="264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FF"/>
          <w:sz w:val="28"/>
          <w:szCs w:val="28"/>
          <w:u w:val="single"/>
          <w:lang w:eastAsia="ru-RU"/>
        </w:rPr>
        <w:t>Объемы</w:t>
      </w:r>
      <w:r>
        <w:rPr>
          <w:sz w:val="28"/>
          <w:szCs w:val="28"/>
          <w:lang w:eastAsia="ru-RU"/>
        </w:rPr>
        <w:t xml:space="preserve"> и источники финансового обеспечения Программы приведены в приложении 3 (таблица 3) к Программе.</w:t>
      </w:r>
    </w:p>
    <w:p>
      <w:pPr>
        <w:pStyle w:val="Normal"/>
        <w:tabs>
          <w:tab w:val="clear" w:pos="708"/>
          <w:tab w:val="left" w:pos="264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FF"/>
          <w:sz w:val="28"/>
          <w:szCs w:val="28"/>
          <w:u w:val="single"/>
          <w:lang w:eastAsia="ru-RU"/>
        </w:rPr>
        <w:t xml:space="preserve">Сведения </w:t>
      </w:r>
      <w:r>
        <w:rPr>
          <w:sz w:val="28"/>
          <w:szCs w:val="28"/>
          <w:lang w:eastAsia="ru-RU"/>
        </w:rPr>
        <w:t xml:space="preserve">о весовых коэффициентах, присвоенных цели Программы </w:t>
      </w:r>
      <w:r>
        <w:rPr>
          <w:sz w:val="28"/>
          <w:szCs w:val="28"/>
        </w:rPr>
        <w:t>Апанасенковского муниципального округа Ставропольского края «Управление имуществом»</w:t>
      </w:r>
      <w:r>
        <w:rPr>
          <w:sz w:val="28"/>
          <w:szCs w:val="28"/>
          <w:lang w:eastAsia="ru-RU"/>
        </w:rPr>
        <w:t xml:space="preserve">, отражающих значимость (вес) цели Программы в достижении стратегических целей социально-экономического развития </w:t>
      </w:r>
      <w:r>
        <w:rPr>
          <w:sz w:val="28"/>
          <w:szCs w:val="28"/>
        </w:rPr>
        <w:t>Апанасенковского муниципального округа Ставропольского края, приведены в приложении 3 (таблица 4) к Программе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</w:t>
      </w:r>
    </w:p>
    <w:p>
      <w:pPr>
        <w:pStyle w:val="Normal"/>
        <w:suppressAutoHyphens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424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spacing w:lineRule="exact" w:line="240"/>
        <w:ind w:left="424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uppressAutoHyphens w:val="false"/>
        <w:spacing w:lineRule="exact" w:line="240"/>
        <w:ind w:left="4950" w:hanging="0"/>
        <w:jc w:val="both"/>
        <w:rPr/>
      </w:pPr>
      <w:r>
        <w:rPr>
          <w:sz w:val="28"/>
          <w:szCs w:val="28"/>
          <w:lang w:eastAsia="ru-RU"/>
        </w:rPr>
        <w:t>Апанасенковского муниципального                         округа Ставропольского края</w:t>
      </w:r>
    </w:p>
    <w:p>
      <w:pPr>
        <w:pStyle w:val="Normal"/>
        <w:suppressAutoHyphens w:val="false"/>
        <w:spacing w:lineRule="exact" w:line="240"/>
        <w:ind w:left="424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правление имуществом»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</w:t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Управление муниципальной собственностью Апанасенковского муниципального округа Ставропольского края в област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»</w:t>
      </w:r>
    </w:p>
    <w:p>
      <w:pPr>
        <w:pStyle w:val="Normal"/>
        <w:suppressAutoHyphens w:val="false"/>
        <w:spacing w:lineRule="exact" w:line="240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 муниципальной программы Апанасенковского муниципального округа Ставропольского края «Управление имуществом» (далее – Подпрограмма, Программа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 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, земельных отношений, архитектуры и градостроительства ААМО С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right="-108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, распоряжение и контроль за  использованием объектов движимого, недвижимого имущества муниципальной собственности Апанасенковского муниципального округа и земельных участков муниципальной собственности Апанасенковского муниципального округа (далее вместе именуемые - имущественные объекты муниципальной собственности Апанасенковского муниципального округа), рациональное их использовани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реш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я объектов недвижимого имущества муниципальной собственности (за исключением земельных участков), на которые зарегистрировано право муниципальной собственности Апанасенковского муниципального округа, в общем количестве объектов недвижимого имущества муниципальной собственности Апанасенковского муниципального округа (за исключением земельных участков);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я земельных участков муниципальной собственности, на которые зарегистрировано право муниципальной собственности Апанасенковского муниципального округа, в общем количестве земельных участков муниципальной собственности Апанасенковского муниципального округа;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до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, находящегося в собственности Апанасенковского муниципального округа, в отношении которого проведены торги по продаже права на заключение договоров аренды, в общем количестве имущества муниципальной собственности, запланированного к вовлечению в хозяйстве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т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земельных участков, находящихся в собственности Апанасенковского муниципального округа Ставропольского края, в отношении которых проведены торги по продаже права на заключение договоров аренды, в общем количестве земельных участков муниципальной собственности, запланированных к вовлечению в хозяйственный оборот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доля приватизированных объектов имущества муниципальной собственности, и земельных участков, на которых расположены объекты недвижимого имущества муниципальной собственности, в общем количестве имущественных объектов муниципальной собственности, подлежащих приватизации в соответствии с планом приватизации объектов муниципальной собственности на соответствующий год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доля проведенных плановых мероприятий по проверке сохранности и использования по назначению имущества муниципальной собственности в общем количестве запланированных мероприятий по проверке сохранности и использования по назначению имущества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веденных плановых мероприятий по проверке сохранности и использования по                                назначению земельных участков муниципальной собственности в общем количестве запланированных мероприятий по проверке сохранности и использования по назначению земельных участк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площадь земельных участков, предоставленных для строительства в расчете на 10 тыс. человек населения, всего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земельных участков, предоставленных для жилищного строительства и комплексного освоения в целях жилищного строительства в расчете на 10 тыс. человек населени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ового обеспечения Подпрограммы составит 1200,0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бюджет Апанасенковского муниципального  округа Ставропольского края (далее – бюджет округа) – 4800,0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4 году – 8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5 году – 8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6 году – 8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7 году – 8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8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9 году – 800,0 тыс. рубле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 конечный результат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ConsPlus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объектов недвижимого имущества муниципальной собственности (за исключением земельных участков), на которые зарегистрировано право муниципальной собственности Апанасенковского муниципального округа, в общем количестве объектов недвижимого имущества муниципальной собственности Апанасенковского муниципального округа (за исключением земельных участков)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охранение доли земельных участков муниципальной собственности, на которые зарегистрировано право муниципальной собственности Апанасенковского муниципального округа, в общем количестве земельных участков муниципальной собственности Апанасенковского муниципального округа, на уровне 100 процентов;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имущества муниципальной собственности Апанасенковского муниципального округа, в отношении которого проведены торги по продаже права на заключение договоров аренды, в общем количестве имущества муниципальной собственности Апанасенковского муниципального округа, запланированного к вовлечению в хозяйственный оборот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земельных участков муниципальной собственности Апанасенковского муниципального округа, в отношении которых проведены торги по продаже права на заключение договоров аренды, в общем количестве земельных участков муниципальной собственности Апанасенковского муниципального округа, запланированных к вовлечению в хозяйственный оборот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приватизированных объектов имущества муниципальной собственности Апанасенковского муниципального округа и земельных участков, на которых расположены объекты недвижимого имущества муниципальной собственности Апанасенковского муниципального округа, в общем количестве имущественных объектов муниципальной собственности Апанасенковского муниципального округа, подлежащих приватизации в соответствии с планом приватизации объектов муниципальной собственности Апанасенковского муниципального округа на соответствующий год, на уровне 100 процентов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проведенных плановых мероприятий по проверке сохранности и использования по назначению имущества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имущества муниципальной собственности Апанасенковского муниципального округа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проведенных планов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площади земельных участков, предоставленных для строительства в расчете на 10 тыс. человек населения до 0,42 гектаров в 2029 году, всего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тижение площади земельных участков, предоставленных для жилищного строительства и комплексного освоения в целях жилищного строительства в расчете на 10 тыс. человек населения до 0,42 гектаров в 2029 году.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мущественных объектов муниципальной собственности Апанасенковского муниципального округа, в том числе подлежащих приват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годового размера арендной платы за пользование имуществом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кадастровых паспортов на имущественные объекты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Апанасенковского муниципального округа на недвижимое имущ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панасенковского муниципального округа на земельные участки, отнесенные к муниципальной собственности Апанасенковского муниципального округа, и рациональное их использов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торгов по продаже права на заключение договоров аренды земельных участков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адастровых работ на земельных участках, отнесенных к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Апанасенковского муниципального округа на земельные учас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сохранение доли объектов недвижимого имущества муниципальной собственности (за исключением земельных участков), на которые зарегистрировано право муниципальной собственности Апанасенковского муниципального округа, в общем количестве объектов недвижимого имущества муниципальной собственности Апанасенковского муниципального округа (за исключением земельных участков)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сохранение доли имущества муниципальной собственности Апанасенковского муниципального округа, в отношении которого проведены торги по продаже права на заключение договоров аренды, в общем количестве имущества муниципальной собственности Апанасенковского муниципального округа, запланированного к вовлечению в хозяйственный оборот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сохранение доли проведенных плановых мероприятий по проверке сохранности и использования по назначению имущества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имущества муниципальной собственности Апанасенковского муниципального округа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сохранение доли приватизированных объектов имущества муниципальной собственности Апанасенковского муниципального округа и земельных участков, на которых расположены объекты недвижимого имущества муниципальной собственности Апанасенковского муниципального округа, в общем количестве имущественных объектов муниципальной собственности Апанасенковского муниципального округа, подлежащих приватизации в соответствии с планом приватизации объектов муниципальной собственности Апанасенковского муниципального округа на соответствующий год, на уровне 100 процентов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хранение доли земельных участков муниципальной собственности, на которые зарегистрировано право муниципальной собственности Апанасенковского муниципального округа, в общем количестве земельных участков муниципальной собственности Апанасенковского муниципального округа, на уровне 100 процентов; 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сохранение доли земельных участков муниципальной собственности Апанасенковского муниципального округа, в отношении которых проведены торги по продаже права на заключение договоров аренды, в общем количестве земельных участков муниципальной собственности Апанасенковского муниципального округа, запланированных к вовлечению в хозяйственный оборот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сохранение доли проведенных планов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площади земельных участков, предоставленных для строительства в расчете на 10 тыс. человек населения до 0,42 гектаров в 2029 году, вс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достижение площади земельных участков, предоставленных для жилищного строительства и комплексного освоения в целях жилищного строительства в расчете на 10 тыс. человек населения до 0,42 гектаров в 2029 год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 имущественных, земельных отношений, архитектуры и градостроительства ААМО 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2 приложения 3 к 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spacing w:lineRule="exact" w:line="240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uppressAutoHyphens w:val="false"/>
        <w:spacing w:lineRule="exact" w:line="240"/>
        <w:ind w:left="4962" w:hanging="0"/>
        <w:rPr/>
      </w:pPr>
      <w:r>
        <w:rPr>
          <w:sz w:val="28"/>
          <w:szCs w:val="28"/>
          <w:lang w:eastAsia="ru-RU"/>
        </w:rPr>
        <w:t>Апанасенковского муниципального округа Ставропольского края</w:t>
      </w:r>
    </w:p>
    <w:p>
      <w:pPr>
        <w:pStyle w:val="Normal"/>
        <w:suppressAutoHyphens w:val="false"/>
        <w:spacing w:lineRule="exact" w:line="240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правление имуществом»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</w:t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 муниципальной программы Апанасенковского муниципальн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 муниципальной программы Апанасенковского муниципального округа Ставропольского края «Управление имуществом» (далее соответственно - Подпрограмма, Программа) направлена на достижение цел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Управлением имущественных, земельных отношений, архитектуры и градостроительства ААМО 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и задач Управления имущественных, земельных отношений, архитектуры и градостроительства ААМО С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труда и страховые взносы в государственные внебюджетные фонды работников Управления имущественных, земельных отношений, архитектуры и градостроительства ААМО С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ыплаты работникам Управления имущественных, земельных отношений, архитектуры и градостроительства ААМО 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товаров, работ и услуг для обеспечения муниципальных нужд Управление имущественных, земельных отношений, архитектуры и градостроительства ААМО С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consultant.ru/riv//cgi/online.cgi?req=doc;base=RLAW077;n=95523;fld=134;dst=10029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3:00Z</dcterms:created>
  <dc:creator>User</dc:creator>
  <dc:description/>
  <cp:keywords/>
  <dc:language>en-US</dc:language>
  <cp:lastModifiedBy>Пользователь Windows</cp:lastModifiedBy>
  <cp:lastPrinted>2023-12-12T10:07:00Z</cp:lastPrinted>
  <dcterms:modified xsi:type="dcterms:W3CDTF">2023-12-13T06:19:00Z</dcterms:modified>
  <cp:revision>166</cp:revision>
  <dc:subject/>
  <dc:title>МУНИЦИПАЛЬНАЯ ЦЕЛЕВАЯ ПРОГРАММА</dc:title>
</cp:coreProperties>
</file>