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75" w:leader="none"/>
        </w:tabs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2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center"/>
        <w:rPr/>
      </w:pPr>
      <w:r>
        <w:rPr>
          <w:sz w:val="20"/>
          <w:szCs w:val="20"/>
        </w:rPr>
        <w:t xml:space="preserve">основных мероприятий муниципальной программы Апанасенковского муниципального округа Ставропольского края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«Управление имуществом»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5280"/>
        <w:gridCol w:w="2040"/>
        <w:gridCol w:w="2286"/>
        <w:gridCol w:w="1320"/>
        <w:gridCol w:w="174"/>
        <w:gridCol w:w="966"/>
        <w:gridCol w:w="54"/>
        <w:gridCol w:w="216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Программы, основного мероприятия подпрограммы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ного мероприятия 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 основного мероприятия подпрограммы Программы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Программы «Развитие и совершенствование имущественных и земельных отношений в Апанасенковском муниципальном округе Ставропольского края для обеспечения решения задач социально-экономического развития Апанасенковского муниципального округа Ставропольского кр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, земельных отношений, архитектуры и градостроительства ААМО С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1-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я 3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</w:r>
          </w:p>
        </w:tc>
      </w:tr>
      <w:tr>
        <w:trPr/>
        <w:tc>
          <w:tcPr>
            <w:tcW w:w="1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«Управление, распоряжение и контроль за использованием объектов движимого, недвижимого имущества муниципальной собственности Апанасенковского муниципального округа Ставропольского края и земельных участков муниципальной собственности Апанасенковского муниципального округ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х использование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ыполнение функций органами местного  самоуправления Апанасенковского муниципального округа Ставропольского кра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, земельных отношений, архитектуры и градостроительства ААМО С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1 - 6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я 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, земельных отношений, архитектуры и градостроительства ААМО С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следующее основное мероприятие Подпрограммы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rPr/>
            </w:pPr>
            <w:r>
              <w:rPr>
                <w:bCs/>
                <w:sz w:val="20"/>
                <w:szCs w:val="20"/>
              </w:rPr>
              <w:t>Обеспечение реализации Програм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ыполнение функций органами местного  самоуправления Апанасенковского муниципального округа Ставропольского кра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, земельных отношений, архитектуры и градостроительства ААМО С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5:00Z</dcterms:created>
  <dc:creator>User</dc:creator>
  <dc:description/>
  <cp:keywords/>
  <dc:language>en-US</dc:language>
  <cp:lastModifiedBy>Пользователь Windows</cp:lastModifiedBy>
  <cp:lastPrinted>2023-12-12T10:15:00Z</cp:lastPrinted>
  <dcterms:modified xsi:type="dcterms:W3CDTF">2023-12-12T14:44:00Z</dcterms:modified>
  <cp:revision>109</cp:revision>
  <dc:subject/>
  <dc:title/>
</cp:coreProperties>
</file>