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sz w:val="28"/>
          <w:szCs w:val="28"/>
        </w:rPr>
        <w:t>«___» _______ 2023 г.                    с. Дивное                                             №  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8"/>
          <w:szCs w:val="28"/>
        </w:rPr>
        <w:t>Об утверждении муниципальной программы Апанасенковского муниципальн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30 октября 2020 г. № 532-п «Об утверждении Методических указаний по разработке и реализации муниципальных программ Апанасенковского муниципального округа Ставропольского края», от 28 июня 2023 г.                              № 424-п «Об утверждении перечня муниципальных программ Апанасенковского муниципального округа Ставропольского края, планируемых к разработке», а также в целях повышения эффективности управления имуществом, находящимся в собственности Апанасенковского муниципального округа Ставропольского края, администрация Апанасенковского муниципального округа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м</w:t>
      </w:r>
      <w:r>
        <w:rPr>
          <w:bCs/>
          <w:sz w:val="28"/>
          <w:szCs w:val="28"/>
        </w:rPr>
        <w:t>униципальную программу Апанасенковского муниципального округа Ставропольского края «Управление имуществ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Апанасенковского муниципального округа Ставропольского края от 29 декабря 2020 г. № 17-п «Об утверждении муниципальной программы Апанасенковского муниципального округа Ставропольского края «Управление имуществом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Апанасенковского муниципального округа Ставропольского края от 29 декабря 2021 г. № 1211-п «О внесении изменений в муниципальную программу Апанасенковского муниципального округа Ставропольского края «Управление имуществом», утвержденную постановлением администрации Апанасенковского муниципального округа Ставропольского края от 29 декабря 2020 г. № 17-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Апанасенковского муниципального округа Ставропольского края от 30 августа 2022 г. № 711-п «О внесении изменений в муниципальную программу Апанасенковского муниципального округа Ставропольского края «Управление имуществом», утвержденную постановлением администрации Апанасенковского муниципального округа Ставропольского края от 29 декабря 2020 г. № 17-п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остановление администрации Апанасенковского муниципального округа Ставропольского края от 30 декабря 2022 г. № 1070-п «О внесении изменений в муниципальную программу Апанасенковского муниципального округа Ставропольского края «Управление имуществом», утвержденную постановлением администрации Апанасенковского муниципального округа Ставропольского края от 29 декабря 2020 г. № 17-п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01 января 2024 года. 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круга Ставропольского края                                                            Н.А.Сиден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ого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тавропольского края                                                                       Р.Р.Келехсаев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И.В.Клоч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униципального округа Ставропольского края                              Е.И.Медяник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едседатель контрольно-счетной палаты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Апанасенковского муниципального округ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тавропольского края                                                                     С.И.Суконкин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Начальник отдела правового обеспечен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муниципального округа Ставропольского края                                 Н.Н.Бурыка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и земель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ношений 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муниципального округа Ставропольского края                        Е.Г.Корнюш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bCs/>
          <w:sz w:val="28"/>
          <w:szCs w:val="28"/>
        </w:rPr>
        <w:t>Об утверждении муниципальной програм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панасенковского муниципального округа Ставропольского края «Управление имуществом»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7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к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Апанасенковского муниципального округа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Е.Г.Корнюш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32:00Z</dcterms:created>
  <dc:creator>User</dc:creator>
  <dc:description/>
  <cp:keywords/>
  <dc:language>en-US</dc:language>
  <cp:lastModifiedBy>Пользователь Windows</cp:lastModifiedBy>
  <cp:lastPrinted>2023-12-12T10:26:00Z</cp:lastPrinted>
  <dcterms:modified xsi:type="dcterms:W3CDTF">2023-12-12T07:27:00Z</dcterms:modified>
  <cp:revision>3</cp:revision>
  <dc:subject/>
  <dc:title/>
</cp:coreProperties>
</file>