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УТВЕРЖДЕН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 xml:space="preserve">постановлением администрации 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Апанасенковского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Муниципального округа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Ставропольского края</w:t>
      </w:r>
    </w:p>
    <w:p>
      <w:pPr>
        <w:pStyle w:val="Normal"/>
        <w:ind w:left="6009" w:hanging="0"/>
        <w:jc w:val="center"/>
        <w:rPr>
          <w:sz w:val="18"/>
          <w:szCs w:val="28"/>
        </w:rPr>
      </w:pPr>
      <w:r>
        <w:rPr>
          <w:sz w:val="18"/>
          <w:szCs w:val="28"/>
        </w:rPr>
        <w:t>от                          №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18"/>
          <w:szCs w:val="28"/>
        </w:rPr>
      </w:pPr>
      <w:r>
        <w:rPr>
          <w:sz w:val="18"/>
          <w:szCs w:val="28"/>
        </w:rPr>
        <w:t xml:space="preserve">ПЛАН  </w:t>
      </w:r>
    </w:p>
    <w:p>
      <w:pPr>
        <w:pStyle w:val="Normal"/>
        <w:spacing w:lineRule="exact" w:line="240"/>
        <w:jc w:val="center"/>
        <w:rPr/>
      </w:pPr>
      <w:r>
        <w:rPr>
          <w:sz w:val="18"/>
          <w:szCs w:val="28"/>
        </w:rPr>
        <w:t xml:space="preserve">мероприятий по организации отдыха, оздоровления и занятости детей и подростков в каникулярное время </w:t>
      </w:r>
    </w:p>
    <w:p>
      <w:pPr>
        <w:pStyle w:val="Normal"/>
        <w:spacing w:lineRule="exact" w:line="240"/>
        <w:jc w:val="center"/>
        <w:rPr>
          <w:sz w:val="18"/>
          <w:szCs w:val="28"/>
        </w:rPr>
      </w:pPr>
      <w:r>
        <w:rPr>
          <w:sz w:val="18"/>
          <w:szCs w:val="28"/>
        </w:rPr>
        <w:t>в Апанасенковском муниципальном округе Ставропольского края на 2023 год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259"/>
        <w:gridCol w:w="3543"/>
        <w:gridCol w:w="15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28"/>
              </w:rPr>
              <w:t>исполнения</w:t>
            </w:r>
          </w:p>
        </w:tc>
      </w:tr>
    </w:tbl>
    <w:p>
      <w:pPr>
        <w:pStyle w:val="Normal"/>
        <w:spacing w:lineRule="exact" w:line="24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67"/>
        <w:gridCol w:w="3543"/>
        <w:gridCol w:w="1560"/>
      </w:tblGrid>
      <w:tr>
        <w:trPr>
          <w:tblHeader w:val="true"/>
          <w:trHeight w:val="3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</w:tcBorders>
          </w:tcPr>
          <w:p>
            <w:pPr>
              <w:pStyle w:val="Normal"/>
              <w:ind w:left="72" w:right="252" w:hanging="0"/>
              <w:rPr>
                <w:sz w:val="18"/>
              </w:rPr>
            </w:pPr>
            <w:r>
              <w:rPr>
                <w:sz w:val="18"/>
                <w:szCs w:val="28"/>
              </w:rPr>
              <w:t>Проведение организационных мероприятий с целью обеспечения работы летних оздоровительных лагерей на базе общеобразовательных учреждений и учреждений дополнительного образования детей (далее - оздоровительные учреждения образования), оздоровительного лагеря с дневным пребыванием детей на базе учреждения социального обслуживания «Апанасенковский центр социальной помощи семье и детям» (далее - оздоровительный лагерь ЦСПСиД)</w:t>
            </w:r>
          </w:p>
          <w:p>
            <w:pPr>
              <w:pStyle w:val="Normal"/>
              <w:ind w:right="252" w:hanging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ind w:left="-40" w:right="252" w:hanging="0"/>
              <w:rPr/>
            </w:pPr>
            <w:r>
              <w:rPr>
                <w:sz w:val="18"/>
                <w:szCs w:val="28"/>
              </w:rPr>
              <w:t>комиссия по организации отдыха, оздоровления и занятости детей и подростков в каникулярное время в Апанасенковском муниципальном округе, отдел образования администрации Апанасенковского муниципального округа района (далее - отдел образования), государственное бюджетное учреждение социального обслуживания «Апанасенковский центр социальной помощи семье и детям» (далее -  Апанасенковский центр социальной помощи семье и детям) (по согласованию)</w:t>
            </w:r>
          </w:p>
          <w:p>
            <w:pPr>
              <w:pStyle w:val="Normal"/>
              <w:ind w:left="252" w:right="252" w:hanging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-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28"/>
              </w:rPr>
              <w:t xml:space="preserve">Обеспечение организации отдыха и оздоровления детей в </w:t>
            </w:r>
            <w:r>
              <w:rPr>
                <w:sz w:val="18"/>
              </w:rPr>
              <w:t>загородных лагерях и оздоровительных центрах, расположенных на территории Ставропольского и других субъектов Российской Федерации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) (по согласованию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 xml:space="preserve">Обеспечение комиссионного открытия приемки </w:t>
            </w:r>
            <w:r>
              <w:rPr>
                <w:sz w:val="18"/>
                <w:szCs w:val="28"/>
              </w:rPr>
              <w:t>летних оздоровительных лагерей на базе общеобразовательных учреждений и учреждений дополнительного образования детей, оздоровительного лагеря с дневным пребыванием детей на базе учреждения социального обслуживания «Апанасенковский центр социальной помощи семье и детям» (далее - организации отдыха и оздоровления детей, расположенные на территории Апанасенковского муниципального округа),</w:t>
            </w:r>
            <w:r>
              <w:rPr>
                <w:sz w:val="18"/>
              </w:rPr>
              <w:t xml:space="preserve"> контроль за их функционированием в течение всего периода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иссия по организации отдыха, оздоровления и занятости детей и подростков в Апанасенковском округ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4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омплектование оздоровительных лагерей </w:t>
            </w:r>
            <w:r>
              <w:rPr>
                <w:sz w:val="18"/>
                <w:szCs w:val="28"/>
              </w:rPr>
              <w:t>организаций отдыха и оздоровления детей, расположенных на территории Апанасенковского муниципального округа,</w:t>
            </w:r>
            <w:r>
              <w:rPr>
                <w:sz w:val="18"/>
              </w:rPr>
              <w:t xml:space="preserve"> квалифицированными педагогическими кадрами, медицинскими работниками и работниками пищеблоков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 детей Апанасенковского муниципального округа (далее - администрации учреждений отдыха и оздоровления)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6.     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оведение учебно-методических семинаров для организаторов летней оздоровительной кампании (руководителей организаций отдыха и оздоровления детей, расположенных на территории Апанасенковского муниципального округа, педагогов, психологов, вожатых, медицинских работников, работников пищеблоков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Участие в краевом методическом объединении «Организационно-методическая основа подготовки вожатых для лагерей дневного пребывания детей»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7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одготовка материально-технической базы образовательных учреждений организаций отдыха и оздоровления детей, расположенных на территории Апанасенковского муниципального округа, в соответствии с действующими санитарными правилами и нормами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 xml:space="preserve">отдел образования,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униципальные образования поселений Апанасенковского муниципального округа (далее - муниципальные образования поселений округа)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рель-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Подготовка спортивных и детских оздоровительных площадок по месту жительства к работе в летний период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униципальные образования поселений округа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>
          <w:trHeight w:val="1782" w:hRule="atLeast"/>
        </w:trPr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беспечение действенного санитарно-эпидемио-логического надзора за подготовкой и функционированием организаций отдыха и оздоровления детей, расположенных на территории Апанасенковского муниципального округа, уделяя особое внимание работе пищеблоков, организации полноценного сбалансированного питания и работе источников питьевого водоснабжения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территориальный отдел Управления Федеральной службы Роспотребнадзора по Ставропольскому краю </w:t>
            </w:r>
            <w:r>
              <w:rPr>
                <w:sz w:val="18"/>
                <w:szCs w:val="28"/>
              </w:rPr>
              <w:t>в Ипатовском районе (далее - территориальный отдел Роспотребнадзора)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дготовка образовательными учреждениями документов и сдача их в территориальный отдел Роспотребнадзора  в соответствии с Приложением 1 СанПиНа 2.4.4.2599-10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бразовательные учреждения Апанасенковского муниципального округа, на базе которых созданы лагеря дневного пребывания дете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 30 дней до открытия оздоровительных лагере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1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беспечение финансирования отдыха и оздоровления детей в летних оздоровительных лагерях с дневным пребыванием на базе образовательных учреждений района</w:t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финансовое управление администрации Апанасенковского муниципального </w:t>
            </w:r>
            <w:r>
              <w:rPr>
                <w:sz w:val="18"/>
                <w:szCs w:val="28"/>
              </w:rPr>
              <w:t>округа</w:t>
            </w:r>
            <w:r>
              <w:rPr>
                <w:sz w:val="18"/>
              </w:rPr>
              <w:t xml:space="preserve"> Ставропольского кра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2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ыполнение требований своевременного согласования примерного 10-ти дневного меню в организациях отдыха и оздоровления детей, расположенных на территории Апанасенковского муниципального округа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Обеспечение оснащения медицинских кабинетов </w:t>
            </w:r>
            <w:r>
              <w:rPr>
                <w:sz w:val="18"/>
                <w:szCs w:val="28"/>
              </w:rPr>
              <w:t xml:space="preserve">организаций отдыха и оздоровления детей, расположенных на территории Апанасенковского муниципального округа, </w:t>
            </w:r>
            <w:r>
              <w:rPr>
                <w:sz w:val="18"/>
              </w:rPr>
              <w:t>необходимыми лекарственными средствами и оборудованием для оказания первой медицинской помощи, а также для оценки эффективности оздоровления дете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 xml:space="preserve">отдел образования, 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</w:rPr>
              <w:t>государственное бюджетное учреждение здравоохранения «Апанасенковская районная больница имени Н.И. Пальчикова» (далее - районная больница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4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 xml:space="preserve">Подготовка в каждой </w:t>
            </w:r>
            <w:r>
              <w:rPr>
                <w:sz w:val="18"/>
                <w:szCs w:val="28"/>
              </w:rPr>
              <w:t>организации отдыха и оздоровления детей, расположенных на территории Апанасенковского муниципального округа</w:t>
            </w:r>
            <w:r>
              <w:rPr>
                <w:sz w:val="18"/>
              </w:rPr>
              <w:t xml:space="preserve"> необходимого количество изоляторов для временной изоляции инфекционных больных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администрация организаций отдыха и оздоровления детей, расположенных на территории Апанасенковского муниципального округа,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5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беспечение организационно-методического руководства деятельностью по оказанию медицинской помощи при проведении летней оздоровительной кампании и осуществлению контроля за организацией питания, физическим воспитанием детей, соблюдением физиологических норм нагрузки при проведении спортивных соревнований и трудовой деятельности, а также по проведению гигиенического воспитания детей и популяризации здорового образа жизни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айонная больница (по согласованию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6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беспечение в приоритетном порядке проведения медицинских осмотров детей и подростков, занятых в </w:t>
            </w:r>
            <w:r>
              <w:rPr>
                <w:sz w:val="18"/>
                <w:szCs w:val="28"/>
              </w:rPr>
              <w:t xml:space="preserve">организациях отдыха и оздоровления детей, расположенных на территории Апанасенковского муниципального округа, </w:t>
            </w:r>
            <w:r>
              <w:rPr>
                <w:sz w:val="18"/>
              </w:rPr>
              <w:t xml:space="preserve">обслуживающего и педагогического персонала, направляемого для работы в </w:t>
            </w:r>
            <w:r>
              <w:rPr>
                <w:sz w:val="18"/>
                <w:szCs w:val="28"/>
              </w:rPr>
              <w:t xml:space="preserve">организации отдыха и оздоровления детей, расположенных на территории Апанасенковского муниципального округа, </w:t>
            </w:r>
            <w:r>
              <w:rPr>
                <w:sz w:val="18"/>
              </w:rPr>
              <w:t>также медосмотров для подростков при оформлении временной занятости в летний период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айонная больница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7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рганизация санаторно-курортного лечения детей, нуждающихся в нём, по медицинским показаниям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айонная больница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Апанасенковский центр социальной помощи семье и детям (по согласованию)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8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рганизация профилактических мероприятий по предупреждению террористической опасности и обеспечению безопасности жизни детей и подростков в </w:t>
            </w:r>
            <w:r>
              <w:rPr>
                <w:sz w:val="18"/>
                <w:szCs w:val="28"/>
              </w:rPr>
              <w:t>организациях отдыха и оздоровления детей, расположенных на территории Апанасенковского муниципального округа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тдела МВД России по Апанасенковскому району</w:t>
            </w:r>
            <w:r>
              <w:rPr>
                <w:sz w:val="18"/>
                <w:szCs w:val="28"/>
              </w:rPr>
              <w:t xml:space="preserve">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19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Обеспечение проведения комплекса мероприятий и контроль за противопожарной безопасностью в </w:t>
            </w:r>
            <w:r>
              <w:rPr>
                <w:sz w:val="18"/>
                <w:szCs w:val="28"/>
              </w:rPr>
              <w:t>организациях отдыха и оздоровления детей, расположенных на территории Апанасенковского муниципального округа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тделение надзорной деятельности по Апанасенковскому району Главного управления МЧС России по Ставропольскому краю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0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беспечение проведения комплекса мероприятий по предупреждению детского дорожно-транспортного травматизма с приглашением родителей и общественности, созданию условий для безопасного нахождения детей на улицах в период летних канику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тдел МВД России по Апанасенковскому округу</w:t>
            </w:r>
            <w:r>
              <w:rPr>
                <w:sz w:val="18"/>
                <w:szCs w:val="28"/>
              </w:rPr>
              <w:t xml:space="preserve">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муниципальные образования поселений района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1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Обеспечение установленных мер безопасности при организации перевозок детей к местам отдыха и обратно с учётом дальности перевозок и времени суток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</w:rPr>
              <w:t>отдел МВД России по Апанасенковскому району</w:t>
            </w:r>
            <w:r>
              <w:rPr>
                <w:sz w:val="18"/>
                <w:szCs w:val="28"/>
              </w:rPr>
              <w:t xml:space="preserve">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2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беспечение общественного порядка и безопасности детей во время проведения массовых мероприятий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тдел МВД России по Апанасенковскому району</w:t>
            </w:r>
            <w:r>
              <w:rPr>
                <w:sz w:val="1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Проведение санитарно-профилактических мероприятий по предупреждению заболевания детей Крымской геморрагической лихорадкой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28"/>
              </w:rPr>
              <w:t>территориальный отдел Роспотребнадзора (по согласованию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4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беспечение комплекса мероприятий по своевременному проведению акарицидных (противоклещевых) обработок территорий организаций отдыха и оздоровления детей, расположенных на территории Апанасенковского округа, созданию в организованных детских коллективах запаса репеллентов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5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Проведение разъяснительной работы среди родительской общественности по вопросу необходимости страхования школьников от несчастных случаев на период каникул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рации учреждений отдыха и оздоров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>
          <w:trHeight w:val="1206" w:hRule="atLeast"/>
        </w:trPr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6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беспечение в приоритетном порядке отдыха, оздоровления, трудовой занятости детей, находящихся в трудной жизненной ситуации, детей, находящихся в социально – опасном положении</w:t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ударственное казённое учреждение «Центр занятости населения Апанасенковского района» (по согласованию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7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</w:rPr>
              <w:t xml:space="preserve">Проведение профилактических мероприятий по предупреждению безнадзорности, правонарушений и преступлений среди несовершеннолетних </w:t>
            </w:r>
            <w:r>
              <w:rPr>
                <w:sz w:val="18"/>
                <w:szCs w:val="28"/>
              </w:rPr>
              <w:t xml:space="preserve">в каникулярное время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тдел МВД России по Апанасенковскому району (по согласованию)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комиссия по делам несовершеннолетних и защите их прав Апанасенковского муниципального района (далее - комиссия по делам несовершеннолетних и защите их прав района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униципальные образования поселений района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8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</w:rPr>
              <w:t>Реализация комплекса мер по трудоустройству несовершеннолетних в летний период, предусмотрев строгое выполнение трудового законодательства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ое казённое учреждение «Центр занятости населения Апанасенковского района» (по согласованию),</w:t>
            </w:r>
            <w:r>
              <w:rPr>
                <w:sz w:val="18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</w:rPr>
              <w:t>комиссия по делам несовершеннолетних и защите их прав района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ниципальные образования поселений района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9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рганизация занятости несовершеннолетних в каникулярный период с использованием потенциала ученических производственных бригад, трудовых звеньев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0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рганизация и проведение культурно-досуговых, познавательных, спортивных мероприятий, в том числе мероприятий, направленных на гражданско-патриотическое воспитание детей и подростков, посвящённых памятным датам и событиям в истории России, края, района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отдел социального развития администрации Апанасенковского муниципального округа Ставропольского края (далее - отдел социального развития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отдел культуры администрации Апанасенковского муниципального района Ставропольского края (далее - отдел культуры)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панасенковский центр социальной помощи семье и детям (по согласованию)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1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я просмотров детских кинофильмов, проведения тематических детских чтений и бесед работниками библиоте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32.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рганизация проведения районного конкурса на лучшую организацию и проведение профильной смены в организациях отдыха и оздоровления детей, расположенных на территории Апанасенковского муниципального округа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социального развит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й-авгу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3.</w:t>
            </w:r>
          </w:p>
        </w:tc>
        <w:tc>
          <w:tcPr>
            <w:tcW w:w="426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28"/>
              </w:rPr>
              <w:t>Освещение в средствах массовой информации мероприятий по организации отдыха, оздоровления и занятости детей и подростков</w:t>
            </w:r>
          </w:p>
          <w:p>
            <w:pPr>
              <w:pStyle w:val="TextBody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тдел социального развития,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дминистрации учреждений отдыха и оздоров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стоянно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tabs>
          <w:tab w:val="clear" w:pos="708"/>
          <w:tab w:val="left" w:pos="2767" w:leader="none"/>
          <w:tab w:val="center" w:pos="7392" w:leader="none"/>
        </w:tabs>
        <w:ind w:left="357" w:hanging="0"/>
        <w:jc w:val="left"/>
        <w:rPr>
          <w:sz w:val="18"/>
          <w:szCs w:val="28"/>
        </w:rPr>
      </w:pPr>
      <w:r>
        <w:rPr>
          <w:sz w:val="18"/>
          <w:szCs w:val="28"/>
        </w:rPr>
        <w:t xml:space="preserve">Начальник отдела образования </w:t>
      </w:r>
    </w:p>
    <w:p>
      <w:pPr>
        <w:pStyle w:val="TextBody"/>
        <w:tabs>
          <w:tab w:val="clear" w:pos="708"/>
          <w:tab w:val="left" w:pos="2755" w:leader="none"/>
          <w:tab w:val="center" w:pos="7392" w:leader="none"/>
        </w:tabs>
        <w:ind w:left="357" w:hanging="0"/>
        <w:jc w:val="left"/>
        <w:rPr>
          <w:sz w:val="18"/>
          <w:szCs w:val="28"/>
        </w:rPr>
      </w:pPr>
      <w:r>
        <w:rPr>
          <w:sz w:val="18"/>
          <w:szCs w:val="28"/>
        </w:rPr>
        <w:t xml:space="preserve">администрации Апанасенковского </w:t>
      </w:r>
    </w:p>
    <w:p>
      <w:pPr>
        <w:pStyle w:val="TextBody"/>
        <w:tabs>
          <w:tab w:val="clear" w:pos="708"/>
          <w:tab w:val="left" w:pos="2742" w:leader="none"/>
          <w:tab w:val="center" w:pos="7392" w:leader="none"/>
        </w:tabs>
        <w:ind w:left="357" w:hanging="0"/>
        <w:jc w:val="left"/>
        <w:rPr>
          <w:sz w:val="18"/>
          <w:szCs w:val="28"/>
        </w:rPr>
      </w:pPr>
      <w:r>
        <w:rPr>
          <w:sz w:val="18"/>
          <w:szCs w:val="28"/>
        </w:rPr>
        <w:t>муниципального округа</w:t>
      </w:r>
    </w:p>
    <w:p>
      <w:pPr>
        <w:pStyle w:val="TextBody"/>
        <w:tabs>
          <w:tab w:val="clear" w:pos="708"/>
          <w:tab w:val="left" w:pos="2655" w:leader="none"/>
          <w:tab w:val="center" w:pos="7392" w:leader="none"/>
        </w:tabs>
        <w:ind w:left="357" w:hanging="0"/>
        <w:jc w:val="left"/>
        <w:rPr/>
      </w:pPr>
      <w:r>
        <w:rPr>
          <w:sz w:val="18"/>
          <w:szCs w:val="28"/>
        </w:rPr>
        <w:t>Ставропольского края                                                                                                                                                В.Г.Теслицкий</w:t>
      </w:r>
    </w:p>
    <w:p>
      <w:pPr>
        <w:pStyle w:val="TextBody"/>
        <w:ind w:left="357" w:hanging="0"/>
        <w:rPr>
          <w:sz w:val="18"/>
          <w:szCs w:val="28"/>
        </w:rPr>
      </w:pPr>
      <w:r>
        <w:rPr>
          <w:sz w:val="18"/>
          <w:szCs w:val="28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2:00Z</dcterms:created>
  <dc:creator>COMP</dc:creator>
  <dc:description/>
  <cp:keywords/>
  <dc:language>en-US</dc:language>
  <cp:lastModifiedBy>Пользователь Windows</cp:lastModifiedBy>
  <cp:lastPrinted>2020-01-13T15:37:00Z</cp:lastPrinted>
  <dcterms:modified xsi:type="dcterms:W3CDTF">2023-02-28T14:54:00Z</dcterms:modified>
  <cp:revision>15</cp:revision>
  <dc:subject/>
  <dc:title>УТВЕРЖДЁН</dc:title>
</cp:coreProperties>
</file>