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left"/>
        <w:rPr/>
      </w:pPr>
      <w:r>
        <w:rPr>
          <w:szCs w:val="28"/>
        </w:rPr>
        <w:t xml:space="preserve">     </w:t>
      </w:r>
      <w:r>
        <w:rPr/>
        <w:t xml:space="preserve">                        </w:t>
      </w: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Апанасенковского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                       № </w:t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95" w:leader="none"/>
          <w:tab w:val="left" w:pos="3375" w:leader="none"/>
          <w:tab w:val="center" w:pos="4676" w:leader="none"/>
        </w:tabs>
        <w:spacing w:lineRule="exact" w:line="240"/>
        <w:jc w:val="center"/>
        <w:rPr>
          <w:lang w:val="en-US"/>
        </w:rPr>
      </w:pPr>
      <w:r>
        <w:rPr>
          <w:lang w:val="en-US"/>
        </w:rPr>
        <w:t>СОСТАВ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  <w:t>комиссии по организации отдыха, оздоровления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  <w:t xml:space="preserve">и занятости детей и подростков в каникулярное время </w:t>
      </w:r>
    </w:p>
    <w:p>
      <w:pPr>
        <w:pStyle w:val="Normal"/>
        <w:spacing w:lineRule="exact" w:line="240"/>
        <w:jc w:val="center"/>
        <w:rPr/>
      </w:pPr>
      <w:r>
        <w:rPr>
          <w:lang w:val="en-US"/>
        </w:rPr>
        <w:t xml:space="preserve">в Апанасенковском </w:t>
      </w:r>
      <w:r>
        <w:rPr/>
        <w:t>округе</w:t>
      </w:r>
      <w:r>
        <w:rPr>
          <w:lang w:val="en-US"/>
        </w:rPr>
        <w:t xml:space="preserve"> Ставропольского края в 20</w:t>
      </w:r>
      <w:r>
        <w:rPr/>
        <w:t>23</w:t>
      </w:r>
      <w:r>
        <w:rPr>
          <w:lang w:val="en-US"/>
        </w:rPr>
        <w:t xml:space="preserve"> году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Булавинов Андре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Иван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Теслицкий Владимир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Георгие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Чудикова Алла             Никола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заместитель главы администрации Апанасенковского муниципального округа Ставропольского края, председатель комисс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отдела образования администрации Апанасенк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оциолог отдела образования администрации Апанасенковского муниципального округа Ставропольского края, секретарь комиссии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pacing w:lineRule="exact" w:line="240"/>
              <w:jc w:val="left"/>
              <w:rPr/>
            </w:pPr>
            <w:r>
              <w:rPr/>
              <w:tab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pacing w:lineRule="exact" w:line="240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77" w:leader="none"/>
              </w:tabs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25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Бабкина Гали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Кутищев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Дмитрий Павлови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Ивницкий Александр   Васильеви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Лоенко Татьяна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Викторо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Кущ Юлия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Марченко Светлана    Иванов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Медяник Елен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Прах Серге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лександр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/>
              <w:t xml:space="preserve">Абдулаев Рашид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Исаевич</w:t>
            </w:r>
          </w:p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Градинар Даниил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Олег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Харченко Александр Викторо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Чуприна Витали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Алексеевич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иректор государственного бюджетного учреждения социального обслуживания «Апанасенковский центр социальной помощи семье и детям» (по согласованию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ный специалист ПЦО МОВО по Ипатовскому району филиал ФГКУ «УВО ВНГ России по СК»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надзорной деятельности и профилактической работы по Апанасенковскому муниципальному округу и Ипатовскому городскому округу управления надзорной деятельности и профилактической работы Главного управления МЧС России по Ставропольскому краю (по согласованию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олномоченный по правам ребёнка в Апанасенковском муниципальном округе Ставропольского края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ректор государственного казённого учреждения «Центр занятости населения Апанасенковского района»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отдела культур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финансового управления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ный государственный инспектор безопасности дорожного движения по Апанасенковскому району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начальника отдела – начальник отделения ОУУП и ДН Отдела МВД России по Апанасенковскому району (по согласованию)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йонный педиатр государственного бюджетного учреждения здравоохранения Ставропольского края «Апанасенковская районная больница им. Н.И.Пальчикова»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 отдела социального развития, спорта и профилактики правонарушений администрации Апанасенковского муниципального округа Ставропольского кр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ветственный секретарь комиссии по делам несовершеннолетних и защиты их прав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едущий специалист отдела социального развития администрации Апанасен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</w:t>
            </w:r>
          </w:p>
        </w:tc>
      </w:tr>
    </w:tbl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Cs w:val="28"/>
        </w:rPr>
      </w:pPr>
      <w:r>
        <w:rPr>
          <w:spacing w:val="-2"/>
          <w:szCs w:val="28"/>
        </w:rPr>
        <w:t xml:space="preserve">муниципального округа  </w:t>
      </w:r>
    </w:p>
    <w:p>
      <w:pPr>
        <w:pStyle w:val="Normal"/>
        <w:spacing w:lineRule="exact" w:line="240"/>
        <w:rPr>
          <w:szCs w:val="28"/>
        </w:rPr>
      </w:pPr>
      <w:r>
        <w:rPr>
          <w:spacing w:val="-2"/>
          <w:szCs w:val="28"/>
        </w:rPr>
        <w:t>Ставропольского края                                                                         В.Г.Теслицкий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Calibri" w:cs="DejaVu Sans;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6:00Z</dcterms:created>
  <dc:creator>Администратор</dc:creator>
  <dc:description/>
  <cp:keywords/>
  <dc:language>en-US</dc:language>
  <cp:lastModifiedBy>Пользователь Windows</cp:lastModifiedBy>
  <cp:lastPrinted>2019-03-11T16:02:00Z</cp:lastPrinted>
  <dcterms:modified xsi:type="dcterms:W3CDTF">2023-03-01T09:08:00Z</dcterms:modified>
  <cp:revision>14</cp:revision>
  <dc:subject/>
  <dc:title>РАСПОРЯЖЕНИЕ</dc:title>
</cp:coreProperties>
</file>