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    »  марта  2023г.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Дивн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№ </w:t>
            </w:r>
          </w:p>
        </w:tc>
      </w:tr>
    </w:tbl>
    <w:p>
      <w:pPr>
        <w:pStyle w:val="TextBody"/>
        <w:spacing w:lineRule="exact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left"/>
        <w:rPr/>
      </w:pPr>
      <w:r>
        <w:rPr/>
        <w:t>Об организации отдыха,</w:t>
      </w:r>
    </w:p>
    <w:p>
      <w:pPr>
        <w:pStyle w:val="TextBody"/>
        <w:spacing w:lineRule="exact" w:line="240"/>
        <w:jc w:val="left"/>
        <w:rPr/>
      </w:pPr>
      <w:r>
        <w:rPr/>
        <w:t xml:space="preserve">оздоровления и занятости детей </w:t>
      </w:r>
    </w:p>
    <w:p>
      <w:pPr>
        <w:pStyle w:val="TextBody"/>
        <w:spacing w:lineRule="exact" w:line="240"/>
        <w:jc w:val="left"/>
        <w:rPr/>
      </w:pPr>
      <w:r>
        <w:rPr/>
        <w:t xml:space="preserve">и подростков в каникулярное время </w:t>
      </w:r>
    </w:p>
    <w:p>
      <w:pPr>
        <w:pStyle w:val="TextBody"/>
        <w:spacing w:lineRule="exact" w:line="240"/>
        <w:jc w:val="left"/>
        <w:rPr>
          <w:lang w:val="ru-RU"/>
        </w:rPr>
      </w:pPr>
      <w:r>
        <w:rPr/>
        <w:t>в Апанасенковском</w:t>
      </w:r>
      <w:r>
        <w:rPr>
          <w:lang w:val="ru-RU"/>
        </w:rPr>
        <w:t xml:space="preserve"> муниципальном</w:t>
      </w:r>
      <w:r>
        <w:rPr/>
        <w:t xml:space="preserve"> </w:t>
      </w:r>
      <w:r>
        <w:rPr>
          <w:lang w:val="ru-RU"/>
        </w:rPr>
        <w:t>округе</w:t>
      </w:r>
    </w:p>
    <w:p>
      <w:pPr>
        <w:pStyle w:val="TextBody"/>
        <w:spacing w:lineRule="exact" w:line="240"/>
        <w:jc w:val="left"/>
        <w:rPr/>
      </w:pPr>
      <w:r>
        <w:rPr/>
        <w:t>Ставропольского края в 20</w:t>
      </w:r>
      <w:r>
        <w:rPr>
          <w:lang w:val="ru-RU"/>
        </w:rPr>
        <w:t>23</w:t>
      </w:r>
      <w:r>
        <w:rPr/>
        <w:t xml:space="preserve"> году</w:t>
      </w:r>
    </w:p>
    <w:p>
      <w:pPr>
        <w:pStyle w:val="TextBody"/>
        <w:spacing w:lineRule="exact" w:line="240"/>
        <w:jc w:val="left"/>
        <w:rPr/>
      </w:pPr>
      <w:r>
        <w:rPr/>
      </w:r>
    </w:p>
    <w:p>
      <w:pPr>
        <w:pStyle w:val="TextBody"/>
        <w:spacing w:lineRule="exact" w:line="240"/>
        <w:jc w:val="left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 соответствии с федеральными законами от 24 июля 1998 года №124-ФЗ «Об основных гарантиях прав ребенка в Российской Федерации», с пунктом 11 части 1 статьи 15 Федерального закона от 06 октября 2003 года  №131-ФЗ «Об общих принципах организации местного самоуправления в Российской Федерации», от 28 декабря 2016 года №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законом Ставропольского края от 24 декабря 2021 года №132-кз «Об отдельных вопросах организации обеспечения отдыха и оздоровления детей в Ставропольском крае», в целях организации полноценного отдыха, оздоровления и занятости детей и подростков в каникулярное время, проживающих в Апанасенковском муниципальном округе, </w:t>
      </w:r>
      <w:r>
        <w:rPr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spacing w:lineRule="exact" w:line="240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  <w:t>ПОСТАНОВЛЯЕТ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/>
        <w:t>1.</w:t>
        <w:tab/>
        <w:t>Назначить уполномоченным органом администрации Апанасенковского муниципального округа Ставропольского края в части организации отдыха и оздоровления детей в каникулярное время отдел образования администрации Апанасенковского муниципального округа Ставропольского края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2.</w:t>
        <w:tab/>
        <w:t>Утвердить прилагаемые: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/>
        <w:t>2.1.</w:t>
        <w:tab/>
        <w:t>Положение о комиссии по организации отдыха, оздоровления и занятости детей и подростков в каникулярное время в Апанасенковском муниципальном округа Ставропольского края в 2023 году.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/>
        <w:t>2.2.</w:t>
        <w:tab/>
        <w:t xml:space="preserve">Состав комиссии по организации отдыха, оздоровления и занятости детей и подростков в каникулярное время в Апанасенковском муниципальном округе Ставропольского края в 2023 году (далее – окружная комиссия). 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/>
        <w:t>2.3.</w:t>
        <w:tab/>
        <w:t>Порядок организации отдыха и оздоровления детей в каникулярное время в Апанасенковском муниципальном округе Ставропольского края в 2023 году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2.4.</w:t>
        <w:tab/>
        <w:t xml:space="preserve">План мероприятий по организации отдыха, оздоровления и занятости детей и подростков в каникулярное  время в Апанасенковском </w:t>
      </w:r>
      <w:r>
        <w:rPr>
          <w:lang w:val="ru-RU"/>
        </w:rPr>
        <w:t>муниципальном округе</w:t>
      </w:r>
      <w:r>
        <w:rPr/>
        <w:t xml:space="preserve"> Ставропольского края на 20</w:t>
      </w:r>
      <w:r>
        <w:rPr>
          <w:lang w:val="ru-RU"/>
        </w:rPr>
        <w:t>23</w:t>
      </w:r>
      <w:r>
        <w:rPr/>
        <w:t xml:space="preserve"> год (далее – план мероприятий)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3.</w:t>
        <w:tab/>
        <w:t>Возложить координацию деятельности по выполнению плана мероприятий на</w:t>
      </w:r>
      <w:r>
        <w:rPr>
          <w:lang w:val="ru-RU"/>
        </w:rPr>
        <w:t xml:space="preserve"> окружную</w:t>
      </w:r>
      <w:r>
        <w:rPr/>
        <w:t xml:space="preserve"> комиссию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4.</w:t>
        <w:tab/>
        <w:t>Установить, что: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4.1.</w:t>
        <w:tab/>
        <w:t>Приоритетными задачами в сфере организации отдыха и оздоровления детей и подростков являются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1.1.</w:t>
        <w:tab/>
        <w:t>Повышение качества услуг, оказываемых детям по организации полноценного отдыха и оздоровления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1.2.</w:t>
        <w:tab/>
        <w:t>Организация работы по повышению доступности отдыха и оздоровления для детей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1.2.1. Воспитывающихся в социально опасных семьях, детей, находящихся под опекой (попечительством), в приёмных семьях, многодетных семьях, детей, состоящих на учёте в органах  профилактики безнадзорности и правонарушений, детей, воспитывающихся в семьях, признанных малоимущими и детей с ограниченными возможностями здоровья;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1.2.2. Граждан призванных на военную службу по мобилизации в соответствии с Указом Президента Российской Федерации «Об объявлении частичной мобилизации в Российской Федерации и лиц заключенных контракт (контракты) об участии в специальной военной операции, проводимой на территории Украины, Донецкой Народной Республики, Луганской Народной Республики с 24 февраля 2022 года и направленных комиссариатом Ставропольского края для участия в специальной военной операции»;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 xml:space="preserve">4.1.2.3. Граждан Украины, Донецкой Народной Республики, Луганской Народной Республики, Запорожской и Херсонской областей, вынужденно покинувших территории Украины, Донецкой Народной Республики, Луганской Народной Республики, Запорожской и Херсонской областей и прибывших на территорию Апанасенковского муниципального округа Ставропольского края. 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/>
        <w:t>4.1.3.</w:t>
        <w:tab/>
      </w:r>
      <w:r>
        <w:rPr>
          <w:color w:val="000000"/>
        </w:rPr>
        <w:t xml:space="preserve">Обеспечение и контроль организации безопасного пребывания несовершеннолетних в организациях отдыха и оздоровления детей, включая противопожарную безопасность, меры безопасности при организации перевозок детей и профилактические мероприятия по предупреждению террористической опасности.  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1.4.</w:t>
        <w:tab/>
        <w:t>Сохранение на уровне 2022 года числа детей и подростков, отдохнувших в оздоровительных учреждениях всех типов и видов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>
          <w:color w:val="000000"/>
        </w:rPr>
        <w:t>4.2.</w:t>
        <w:tab/>
        <w:t xml:space="preserve"> Обеспечение отдыха и оздоровление детей в пришкольных лагерях осуществляется за счет средств субвенции из бюджета Ставропольского края на обеспечение отдыха и оздоровления детей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  <w:t>4.2.1. обеспечение организации двухразового питания детей в период их пребывания в пришкольных лагерях в соответствии с нормами обеспечения питанием детей в организованных детских коллективах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  <w:t>4.2.1.1. Стоимость двухразового питания детей в возрасте от 6 лет 6 месяцев до 10 лет включительно в пришкольных лагерях в соответствии с нормами обеспечения питанием детей в день – 144,66 руб.;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  <w:t>4.2.2.2. Стоимость двухразового питания детей в возрасте от 11 лет до 17 лет включительно в пришкольных лагерях в соответствии с нормами обеспечения питанием детей в день – 170,00 руб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>
          <w:color w:val="000000"/>
        </w:rPr>
        <w:t>4.2.2. Обеспечение оплаты труда с начислениями на оплату труда работников муниципальных организаций, муниципальных организаций дополнительного образования при осуществлении ими в каникулярное время функций начальника лагеря или воспитателя лагеря в пришкольных лагерях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  <w:t>норматив расходов на оплату труда и начисления на оплату труда воспитателей и начальников пришкольных лагерей в расчете на одного ребенка в смену – 26,53руб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b/>
          <w:b/>
          <w:color w:val="000000"/>
        </w:rPr>
      </w:pPr>
      <w:r>
        <w:rPr>
          <w:color w:val="000000"/>
        </w:rPr>
        <w:t>4.3. Количество дней организации питания детей в пришкольных лагерях – 15 дней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/>
        <w:t>4.4.</w:t>
        <w:tab/>
        <w:t>Приобретение льготных путёвок в загородные оздоровительные лагеря с частичной компенсацией родителям стоимости за одну путёвку в загородный лагерь – 10609,86 рублей.</w:t>
      </w: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/>
      </w:pPr>
      <w:r>
        <w:rPr>
          <w:color w:val="000000"/>
        </w:rPr>
        <w:t xml:space="preserve">4.5. На акарицидные обработки пришкольных территорий из бюджета Апанасенковского муниципального округа Ставропольского края выделено </w:t>
      </w:r>
      <w:r>
        <w:rPr/>
        <w:t>226,56 тыс</w:t>
      </w:r>
      <w:r>
        <w:rPr>
          <w:color w:val="000000"/>
        </w:rPr>
        <w:t xml:space="preserve">. рублей. 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5.</w:t>
        <w:tab/>
        <w:t xml:space="preserve">Рекомендовать филиалу государственного </w:t>
      </w:r>
      <w:r>
        <w:rPr>
          <w:lang w:val="ru-RU"/>
        </w:rPr>
        <w:t xml:space="preserve">автономного  учреждения </w:t>
      </w:r>
      <w:r>
        <w:rPr/>
        <w:t xml:space="preserve">Ставропольского края «Издательский дом «Периодика Ставрополья» – Редакция газеты «Приманычские степи» </w:t>
      </w:r>
      <w:r>
        <w:rPr>
          <w:szCs w:val="28"/>
        </w:rPr>
        <w:t xml:space="preserve">обеспечить освещение мероприятий по </w:t>
      </w:r>
      <w:r>
        <w:rPr/>
        <w:t>организации отдыха, оздоровления и занятости детей и подростков в течение всего периода</w:t>
      </w:r>
      <w:r>
        <w:rPr>
          <w:szCs w:val="28"/>
        </w:rPr>
        <w:t xml:space="preserve"> в газете «Приманычские степи»</w:t>
      </w:r>
      <w:r>
        <w:rPr/>
        <w:t>.</w:t>
      </w:r>
    </w:p>
    <w:p>
      <w:pPr>
        <w:pStyle w:val="Normal"/>
        <w:tabs>
          <w:tab w:val="left" w:pos="567" w:leader="none"/>
          <w:tab w:val="left" w:pos="720" w:leader="none"/>
        </w:tabs>
        <w:autoSpaceDE w:val="false"/>
        <w:ind w:firstLine="709"/>
        <w:rPr>
          <w:szCs w:val="28"/>
        </w:rPr>
      </w:pPr>
      <w:r>
        <w:rPr/>
        <w:t>6.</w:t>
        <w:tab/>
      </w:r>
      <w:r>
        <w:rPr>
          <w:szCs w:val="28"/>
        </w:rPr>
        <w:t>Разместить настоящее постановление на официальном сайте администрации Апанасенковского муниципального округа Ставропольского края в информационно-телекоммуникационной сети Интернет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7.</w:t>
        <w:tab/>
        <w:t xml:space="preserve">Контроль за выполнением настоящего постановления возложить на заместителя главы администрации Апанасенковского муниципального </w:t>
      </w:r>
      <w:r>
        <w:rPr>
          <w:lang w:val="ru-RU"/>
        </w:rPr>
        <w:t>округа</w:t>
      </w:r>
      <w:r>
        <w:rPr/>
        <w:t xml:space="preserve"> Ставропольского края Булавинова А.И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8.</w:t>
        <w:tab/>
        <w:t xml:space="preserve">Настоящее постановление вступает в силу со дня его </w:t>
      </w:r>
      <w:r>
        <w:rPr>
          <w:lang w:val="ru-RU"/>
        </w:rPr>
        <w:t xml:space="preserve">опубликования в </w:t>
      </w:r>
      <w:r>
        <w:rPr/>
        <w:t>Муниципальном казенном учреждении культуры «Апанасенковская межпоселенческая центральная библиотека».</w:t>
      </w:r>
    </w:p>
    <w:p>
      <w:pPr>
        <w:pStyle w:val="TextBody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Апанасенковског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 Д.А.Климов</w:t>
      </w:r>
    </w:p>
    <w:p>
      <w:pPr>
        <w:pStyle w:val="TextBody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jc w:val="both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оект постановления вносит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ервый заместитель глав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министрации Апанасенковског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тавропольского кра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чальника отдел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авового обеспечен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тавропольского кра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чальник финансов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панасенковского муниципальн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круга Ставропольского края                      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роект постановления подготовил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чальник отдела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вропольского края</w:t>
            </w:r>
          </w:p>
          <w:p>
            <w:pPr>
              <w:pStyle w:val="TextBody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6" w:type="dxa"/>
            <w:tcBorders/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.И.Булавинов</w:t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/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А.И.Андрега</w:t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Н.Н.Бурыка</w:t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/>
            </w:pPr>
            <w:r>
              <w:rPr>
                <w:lang w:val="ru-RU"/>
              </w:rPr>
              <w:t>Е.И.Медяник</w:t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</w:p>
          <w:p>
            <w:pPr>
              <w:pStyle w:val="TextBody"/>
              <w:spacing w:lineRule="exact" w:line="240"/>
              <w:jc w:val="right"/>
              <w:rPr/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 xml:space="preserve">В.Г.Теслицкий                    </w:t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Yu Gothic" w:hAnsi="Nimbus Sans L;Yu Gothic" w:eastAsia="DejaVu Sans;Calibri" w:cs="DejaVu Sans;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4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5:00:00Z</dcterms:created>
  <dc:creator>Администратор</dc:creator>
  <dc:description/>
  <cp:keywords/>
  <dc:language>en-US</dc:language>
  <cp:lastModifiedBy>Пользователь Windows</cp:lastModifiedBy>
  <cp:lastPrinted>2023-03-01T12:34:00Z</cp:lastPrinted>
  <dcterms:modified xsi:type="dcterms:W3CDTF">2023-03-01T09:36:00Z</dcterms:modified>
  <cp:revision>8</cp:revision>
  <dc:subject/>
  <dc:title>РАСПОРЯЖЕНИЕ</dc:title>
</cp:coreProperties>
</file>