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ind w:left="5670" w:hanging="0"/>
        <w:rPr>
          <w:szCs w:val="28"/>
          <w:lang w:val="ru-RU"/>
        </w:rPr>
      </w:pPr>
      <w:r>
        <w:rPr>
          <w:szCs w:val="28"/>
        </w:rPr>
        <w:t>УТВЕРЖДЕН</w:t>
      </w:r>
    </w:p>
    <w:p>
      <w:pPr>
        <w:pStyle w:val="TextBody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ind w:left="567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left="5387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670" w:hanging="0"/>
        <w:jc w:val="center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spacing w:lineRule="exact" w:line="240"/>
        <w:ind w:left="5670" w:hanging="0"/>
        <w:jc w:val="center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ind w:left="5670" w:hanging="0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ind w:left="567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387" w:hanging="0"/>
        <w:jc w:val="center"/>
        <w:rPr>
          <w:szCs w:val="28"/>
        </w:rPr>
      </w:pPr>
      <w:r>
        <w:rPr>
          <w:szCs w:val="28"/>
        </w:rPr>
        <w:t xml:space="preserve">от «___»                      2024 г. № </w:t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lang w:val="en-US"/>
        </w:rPr>
      </w:pPr>
      <w:r>
        <w:rPr>
          <w:lang w:val="en-US"/>
        </w:rPr>
        <w:t>СОСТАВ</w:t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  <w:t>комиссии по организации отдыха, оздоровления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  <w:t xml:space="preserve">и занятости детей и подростков в каникулярное время в 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  <w:t xml:space="preserve">Апанасенковском </w:t>
      </w:r>
      <w:r>
        <w:rPr/>
        <w:t>муниципальном округе</w:t>
      </w:r>
      <w:r>
        <w:rPr>
          <w:lang w:val="en-US"/>
        </w:rPr>
        <w:t xml:space="preserve"> Ставропольского края в 20</w:t>
      </w:r>
      <w:r>
        <w:rPr/>
        <w:t>24</w:t>
      </w:r>
      <w:r>
        <w:rPr>
          <w:lang w:val="en-US"/>
        </w:rPr>
        <w:t xml:space="preserve"> году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Булавинов Андре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Иван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>заместитель главы администрации Апанасенковского муниципального округа Ставропольского края, председатель комиссии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Денисенко Наталья Ивано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начальник отдела образования администрации Апанасенк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Чудикова Алл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Николае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социолог отдела образования администрации Апанасенковского муниципального округа Ставропольского края, секретарь комиссии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pacing w:lineRule="exact" w:line="240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Прах Сергей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лександр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начальника полиции по охране общественного порядка Отдела МВД России «Апанасенковский» (по согласованию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 xml:space="preserve">Бабкина Галина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иректор государственного бюджетного учреждения социального обслуживания «Апанасенковский центр социальной помощи семье и детям» (по согласованию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Гаврилко Наталья Андрее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ведующий детским поликлиническим отделением, врач участковый – педиатр государственного бюджетного учреждения здравоохранения Ставропольского края «Апанасенковская районная больница им. Н.И.Пальчикова»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Демченко Александр   Василье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надзорной деятельности и профилактической работы по Апанасенковскому муниципальному округу и Ипатовскому городскому округу управления надзорной деятельности и профилактической работы Главного управления МЧС России по Ставропольскому краю (по согласованию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Кутищев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Дмитрий Павл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ПЦО МОВО по Ипатовскому городскому округу – филиал ФГКУ «УВО ВНГ России по Ставропольскому краю» (по согласованию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Кущ Юл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государственного казённого учреждения «Центр занятости населения Апанасенковского района»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Медяник Еле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финансового управления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Троян Наталья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лексее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культуры, туризма, информационной и молодежной политики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Пономарев Денис Васил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ения ГИБДД Отдела МВД России «Апанасенковский» (по согласованию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Харченко Александр Викто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 отдела социального развития, спорта и профилактики правонарушений администрации Апанасенковского муниципального округа Ставропольского кр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ветственный секретарь комиссии по делам несовершеннолетних и защиты их прав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Чуприна Витали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лекс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 отдела социального развития, спорта и профилактики правонарушений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 xml:space="preserve">муниципального округа  </w:t>
      </w:r>
    </w:p>
    <w:p>
      <w:pPr>
        <w:pStyle w:val="Normal"/>
        <w:spacing w:lineRule="exact" w:line="240"/>
        <w:rPr>
          <w:szCs w:val="28"/>
        </w:rPr>
      </w:pPr>
      <w:r>
        <w:rPr>
          <w:spacing w:val="-2"/>
          <w:szCs w:val="28"/>
        </w:rPr>
        <w:t>Ставропольского края                                                                        Н.И.Денис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Calibri" w:cs="DejaVu Sans;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6:00Z</dcterms:created>
  <dc:creator>Администратор</dc:creator>
  <dc:description/>
  <cp:keywords/>
  <dc:language>en-US</dc:language>
  <cp:lastModifiedBy>shalevigor987@gmail.com</cp:lastModifiedBy>
  <cp:lastPrinted>2024-03-06T16:23:00Z</cp:lastPrinted>
  <dcterms:modified xsi:type="dcterms:W3CDTF">2024-03-11T07:38:00Z</dcterms:modified>
  <cp:revision>28</cp:revision>
  <dc:subject/>
  <dc:title>РАСПОРЯЖЕНИЕ</dc:title>
</cp:coreProperties>
</file>