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организации отдыха, оздоровления и занятости дете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остков в каникулярное время в Апанасенковском муниципальном округ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о обеспечению отдыха, оздоровления и занятости детей и подростков в каникулярное время в Апанасенковском муниципальном округе  Ставропольского края (далее - Комиссия) является коллегиальным совещательны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создана для координации действий по решению вопросов, связанных с организацией отдыха и оздоровления детей в Апанасенковском муниципальном округе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задачами Комиссия решает вопросы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 отдыха и оздоровления детей, нуждающихся в особой заботе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ю спорных вопросов, касающихся распределения путёвок в оздоровительные лагеря и сана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ю за использованием льготных путё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ю условий безопасности жизнедеятельности детей в оздоровите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му обеспечению оздоровительной камп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работе руководствуется Конвенцией ООН о правах ребёнка, Конституцией Российской Федерации и настоящим Положение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став Комиссии и порядок рабо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Комиссии утверждается постановлением администрации Апанасенковского муниципального округа Ставропольского края сроком на        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ю возглавляет заместитель главы администрации Апанасенковского муниципального округа Ставропольского края, курирующий вопросы социаль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проводятся по мере необходимости и считаются правомочными, если на них присутствует более половины её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ведёт председатель, а в его отсутствие - замест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оформляются протоколами, которые подписываются председательствующим на заседании и секретарё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коллегиально, простым большинством присутствующих на заседа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ссия имеет право запрашивать от организаций, учреждений, задействованных в организации отдыха и оздоровления детей, информацию по вопросам организации  и оздоровления детей в Апанасенковском муниципальном округе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рганизационно-техническое обеспечение деятельности Комиссии осуществляет отдел образования администрации Апанасен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чальник отдела образования</w:t>
      </w:r>
    </w:p>
    <w:p>
      <w:pPr>
        <w:pStyle w:val="Normal"/>
        <w:spacing w:lineRule="exact" w:line="2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вропольского края                                         </w:t>
      </w:r>
      <w:r>
        <w:rPr>
          <w:color w:val="000000"/>
          <w:spacing w:val="-2"/>
          <w:szCs w:val="28"/>
        </w:rPr>
        <w:t xml:space="preserve">                                </w:t>
      </w:r>
      <w:r>
        <w:rPr>
          <w:spacing w:val="-2"/>
          <w:sz w:val="28"/>
          <w:szCs w:val="28"/>
        </w:rPr>
        <w:t>Н.И.Денисенк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84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hadow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hadow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31:00Z</dcterms:created>
  <dc:creator>1</dc:creator>
  <dc:description/>
  <cp:keywords/>
  <dc:language>en-US</dc:language>
  <cp:lastModifiedBy>shalevigor987@gmail.com</cp:lastModifiedBy>
  <cp:lastPrinted>2023-03-06T14:36:00Z</cp:lastPrinted>
  <dcterms:modified xsi:type="dcterms:W3CDTF">2024-03-11T07:24:00Z</dcterms:modified>
  <cp:revision>46</cp:revision>
  <dc:subject/>
  <dc:title/>
</cp:coreProperties>
</file>