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b/>
          <w:b/>
        </w:rPr>
      </w:pPr>
      <w:r>
        <w:rPr/>
        <w:t>ПРОЕКТ</w:t>
      </w:r>
      <w:r>
        <w:rPr>
          <w:b/>
        </w:rPr>
        <w:t xml:space="preserve"> </w:t>
      </w:r>
    </w:p>
    <w:p>
      <w:pPr>
        <w:pStyle w:val="Normal"/>
        <w:ind w:right="7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0" w:hanging="0"/>
        <w:rPr/>
      </w:pPr>
      <w:r>
        <w:rPr>
          <w:sz w:val="28"/>
          <w:szCs w:val="28"/>
        </w:rPr>
        <w:t>«___»  __________ 2023  г.             с. Дивное                                 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 муниципальных маршрутов регулярных перевозок пассажиров и багажа автомобильным транспортом в Апанасенковском муниципальном округе Ставропольского края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и законами от 06 октября 2003 года № 131-ФЗ «Об общих принципах организации местного самоуправления в     Российской Федерации», от 13 июля 2015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 xml:space="preserve">постановлением </w:t>
      </w:r>
      <w:r>
        <w:rPr>
          <w:b w:val="false"/>
          <w:color w:val="000000"/>
          <w:sz w:val="28"/>
          <w:szCs w:val="28"/>
        </w:rPr>
        <w:t>администрации Апанасенковского муниципального округа Ставропольского края от 23 ноября 2021 года № 1046-п «Об утверждении Положения об</w:t>
      </w:r>
      <w:r>
        <w:rPr>
          <w:b w:val="false"/>
          <w:sz w:val="28"/>
          <w:szCs w:val="28"/>
        </w:rPr>
        <w:t xml:space="preserve"> организации транспортного обслуживания населения на муниципальных маршрутах регулярных перевозок пассажиров и багажа автомобильным транспортом на территории Апанасенковского муниципального округ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вропольского края по нерегулируемым тарифам»</w:t>
      </w:r>
      <w:r>
        <w:rPr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реестр муниципальных маршрутов регулярных перевозок пассажиров и багажа автомобильным транспортом в Апанасенковском муниципальном округе Ставропольского кра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знать утратившим силу постановления: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1 января 2017 г. № 2-п «Об утверждении реестра муниципальных </w:t>
      </w:r>
      <w:r>
        <w:rPr>
          <w:sz w:val="28"/>
          <w:szCs w:val="28"/>
        </w:rPr>
        <w:t>маршрутов регулярных перевозок пассажиров и багажа автомобильным транспортом в Апанасенковском муниципальном районе Ставропольского края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 июля 2017 г. № 387-п «Об исключении муниципальных маршрутов регулярных перевозок пассажиров и багажа автомобильным транспортом в Апанасенковском муниципальном районе Ставропольского края из Реестра муниципальных маршрутов регулярных перевозок пассажиров и багажа автомобильным транспортом в Апанасенковском муниципальном районе Ставропольского края»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 августа 2017 г. № 398-п «Об установлении муниципальных маршрутов регулярных перевозок пассажиров и багажа автомобильным транспортом в Апанасенковском муниципальном районе Ставропольского края и включения их в Реестр муниципальных маршрутов регулярных перевозок пассажиров и багажа автомобильным транспортом в Апанасенковском муниципальном районе Ставропольского края»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от 30 марта 2018 г. № 143-п «О внесении изменений в Р</w:t>
      </w:r>
      <w:r>
        <w:rPr>
          <w:sz w:val="28"/>
          <w:szCs w:val="28"/>
        </w:rPr>
        <w:t xml:space="preserve">еестр муниципальных маршрутов регулярных перевозок пассажиров и багажа автомобильным транспортом в Апанасенковском муниципальном районе Ставропольского края, утвержденный постановлением администрации Апанасенковского муниципального района Ставропольского края </w:t>
      </w:r>
      <w:r>
        <w:rPr>
          <w:color w:val="000000"/>
          <w:sz w:val="28"/>
          <w:szCs w:val="28"/>
        </w:rPr>
        <w:t xml:space="preserve">от 11 января 2017 г. № 2-п «Об утверждении реестра муниципальных </w:t>
      </w:r>
      <w:r>
        <w:rPr>
          <w:sz w:val="28"/>
          <w:szCs w:val="28"/>
        </w:rPr>
        <w:t>маршрутов регулярных перевозок пассажиров и багажа автомобильным транспортом в Апанасенковском муниципальном районе Ставропольского края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 марта 2018 г. № 128-п «Об установлении муниципальных маршрутов регулярных перевозок пассажиров и багажа автомобильным транспортом в Апанасенковском муниципальном районе Ставропольского края и включения его в Реестр муниципальных маршрутов регулярных перевозок пассажиров и багажа автомобильным транспортом в Апанасенковском муниципальном районе Ставропольского края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временно исполняющий обязанности заместителя главы администрации Апанасенковского муниципального округа Ставропольского края                                                                       Келехсаев Р.Р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exact" w:line="240" w:before="0" w:after="0"/>
        <w:contextualSpacing/>
        <w:jc w:val="both"/>
        <w:rPr/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17:00Z</dcterms:created>
  <dc:creator>1</dc:creator>
  <dc:description/>
  <cp:keywords/>
  <dc:language>en-US</dc:language>
  <cp:lastModifiedBy>Vereshak_IP</cp:lastModifiedBy>
  <cp:lastPrinted>2017-01-10T12:10:00Z</cp:lastPrinted>
  <dcterms:modified xsi:type="dcterms:W3CDTF">2023-06-29T08:25:00Z</dcterms:modified>
  <cp:revision>40</cp:revision>
  <dc:subject/>
  <dc:title>04 октября 2010 г</dc:title>
</cp:coreProperties>
</file>