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907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/>
        <w:ind w:left="11907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lineRule="exact" w:line="240"/>
        <w:ind w:left="11907" w:hanging="0"/>
        <w:rPr>
          <w:sz w:val="24"/>
          <w:szCs w:val="24"/>
        </w:rPr>
      </w:pPr>
      <w:r>
        <w:rPr>
          <w:sz w:val="24"/>
          <w:szCs w:val="24"/>
        </w:rPr>
        <w:t>Апанасенковского</w:t>
      </w:r>
    </w:p>
    <w:p>
      <w:pPr>
        <w:pStyle w:val="Normal"/>
        <w:spacing w:lineRule="exact" w:line="240"/>
        <w:ind w:left="11907" w:hanging="0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exact" w:line="240"/>
        <w:ind w:left="11907" w:hanging="0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spacing w:lineRule="exact" w:line="240"/>
        <w:ind w:left="11907" w:hanging="0"/>
        <w:rPr>
          <w:sz w:val="24"/>
          <w:szCs w:val="24"/>
        </w:rPr>
      </w:pPr>
      <w:r>
        <w:rPr>
          <w:sz w:val="24"/>
          <w:szCs w:val="24"/>
        </w:rPr>
        <w:t>от __________№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естр муниципальных маршрутов регулярных перевозок пассажиров и багажа автомобильным транспорт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Апанасенковском муниципальном округе Ставропольского края</w:t>
      </w:r>
    </w:p>
    <w:tbl>
      <w:tblPr>
        <w:tblW w:w="1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74"/>
        <w:gridCol w:w="2268"/>
        <w:gridCol w:w="1076"/>
        <w:gridCol w:w="2751"/>
        <w:gridCol w:w="992"/>
        <w:gridCol w:w="1296"/>
        <w:gridCol w:w="980"/>
        <w:gridCol w:w="465"/>
        <w:gridCol w:w="420"/>
        <w:gridCol w:w="515"/>
        <w:gridCol w:w="1285"/>
        <w:gridCol w:w="709"/>
        <w:gridCol w:w="1390"/>
      </w:tblGrid>
      <w:tr>
        <w:trPr>
          <w:trHeight w:val="2401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№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маршру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ршрута, в виде наименований начального остановочного пункта и конечного остановочного пункта по маршруту регулярных перевозок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межуточных остановочных пунктов по маршруту регулярных перевозок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я улиц, автомобильных дорог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маршрут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посадки и высадки пассажиро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егулярных перевозок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осуществления  регулярных перевозок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, местонахождения юридического лица, Ф.И.О, индивидуального предпринимателя</w:t>
            </w:r>
          </w:p>
        </w:tc>
      </w:tr>
      <w:tr>
        <w:trPr>
          <w:trHeight w:val="14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. Дивное - с.Белые Копан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Белые Копани (ул. Советская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\д «Манычское - Белые Копани»,  а/д « Дивное – Рагули- Арзгир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ивное (ул. Кашу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к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гулируемый тариф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не обслуживается</w:t>
            </w:r>
          </w:p>
        </w:tc>
      </w:tr>
      <w:tr>
        <w:trPr>
          <w:trHeight w:val="3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. Дивное – с. Рагул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Рагули (ул. Советская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/д «Дивное – Рагули- Арзгир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Дивное (ул. Кашуб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к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гулируемый тариф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не обслуживается</w:t>
            </w:r>
          </w:p>
        </w:tc>
      </w:tr>
      <w:tr>
        <w:trPr>
          <w:trHeight w:val="3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. Дивное – п. Айгурский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Дивное (ул. Советская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Чехова, ул. Кашубы,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д «Дивное – Рагули – Арзгир»,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д «Вознесеновское Айгурский»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 Айгурский (ул. Лермонт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к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гулируемый тариф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не обслуживается</w:t>
            </w:r>
          </w:p>
        </w:tc>
      </w:tr>
      <w:tr>
        <w:trPr>
          <w:trHeight w:val="3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с.Дивное – с.Малая Джалг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. Дивное (ул.  Советская )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/д Дивное – Малая Джалга – Красочный, с. Малая Джалг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ул. Кооператив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к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гулируемый тариф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не обслуживается</w:t>
            </w:r>
          </w:p>
        </w:tc>
      </w:tr>
      <w:tr>
        <w:trPr>
          <w:trHeight w:val="3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ольцевой №1», с. Дивно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Красная, ул. Комсомольская, пер. Воробьева, ул. Советск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Чехова, ул. Шоссейна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Баштового, ул. Освободителей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. Кошевого, ул. Кашу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к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х остановочных пункта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гулируемый тариф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не обслуживается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ременно исполняющий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бязанности заместителя главы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дминистрации Апанасенковского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Ставропольского края                                                                                                                                       Р.Р.Келехсаев</w:t>
      </w:r>
    </w:p>
    <w:sectPr>
      <w:type w:val="nextPage"/>
      <w:pgSz w:orient="landscape" w:w="16838" w:h="11906"/>
      <w:pgMar w:left="851" w:right="567" w:gutter="0" w:header="0" w:top="567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22:00Z</dcterms:created>
  <dc:creator>ААМРСК</dc:creator>
  <dc:description/>
  <cp:keywords/>
  <dc:language>en-US</dc:language>
  <cp:lastModifiedBy>Vereshak_IP</cp:lastModifiedBy>
  <cp:lastPrinted>2018-03-26T16:21:00Z</cp:lastPrinted>
  <dcterms:modified xsi:type="dcterms:W3CDTF">2023-06-29T08:18:00Z</dcterms:modified>
  <cp:revision>37</cp:revision>
  <dc:subject/>
  <dc:title/>
</cp:coreProperties>
</file>