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9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spacing w:lineRule="exact" w:line="240"/>
        <w:ind w:left="79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изменениям, которые вносятся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 29 декабря 2020 г. № 15-п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экономик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3"/>
        <w:gridCol w:w="4147"/>
        <w:gridCol w:w="2520"/>
        <w:gridCol w:w="1440"/>
        <w:gridCol w:w="1260"/>
        <w:gridCol w:w="1440"/>
        <w:gridCol w:w="1304"/>
        <w:gridCol w:w="1216"/>
        <w:gridCol w:w="126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1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«Развитие  экономики»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609,52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231,93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828,06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783,76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09,25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09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Апанасенковского муниципального округа Ставропольского края (далее -  бюджет округа),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499,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121,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718,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73,7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99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99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499,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121,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718,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73,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99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99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4,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7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7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ая поддержка субъектов малого и среднего предпринимательства в Апанасенковском муниципальном округе Ставропольского края, все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организациями, образующих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ширение и обновление действующих и открытие новых предприятий бытового обслужи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5.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1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2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3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онная поддержка местных товаропроизв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инвестиционной привлекательност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качества стратегического планирования в Апанасенковском муниципальном округе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требует финансово-</w:t>
            </w:r>
          </w:p>
          <w:p>
            <w:pPr>
              <w:pStyle w:val="Normal"/>
              <w:autoSpaceDE w:val="false"/>
              <w:rPr/>
            </w:pPr>
            <w:r>
              <w:rPr/>
              <w:t>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юджет округа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и Апанасенковского муниципального округа Ставропольского края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бюджет ок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 требует финансового обеспечения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2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161,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7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2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161,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7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9228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0 161,06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 616,76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1.</w:t>
            </w:r>
          </w:p>
        </w:tc>
        <w:tc>
          <w:tcPr>
            <w:tcW w:w="414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государственных и муниципальных услуг, предоставляемых по принципу «одного окна» в многофункциональном центр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2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161,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7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2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161,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7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28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161,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spacing w:lineRule="exact" w:line="240"/>
        <w:rPr/>
      </w:pPr>
      <w:r>
        <w:rPr>
          <w:sz w:val="20"/>
          <w:szCs w:val="20"/>
        </w:rPr>
        <w:t xml:space="preserve">            </w:t>
      </w:r>
      <w:r>
        <w:rPr/>
        <w:t>Начальник отдела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 xml:space="preserve">экономического развития       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администрации Апанасенковского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муниципального округа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Ставропольского края                                                                                                                                                          И.В.Клочко</w:t>
      </w:r>
    </w:p>
    <w:p>
      <w:pPr>
        <w:pStyle w:val="Normal"/>
        <w:autoSpaceDE w:val="false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816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4:00Z</dcterms:created>
  <dc:creator>ISAEVA_OV</dc:creator>
  <dc:description/>
  <cp:keywords/>
  <dc:language>en-US</dc:language>
  <cp:lastModifiedBy>Ilyenko_OI</cp:lastModifiedBy>
  <cp:lastPrinted>2022-12-16T11:55:00Z</cp:lastPrinted>
  <dcterms:modified xsi:type="dcterms:W3CDTF">2023-08-30T11:52:00Z</dcterms:modified>
  <cp:revision>223</cp:revision>
  <dc:subject/>
  <dc:title/>
</cp:coreProperties>
</file>