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5" w:type="dxa"/>
        <w:jc w:val="left"/>
        <w:tblInd w:w="9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</w:tblGrid>
      <w:tr>
        <w:trPr>
          <w:trHeight w:val="2086" w:hRule="atLeast"/>
        </w:trPr>
        <w:tc>
          <w:tcPr>
            <w:tcW w:w="59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которые вносятся в муниципальную программу Апанасенковского муниципального округа Ставропольского края «Сохранение, развитие культуры и искусства», утвержденную постановлением администрации Апанасенковского муниципального округа Ставропольского края от 28 декабря 2023 г. № 996-п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дикаторах достижения целей муниципальной 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муниципального округа Ставропольского края «Сохранение, развитие культуры и искус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 показателях решения задач подпрограмм программы и их значен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2"/>
        <w:gridCol w:w="3581"/>
        <w:gridCol w:w="1920"/>
        <w:gridCol w:w="1227"/>
        <w:gridCol w:w="1082"/>
        <w:gridCol w:w="1116"/>
        <w:gridCol w:w="111"/>
        <w:gridCol w:w="960"/>
        <w:gridCol w:w="1083"/>
        <w:gridCol w:w="1082"/>
        <w:gridCol w:w="1086"/>
        <w:gridCol w:w="1131"/>
      </w:tblGrid>
      <w:tr>
        <w:trPr>
          <w:trHeight w:val="141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4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64" w:firstLine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>
          <w:trHeight w:val="3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массовых мероприятий учреждений культурно-досугового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8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культуры к средней заработной плате по экономике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клубами и учреждениями клубного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43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рганизация культурно-досуговой деятельности в Апанасенковском муниципальном округе»</w:t>
            </w:r>
          </w:p>
          <w:p>
            <w:pPr>
              <w:pStyle w:val="ConsPlusNormal"/>
              <w:spacing w:lineRule="exact" w:line="240"/>
              <w:ind w:left="1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 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49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</w:t>
            </w:r>
          </w:p>
        </w:tc>
      </w:tr>
      <w:tr>
        <w:trPr>
          <w:trHeight w:val="29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Поддержка и распространение лучших традиций народной культуры»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носеан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.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 посетивших киносеансы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</w:t>
            </w:r>
          </w:p>
        </w:tc>
      </w:tr>
      <w:tr>
        <w:trPr>
          <w:trHeight w:val="2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рителей посетивших культурно-массовые мероприятия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4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9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нежных поощрений, предоставленных муниципальным учреждениям культу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инских захоронений, памятников и мемориальных комплексов, увековечивающих память погибших в годы Великой Отечественной войны, требующих проведение ремонта, восстановление и реставрацию наиболее значимых и находящихся в неудовлетворительно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Создание комфортных условий для посетителей муниципальных учреждений культуры»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1.7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униципальных учреждений, в которых обес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адлежащего состояния антитеррористической защищённости, в общем количестве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, в которых обеспечено развитие и укрепление материально-технической баз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реждений культурно-досугового типа, в которых проведены мероприятия по капитальному ремонту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 «Реализация мероприятий по продвижению Апанасенковского муниципального округа Ставропольского края привлекательного для туризм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0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туристов, посетивших Апанасенковский муниципальный округ Ставропольского кра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публикаций в социальных  сетях и на официальном сайте администрации Апанасенковского муниципального округ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авропольского края в информационно-телекоммуникационной сети «Интернет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м ценностям, предоставления современного качества библиотеч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3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textAlignment w:val="baseline"/>
              <w:outlineLvl w:val="1"/>
              <w:rPr>
                <w:color w:val="000000"/>
              </w:rPr>
            </w:pPr>
            <w:r>
              <w:rPr/>
              <w:t>Задача 1 «Создание условий для качественного библиотечного, библиографического и информационного обслуживания  жителей</w:t>
            </w:r>
            <w:r>
              <w:rPr>
                <w:color w:val="000000"/>
              </w:rPr>
              <w:t xml:space="preserve"> Апанасенковского муниципального</w:t>
            </w:r>
            <w:r>
              <w:rPr/>
              <w:t xml:space="preserve"> округа»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 муниципальных библиотек Апанасенков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0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муниципальных библиотек Апанасенков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4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4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5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5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57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информационно-позновательных, досугов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746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76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7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80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униципальных учреждений, в которых обес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адлежащего состояния антитеррористической защищённости, в общем количестве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5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textAlignment w:val="baseline"/>
              <w:outlineLvl w:val="1"/>
              <w:rPr>
                <w:color w:val="FF0000"/>
              </w:rPr>
            </w:pPr>
            <w:r>
              <w:rPr/>
              <w:t>Задача 2 « Сохранение уровня фактической обеспеченности библиотеками от нормативной потребности библиотек и развитие их материально-технической базы»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textAlignment w:val="baselin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от нормативной потребности библиоте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 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нежных поощрений, предоставленных муниципальным учреждениям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left="105" w:right="255" w:hanging="0"/>
              <w:textAlignment w:val="baseline"/>
              <w:outlineLvl w:val="1"/>
              <w:rPr/>
            </w:pPr>
            <w:r>
              <w:rPr/>
              <w:t>Задача 3 « Повышение профессиональной компетенции библиотечных специалистов, развитие кадрового потенциала и профессионального мастерства»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стимулирование повышения профессиональной компетенции библиотечных специалистов, путем участия в окружном конкурсе профессионального мастерства «Лучший библиотекарь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left w:val="single" w:sz="6" w:space="15" w:color="417AC9"/>
              </w:pBdr>
              <w:ind w:right="255" w:hanging="0"/>
              <w:textAlignment w:val="baseline"/>
              <w:outlineLvl w:val="1"/>
              <w:rPr/>
            </w:pPr>
            <w:r>
              <w:rPr/>
              <w:t>Задача 4 « Развитие в Апанасенковском муниципальном округе волонтёрского движения «Волонтёры культуры»»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олонтерского движения «Волонтеры культур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3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Программы «Сохранение и развитие 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4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в учреждениях дополнительного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118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й заработной платы работников учреждений дополнительного образования в сфере культуры к средней заработной плате по экономике Ставропольского кр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Развитие дополнительного образования в Апанасенковском муниципальном округе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88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учающихся по дополнительным общеобразовательным предпрофессиональным программ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учающихся по дополнительным общеразвивающим программ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3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униципальных учреждений, в которых обеспеч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надлежащего состояния антитеррористической защищённости, в общем количестве муниципальных учреждений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тимулирование педагогических работников к созданию условий для успешной деятельности»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4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подавателей, получающих меры социальной поддерж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4 «Обеспечение реализации муниципальной программы Апанасенковск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круга Ставропольского края «Сохранение, развитие культуры и искусства» и общепрограммные мероприятия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Сохранение и развитие в Апанасенковском муниципальном округе культуры и дополнительного образования в сфере культуры и искусств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ления культуры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ой политик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sectPr>
          <w:type w:val="nextPage"/>
          <w:pgSz w:orient="landscape" w:w="16838" w:h="11906"/>
          <w:pgMar w:left="851" w:right="1245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tabs>
          <w:tab w:val="clear" w:pos="708"/>
          <w:tab w:val="left" w:pos="6379" w:leader="none"/>
        </w:tabs>
        <w:spacing w:lineRule="exact" w:line="240"/>
        <w:ind w:right="-737" w:hanging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Н.А. Кормильцева</w:t>
      </w:r>
    </w:p>
    <w:p>
      <w:pPr>
        <w:pStyle w:val="Normal"/>
        <w:jc w:val="right"/>
        <w:rPr/>
      </w:pPr>
      <w:r>
        <w:rPr>
          <w:rStyle w:val="31"/>
          <w:b w:val="false"/>
          <w:sz w:val="24"/>
          <w:szCs w:val="24"/>
        </w:rPr>
        <w:t>Таблица 2</w:t>
      </w: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color w:val="000000"/>
          <w:lang w:bidi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основных мероприятий подпрограмм програм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9"/>
        <w:gridCol w:w="13"/>
        <w:gridCol w:w="2623"/>
        <w:gridCol w:w="2711"/>
        <w:gridCol w:w="5535"/>
        <w:gridCol w:w="1328"/>
        <w:gridCol w:w="88"/>
        <w:gridCol w:w="1237"/>
        <w:gridCol w:w="1717"/>
      </w:tblGrid>
      <w:tr>
        <w:trPr>
          <w:trHeight w:val="81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сновного мероприятия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8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9" w:hRule="atLeast"/>
        </w:trPr>
        <w:tc>
          <w:tcPr>
            <w:tcW w:w="1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1 Программы «Развитие единого культурного пространства на территории Апанасенковского муниципального округа»</w:t>
            </w:r>
          </w:p>
        </w:tc>
      </w:tr>
      <w:tr>
        <w:trPr>
          <w:trHeight w:val="8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1 «Организация культурно-досуговой деятельности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1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Создание условий для максимального вовлечения жителей Апанасенковского муниципального округа в разнообразные формы творческой и культурно-досуговой деятельности»</w:t>
            </w:r>
          </w:p>
        </w:tc>
      </w:tr>
      <w:tr>
        <w:trPr>
          <w:trHeight w:val="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 края»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ДК»;</w:t>
            </w:r>
          </w:p>
          <w:p>
            <w:pPr>
              <w:pStyle w:val="Normal"/>
              <w:rPr/>
            </w:pPr>
            <w:r>
              <w:rPr/>
              <w:t>МКУК «Киевский СДК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ДК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Style21"/>
              <w:tabs>
                <w:tab w:val="clear" w:pos="708"/>
                <w:tab w:val="left" w:pos="395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- п.1.1.1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47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ультурно-массовых мероприятий учреждениями культурно - досугового типа в Апанасенковском муниципальном округ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2. 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. 1.1.1.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385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крепление материально-технической базы муниципальных учреждений культуры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1.1.1.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1)</w:t>
            </w:r>
          </w:p>
        </w:tc>
      </w:tr>
      <w:tr>
        <w:trPr>
          <w:trHeight w:val="3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обеспечению сохранения объектов культурного наслед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рриториальный отдел с.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</w:t>
            </w:r>
            <w:bookmarkStart w:id="0" w:name="_GoBack"/>
            <w:bookmarkEnd w:id="0"/>
            <w:r>
              <w:rPr/>
              <w:t>6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31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5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роведение антитеррористических мероприятий</w:t>
            </w:r>
            <w:r>
              <w:rPr/>
              <w:t xml:space="preserve"> в муниципальных учреждениях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К «Социально-культурный центр» АМО СК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</w:t>
            </w:r>
            <w:r>
              <w:rPr>
                <w:lang w:val="ru-RU"/>
              </w:rPr>
              <w:t>7</w:t>
            </w:r>
            <w:r>
              <w:rPr/>
              <w:t>. приложения к Программе (таблица 1)</w:t>
            </w:r>
          </w:p>
        </w:tc>
      </w:tr>
      <w:tr>
        <w:trPr>
          <w:trHeight w:val="6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мероприятий событийного туризм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10.-1.1.1.1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6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ддержка муниципальных учреждений культуры, находящихся в сельской местности, в Апанасенковском муниципальном округе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Маныч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Кие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йгур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Белокопа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движе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Вознесен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Рагулин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Дербетовский сельский Дом культуры»;</w:t>
            </w:r>
          </w:p>
          <w:p>
            <w:pPr>
              <w:pStyle w:val="Normal"/>
              <w:rPr/>
            </w:pPr>
            <w:r>
              <w:rPr/>
              <w:t>МКУК «Сельский дом культуры» с. Малая Джалга;</w:t>
            </w:r>
          </w:p>
          <w:p>
            <w:pPr>
              <w:pStyle w:val="Normal"/>
              <w:rPr/>
            </w:pPr>
            <w:r>
              <w:rPr/>
              <w:t>МБУК «Социально-культурный центр» АМО СК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5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5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 зданий и сооружений, благоустройство территории муниципальных учреждений культуры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бюджетных инвестиций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К «Апанасенковский сельский Дом культуры»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1.1.1.</w:t>
            </w:r>
            <w:r>
              <w:rPr>
                <w:lang w:val="ru-RU"/>
              </w:rPr>
              <w:t>9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2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и развитие муниципальных библиотек для обеспечения жителям Апанасенковского муниципального округа равного и свободного доступа к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льтурным ценностям, предоставления современного качества библиотечного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библиотечного обслуживания населения Апанасенковского муниципального округа»</w:t>
            </w:r>
          </w:p>
        </w:tc>
      </w:tr>
      <w:tr>
        <w:trPr>
          <w:trHeight w:val="237" w:hRule="atLeast"/>
        </w:trPr>
        <w:tc>
          <w:tcPr>
            <w:tcW w:w="1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качественного библиотечного, библиографического и информационного обслуживания  жите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панасенковского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»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библиотечного, библиографического и информационного обслуживания населения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Normal"/>
              <w:jc w:val="both"/>
              <w:textAlignment w:val="baseline"/>
              <w:rPr>
                <w:color w:val="0C0E31"/>
                <w:shd w:fill="FFFFFF" w:val="clear"/>
              </w:rPr>
            </w:pPr>
            <w:r>
              <w:rPr/>
              <w:t>сельская библиотека с. Малая Джалг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. – п. 2.1.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 и проведение информационно- познавательных, досуговых мероприятий общедоступными библиотеками Апанасенковского муниципального округ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ая библиотека с. Малая Джалг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1. – п. 2.1.1.3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ая библиотека с. Малая Джалг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3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4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рганизация участников волонтерского движения </w:t>
            </w:r>
          </w:p>
          <w:p>
            <w:pPr>
              <w:pStyle w:val="Normal"/>
              <w:autoSpaceDE w:val="false"/>
              <w:rPr/>
            </w:pPr>
            <w:r>
              <w:rPr/>
              <w:t>«Волонтеры культуры»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льская библиотека с. Малая Джалга</w:t>
            </w: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5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гиональный проект «Творческие люд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льская библиотека с. Малая Джалга</w:t>
            </w:r>
            <w:r>
              <w:rPr>
                <w:rFonts w:cs="Times New Roman" w:ascii="Times New Roman" w:hAnsi="Times New Roman"/>
                <w:lang w:val="ru-RU"/>
              </w:rPr>
              <w:t>юридические и другие лица (по согласованию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>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2.2.   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6. 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плектование книжных фондов библиотек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 участниками программы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ConsPlusNormal"/>
              <w:tabs>
                <w:tab w:val="clear" w:pos="708"/>
                <w:tab w:val="left" w:pos="226" w:leader="none"/>
                <w:tab w:val="left" w:pos="3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льская библиотека с. Малая Джалг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5. приложения к Программе (таблица 1)</w:t>
            </w:r>
          </w:p>
        </w:tc>
      </w:tr>
      <w:tr>
        <w:trPr>
          <w:trHeight w:val="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.7. 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роведение антитеррористических мероприятий</w:t>
            </w:r>
            <w:r>
              <w:rPr/>
              <w:t xml:space="preserve"> в муниципальных учреждениях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КУК «Апанасенковская ЦБС»;</w:t>
            </w:r>
          </w:p>
          <w:p>
            <w:pPr>
              <w:pStyle w:val="Style21"/>
              <w:tabs>
                <w:tab w:val="clear" w:pos="708"/>
                <w:tab w:val="left" w:pos="226" w:leader="none"/>
                <w:tab w:val="left" w:pos="390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C0E31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КУК</w:t>
            </w:r>
            <w:r>
              <w:rPr>
                <w:rFonts w:cs="Times New Roman" w:ascii="Times New Roman" w:hAnsi="Times New Roman"/>
                <w:color w:val="0C0E31"/>
                <w:shd w:fill="FFFFFF" w:val="clear"/>
                <w:lang w:val="ru-RU"/>
              </w:rPr>
              <w:t xml:space="preserve"> «Сельская библиотека» с. Дивн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движен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Вознесеновского;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ельская библиотека с. Апанасенковского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пос. Айгурского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Рагул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Дербетовка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Белые Копани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Манычское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ельская библиотека с. Киевка;</w:t>
            </w:r>
          </w:p>
          <w:p>
            <w:pPr>
              <w:pStyle w:val="Style21"/>
              <w:tabs>
                <w:tab w:val="clear" w:pos="708"/>
                <w:tab w:val="left" w:pos="181" w:leader="none"/>
              </w:tabs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ельская библиотека с. Малая Джалг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2.1.1.4. приложения к Программе (таблица 1)</w:t>
            </w:r>
          </w:p>
        </w:tc>
      </w:tr>
      <w:tr>
        <w:trPr>
          <w:trHeight w:val="81" w:hRule="atLeast"/>
        </w:trPr>
        <w:tc>
          <w:tcPr>
            <w:tcW w:w="15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3 Программы «Сохранение и развитие дополнительного образования в сфере культуры и искусства в Апанасенковском муниципальном округе»</w:t>
            </w:r>
          </w:p>
        </w:tc>
      </w:tr>
      <w:tr>
        <w:trPr>
          <w:trHeight w:val="8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 «Развитие дополнительного образования в Апанасенковском муниципальном округе»</w:t>
            </w:r>
          </w:p>
        </w:tc>
      </w:tr>
      <w:tr>
        <w:trPr>
          <w:trHeight w:val="12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 «Повышение доступности и качества дополнительного образования»</w:t>
            </w:r>
          </w:p>
        </w:tc>
      </w:tr>
      <w:tr>
        <w:trPr>
          <w:trHeight w:val="66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, предпрофессиональных и общеразвивающих программ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казание (выполнение) муниципальных услуг (работ) муниципальными учреждениями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БУ ДО ДХШ с. Дивное;</w:t>
            </w:r>
          </w:p>
          <w:p>
            <w:pPr>
              <w:pStyle w:val="Normal"/>
              <w:rPr/>
            </w:pPr>
            <w:r>
              <w:rPr/>
              <w:t>МБУДО ДМ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1. - п. 3.1.1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оставление субсидий муниципальным учреждениям Апанасенковского муниципального округа</w:t>
            </w:r>
          </w:p>
          <w:p>
            <w:pPr>
              <w:pStyle w:val="Normal"/>
              <w:autoSpaceDE w:val="false"/>
              <w:rPr/>
            </w:pPr>
            <w:r>
              <w:rPr/>
              <w:t>Ставропольского края на цели, не связанные с оказанием (выполнением) ими муниципальных услуг (работ)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БУ ДО ДХШ с. Дивное;</w:t>
            </w:r>
          </w:p>
          <w:p>
            <w:pPr>
              <w:pStyle w:val="Normal"/>
              <w:rPr/>
            </w:pPr>
            <w:r>
              <w:rPr/>
              <w:t>МБУДО ДМ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 3.1.1.4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Программе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(таблица 1)</w:t>
            </w:r>
          </w:p>
        </w:tc>
      </w:tr>
      <w:tr>
        <w:trPr>
          <w:trHeight w:val="1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Проведение антитеррористических мероприятий</w:t>
            </w:r>
            <w:r>
              <w:rPr/>
              <w:t xml:space="preserve"> в муниципальных учреждениях Апанасенковского муниципального округа Ставропольского кра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;</w:t>
            </w:r>
          </w:p>
          <w:p>
            <w:pPr>
              <w:pStyle w:val="Normal"/>
              <w:rPr/>
            </w:pPr>
            <w:r>
              <w:rPr/>
              <w:t>МБУ ДО ДХШ с. Дивное;</w:t>
            </w:r>
          </w:p>
          <w:p>
            <w:pPr>
              <w:pStyle w:val="Normal"/>
              <w:rPr/>
            </w:pPr>
            <w:r>
              <w:rPr/>
              <w:t>МБУДО ДМ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.3.1.1.3. приложения к Программе (таблица 1)</w:t>
            </w:r>
          </w:p>
        </w:tc>
      </w:tr>
      <w:tr>
        <w:trPr>
          <w:trHeight w:val="45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bidi="ru-RU"/>
              </w:rPr>
            </w:pPr>
            <w:r>
              <w:rPr/>
              <w:t xml:space="preserve">Подпрограмма 4 </w:t>
            </w:r>
            <w:r>
              <w:rPr>
                <w:color w:val="000000"/>
                <w:lang w:bidi="ru-RU"/>
              </w:rPr>
              <w:t>«Обеспечение реализации муниципальной программы Апанасенковского</w:t>
              <w:br/>
              <w:t>муниципального округа Ставропольского края «Сохранение, развитие культуры и искусства»</w:t>
            </w:r>
            <w:r>
              <w:rPr/>
              <w:t xml:space="preserve"> и общепрограммные мероприятия» </w:t>
            </w:r>
            <w:r>
              <w:rPr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дача 1 «Сохранение и развитие в Апанасенковском муниципальном округе культуры и дополните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фере культуры и искусства»</w:t>
            </w:r>
          </w:p>
        </w:tc>
      </w:tr>
      <w:tr>
        <w:trPr>
          <w:trHeight w:val="17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1.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полнение функций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81" w:leader="none"/>
              </w:tabs>
              <w:spacing w:lineRule="auto" w:line="192"/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ление культуры, туризма, информационной и молодежной политики ААМО СК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9г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</w:tbl>
    <w:p>
      <w:pPr>
        <w:pStyle w:val="Style20"/>
        <w:tabs>
          <w:tab w:val="clear" w:pos="708"/>
          <w:tab w:val="left" w:pos="6379" w:leader="none"/>
        </w:tabs>
        <w:spacing w:lineRule="exact" w:line="240"/>
        <w:ind w:right="-45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</w:p>
    <w:p>
      <w:pPr>
        <w:pStyle w:val="Style20"/>
        <w:tabs>
          <w:tab w:val="clear" w:pos="708"/>
          <w:tab w:val="left" w:pos="6379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                                                                   »</w:t>
      </w:r>
    </w:p>
    <w:p>
      <w:pPr>
        <w:pStyle w:val="Style20"/>
        <w:tabs>
          <w:tab w:val="clear" w:pos="708"/>
          <w:tab w:val="left" w:pos="6379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6379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tabs>
          <w:tab w:val="clear" w:pos="708"/>
          <w:tab w:val="left" w:pos="6379" w:leader="none"/>
        </w:tabs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Временно исполняющий обязанности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н</w:t>
      </w:r>
      <w:r>
        <w:rPr>
          <w:rFonts w:cs="Times New Roman"/>
          <w:sz w:val="24"/>
          <w:szCs w:val="24"/>
        </w:rPr>
        <w:t>ачальник</w:t>
      </w:r>
      <w:r>
        <w:rPr>
          <w:rFonts w:cs="Times New Roman"/>
          <w:sz w:val="24"/>
          <w:szCs w:val="24"/>
          <w:lang w:val="ru-RU"/>
        </w:rPr>
        <w:t>а</w:t>
      </w:r>
      <w:r>
        <w:rPr>
          <w:rFonts w:cs="Times New Roman"/>
          <w:sz w:val="24"/>
          <w:szCs w:val="24"/>
        </w:rPr>
        <w:t xml:space="preserve"> Управления культуры,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уризма, информационной 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олодежной политики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ого округа </w:t>
      </w:r>
    </w:p>
    <w:p>
      <w:pPr>
        <w:pStyle w:val="Style20"/>
        <w:tabs>
          <w:tab w:val="clear" w:pos="708"/>
          <w:tab w:val="left" w:pos="6379" w:leader="none"/>
        </w:tabs>
        <w:spacing w:lineRule="exact" w:line="240"/>
        <w:ind w:right="-737" w:hanging="0"/>
        <w:jc w:val="both"/>
        <w:rPr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Н.А. Кормильцев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8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11">
    <w:name w:val="Без интервала Знак"/>
    <w:basedOn w:val="Style5"/>
    <w:qFormat/>
    <w:rPr>
      <w:sz w:val="24"/>
      <w:szCs w:val="32"/>
      <w:lang w:val="en-US" w:eastAsia="en-US" w:bidi="en-US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2">
    <w:name w:val="Выделенная цитата Знак"/>
    <w:basedOn w:val="Style5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5">
    <w:name w:val="Слабая ссылка"/>
    <w:basedOn w:val="Style5"/>
    <w:qFormat/>
    <w:rPr>
      <w:sz w:val="24"/>
      <w:szCs w:val="24"/>
      <w:u w:val="single"/>
    </w:rPr>
  </w:style>
  <w:style w:type="character" w:styleId="Style16">
    <w:name w:val="Сильная ссылка"/>
    <w:basedOn w:val="Style5"/>
    <w:qFormat/>
    <w:rPr>
      <w:b/>
      <w:sz w:val="24"/>
      <w:u w:val="single"/>
    </w:rPr>
  </w:style>
  <w:style w:type="character" w:styleId="Style17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31">
    <w:name w:val="Основной текст (3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eastAsia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eastAsia="en-US" w:bidi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eastAsia="en-US" w:bidi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en-US" w:bidi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11:00Z</dcterms:created>
  <dc:creator>Юрист</dc:creator>
  <dc:description/>
  <dc:language>en-US</dc:language>
  <cp:lastModifiedBy>Svechkareva_EI</cp:lastModifiedBy>
  <cp:lastPrinted>2025-01-17T15:06:00Z</cp:lastPrinted>
  <dcterms:modified xsi:type="dcterms:W3CDTF">2025-02-13T09:21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152DE4B2846A5AF30B7553C9A0178_13</vt:lpwstr>
  </property>
  <property fmtid="{D5CDD505-2E9C-101B-9397-08002B2CF9AE}" pid="3" name="KSOProductBuildVer">
    <vt:lpwstr>1049-12.2.0.19805</vt:lpwstr>
  </property>
</Properties>
</file>