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ind w:left="50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УТВЕРЖДЁН</w:t>
      </w:r>
    </w:p>
    <w:p>
      <w:pPr>
        <w:pStyle w:val="Heading"/>
        <w:spacing w:lineRule="exact" w:line="240"/>
        <w:ind w:left="50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spacing w:lineRule="exact" w:line="240"/>
        <w:ind w:left="5040" w:hanging="0"/>
        <w:rPr/>
      </w:pPr>
      <w:r>
        <w:rPr>
          <w:b w:val="false"/>
          <w:bCs/>
          <w:sz w:val="28"/>
        </w:rPr>
        <w:t xml:space="preserve">постановлением Апанасенковского </w:t>
      </w:r>
    </w:p>
    <w:p>
      <w:pPr>
        <w:pStyle w:val="Heading"/>
        <w:spacing w:lineRule="exact" w:line="240"/>
        <w:ind w:left="50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униципального округа</w:t>
      </w:r>
    </w:p>
    <w:p>
      <w:pPr>
        <w:pStyle w:val="Heading"/>
        <w:spacing w:lineRule="exact" w:line="240"/>
        <w:ind w:left="50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тавропольского края</w:t>
      </w:r>
    </w:p>
    <w:p>
      <w:pPr>
        <w:pStyle w:val="Heading"/>
        <w:spacing w:lineRule="exact" w:line="240"/>
        <w:ind w:left="50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spacing w:lineRule="exact" w:line="240"/>
        <w:ind w:left="50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от                   2023г. № </w:t>
      </w:r>
    </w:p>
    <w:p>
      <w:pPr>
        <w:pStyle w:val="Heading"/>
        <w:spacing w:lineRule="exact" w:line="240"/>
        <w:ind w:left="50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spacing w:lineRule="exact" w:line="240"/>
        <w:ind w:left="50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spacing w:lineRule="exact" w:line="240"/>
        <w:ind w:left="50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spacing w:lineRule="exact" w:line="240"/>
        <w:ind w:left="504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rPr/>
      </w:pPr>
      <w:r>
        <w:rPr/>
        <w:t>СОСТАВ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антинаркотической комиссии </w:t>
      </w:r>
    </w:p>
    <w:p>
      <w:pPr>
        <w:pStyle w:val="TextBody"/>
        <w:spacing w:lineRule="exact" w:line="240"/>
        <w:rPr/>
      </w:pPr>
      <w:r>
        <w:rPr/>
        <w:t>Апанасенковского муниципального округа</w:t>
      </w:r>
    </w:p>
    <w:p>
      <w:pPr>
        <w:pStyle w:val="TextBody"/>
        <w:spacing w:lineRule="exact" w:line="240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TextBody"/>
        <w:spacing w:lineRule="exact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имов Денис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Анатольевич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лава Апанасенковского муниципального округа Ставропольского края, председатель комисс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винов Андрей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ванович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Апанасенковского муниципального округа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тавропольского края, заместитель председателя комисс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ерегина Юлия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Федоровн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ущий специалист отдела социального развития, спорта и профилактики правонарушений администрации Апанасенковского муниципального округа Ставропольского края, секретарь комисс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бкина Галина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иколаевн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директор государственного бюджетного учреждения социального обслуживания «Апанасенковский центр социальной помощи семье и детям» (по согласованию)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бибуллаев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Яхъя Валиевич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лавный врач государственного бюджетного учреждения здравоохранения Ставропольского края «Апанасенковская районная больница имени Н.И. Пальчикова» (по согласованию)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менко Виктор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Дмитриевич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ачальник отдела Министерства внутренних дел Российской Федерации «Апанасенковский» ( по согласованию)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очко Ирина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Васильевн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ачальник отдела экономического развития администрации Апанасенковского муниципального округа Ставропольского кра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щ Юлия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директор государственного казенного учреждения «</w:t>
            </w:r>
            <w:r>
              <w:rPr>
                <w:rStyle w:val="Emphasis"/>
                <w:bCs/>
                <w:i w:val="false"/>
                <w:iCs w:val="false"/>
                <w:szCs w:val="28"/>
                <w:shd w:fill="FFFFFF" w:val="clear"/>
              </w:rPr>
              <w:t>Центр занятости</w:t>
            </w:r>
            <w:r>
              <w:rPr>
                <w:szCs w:val="28"/>
                <w:shd w:fill="FFFFFF" w:val="clear"/>
              </w:rPr>
              <w:t> населения Апанасенковского района</w:t>
            </w:r>
            <w:r>
              <w:rPr>
                <w:szCs w:val="28"/>
              </w:rPr>
              <w:t>» (по согласованию)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ченко Светлана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Ивановн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ачальник отдела культуры администрации Апанасенковского муниципального округа Ставропольского кра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копаев Владимир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еоргиевич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психиатр-нарколог государственного бюджетного учреждения здравоохранения Ставропольского края «Апанасенковская районная больница имени Н.И. Пальчикова» (по согласованию)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тоиерей Георгий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Чекрыгин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астоятель церкви Покрова Пресвятой Богородицы село Дивное (по согласованию)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ыбников Михаил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Васильевич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ачальник Ипатовского межмуниципального филиала Федерального казенного учреждения уголовно-исполнительной инспекции управления Федеральной службы исполнения наказаний России по Ставропольскому краю (по согласованию)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слицкий Владимир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еоргиевич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начальник отдела образования администрации Апанасенковского муниципального округа Ставропольского края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машев Владимир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Анатольевич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руководитель филиала - главный редактор ГАУСК «Издательский дом «Периодика Ставрополья» - Редакция газеты «Приманычские степи» (по согласованию)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арченко Александр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Викторович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главный специалист отдела социального развития, спорта и профилактики правонарушений администрации Апанасенковского муниципального округа Ставропольского края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Фисенко Евгени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szCs w:val="28"/>
              </w:rPr>
              <w:t>начальник управления труда и социальной защиты населения администрации Апанасенковского муниципального округа Ставропольского кра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аюстов Иван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ергеевич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8010" w:leader="none"/>
              </w:tabs>
              <w:ind w:left="33" w:hanging="33"/>
              <w:rPr/>
            </w:pPr>
            <w:r>
              <w:rPr>
                <w:szCs w:val="28"/>
              </w:rPr>
              <w:t>исполняющий обязанности начальника управления сельского хозяйства и охраны окружающей среды администрации Апанасенковского муниципального округа Ставропольского кра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ачальники территориальных отделов администрации Апанасенковского муниципального округа Ставропольского кра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8010" w:leader="none"/>
              </w:tabs>
              <w:snapToGrid w:val="false"/>
              <w:ind w:left="33" w:hanging="3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8010" w:leader="none"/>
        </w:tabs>
        <w:spacing w:lineRule="exact" w:line="240"/>
        <w:ind w:right="-85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8010" w:leader="none"/>
        </w:tabs>
        <w:spacing w:lineRule="exact" w:line="240"/>
        <w:ind w:right="-853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8010" w:leader="none"/>
        </w:tabs>
        <w:spacing w:lineRule="exact" w:line="240"/>
        <w:ind w:right="-853" w:hanging="0"/>
        <w:rPr>
          <w:szCs w:val="28"/>
        </w:rPr>
      </w:pPr>
      <w:r>
        <w:rPr>
          <w:szCs w:val="28"/>
        </w:rPr>
        <w:t>заместителя главы администраци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8010" w:leader="none"/>
        </w:tabs>
        <w:spacing w:lineRule="exact" w:line="240"/>
        <w:ind w:right="-853" w:hanging="0"/>
        <w:rPr>
          <w:szCs w:val="28"/>
        </w:rPr>
      </w:pPr>
      <w:r>
        <w:rPr>
          <w:szCs w:val="28"/>
        </w:rPr>
        <w:t>Апанасенковског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8010" w:leader="none"/>
        </w:tabs>
        <w:spacing w:lineRule="exact" w:line="240"/>
        <w:ind w:right="-853" w:hanging="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8010" w:leader="none"/>
        </w:tabs>
        <w:spacing w:lineRule="exact" w:line="240"/>
        <w:ind w:right="-853" w:hanging="0"/>
        <w:rPr/>
      </w:pPr>
      <w:r>
        <w:rPr>
          <w:szCs w:val="28"/>
        </w:rPr>
        <w:t>Ставропольского края                                                                   В.И.Понушко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8010" w:leader="none"/>
        </w:tabs>
        <w:spacing w:lineRule="exact" w:line="240"/>
        <w:ind w:right="-8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8010" w:leader="none"/>
        </w:tabs>
        <w:spacing w:lineRule="exact" w:line="240"/>
        <w:ind w:right="-8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8010" w:leader="none"/>
        </w:tabs>
        <w:spacing w:lineRule="exact" w:line="240"/>
        <w:ind w:right="-85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59:00Z</dcterms:created>
  <dc:creator>COMP</dc:creator>
  <dc:description/>
  <cp:keywords/>
  <dc:language>en-US</dc:language>
  <cp:lastModifiedBy>Sidorina_AV</cp:lastModifiedBy>
  <cp:lastPrinted>2023-02-27T16:02:00Z</cp:lastPrinted>
  <dcterms:modified xsi:type="dcterms:W3CDTF">2023-02-27T13:50:00Z</dcterms:modified>
  <cp:revision>129</cp:revision>
  <dc:subject/>
  <dc:title/>
</cp:coreProperties>
</file>