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82" w:leader="none"/>
        </w:tabs>
        <w:autoSpaceDE w:val="false"/>
        <w:spacing w:lineRule="exact" w:line="240"/>
        <w:ind w:left="12049" w:hanging="0"/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ового обеспечения программы Апанасенковского муниципального округа Ставропольского кра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146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24"/>
        <w:gridCol w:w="3895"/>
        <w:gridCol w:w="1251"/>
        <w:gridCol w:w="1254"/>
        <w:gridCol w:w="1396"/>
        <w:gridCol w:w="35"/>
        <w:gridCol w:w="1240"/>
        <w:gridCol w:w="36"/>
        <w:gridCol w:w="1297"/>
        <w:gridCol w:w="1167"/>
      </w:tblGrid>
      <w:tr>
        <w:trPr/>
        <w:tc>
          <w:tcPr>
            <w:tcW w:w="85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9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676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>
          <w:trHeight w:val="1772" w:hRule="atLeast"/>
        </w:trPr>
        <w:tc>
          <w:tcPr>
            <w:tcW w:w="85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78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сельского хозяйства»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004,5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969,2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996,7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6,7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6,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6,79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бюджет Апанасенковского муниципального округа Ставропольского края (далее – бюджет округа)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004,5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969,2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996,7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6,79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6,7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96,7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му исполнителю Управление сельского хозяйства и охраны окружающей среды ААМО СК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78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18,6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78,8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418,6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8,6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25,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50,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17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8,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25,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50,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17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578,17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Развитие растениеводства и животноводства» (далее для целей настоящего пункта – Подпрограмма)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7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67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007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8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8,6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8,3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,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Основное мероприятие «Развитие растениеводства и животноводства»</w:t>
            </w:r>
          </w:p>
        </w:tc>
        <w:tc>
          <w:tcPr>
            <w:tcW w:w="115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финансового обеспеч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Основное мероприятие «Организация соревнований  и поощрение победителей среди сельскохозяйственных организаций Апанасенковского муниципального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 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юридических и др.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на территории Апанасенковского муниципального 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5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4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29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1. 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Обеспечение реализации муниципальной программы Апанасенковского муниципального округа Ставропольского края «Развитие сельского хозяйства» и общепрограммные мероприятия» Программы (далее для целей настоящего пункта – Подпрограмма), всего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6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61,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6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61,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396,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1,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396,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1,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«Обеспечение реализации Программы»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6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61,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36,95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61,8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89,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0,2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 бюджета округа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396,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1,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76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 Управление сельского хозяйства и охраны окружающей среды ААМО СК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 396,6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21,6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49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участников программы, в т.ч.: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ства юридических и др. лиц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right="-173" w:hanging="0"/>
        <w:rPr>
          <w:color w:val="FF0000"/>
          <w:sz w:val="32"/>
          <w:szCs w:val="32"/>
        </w:rPr>
      </w:pPr>
      <w:r>
        <w:rPr>
          <w:rFonts w:eastAsia="Tahoma" w:cs="Tahoma" w:ascii="Tahoma" w:hAnsi="Tahoma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ind w:right="-284" w:hanging="0"/>
        <w:jc w:val="both"/>
        <w:rPr>
          <w:rFonts w:ascii="Tahoma" w:hAnsi="Tahoma" w:cs="Tahoma"/>
          <w:color w:val="FF0000"/>
          <w:sz w:val="28"/>
          <w:szCs w:val="28"/>
        </w:rPr>
      </w:pPr>
      <w:r>
        <w:rPr>
          <w:rFonts w:cs="Tahoma" w:ascii="Tahoma" w:hAnsi="Tahoma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>и охраны окружающей среды администрации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                                                                                                                                                                   Е.М. Гринько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40:00Z</dcterms:created>
  <dc:creator>Andrushenko</dc:creator>
  <dc:description/>
  <cp:keywords/>
  <dc:language>en-US</dc:language>
  <cp:lastModifiedBy>ПК</cp:lastModifiedBy>
  <cp:lastPrinted>2023-12-12T11:09:00Z</cp:lastPrinted>
  <dcterms:modified xsi:type="dcterms:W3CDTF">2023-12-12T08:09:00Z</dcterms:modified>
  <cp:revision>153</cp:revision>
  <dc:subject/>
  <dc:title>Таблица 3</dc:title>
</cp:coreProperties>
</file>