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spacing w:lineRule="exact" w:line="240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ConsPlusNormal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ConsPlusNormal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onsPlusNormal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разования»,</w:t>
      </w:r>
    </w:p>
    <w:p>
      <w:pPr>
        <w:pStyle w:val="ConsPlusNormal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ой постановлением администрации Апанасенковского муниципального округа </w:t>
      </w:r>
    </w:p>
    <w:p>
      <w:pPr>
        <w:pStyle w:val="ConsPlusNormal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ConsPlusNormal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__2023 г. №___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left="58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bookmarkStart w:id="0" w:name="P1272"/>
      <w:bookmarkEnd w:id="0"/>
      <w:r>
        <w:rPr>
          <w:sz w:val="28"/>
          <w:szCs w:val="28"/>
        </w:rPr>
        <w:t>ПАСПОРТ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«Государственная поддержка детей с ограниченными возможностями здоровья, детей-инвалидов, нуждающихся в длительном лечении, детей и подростков с девиантным поведением, детей-сирот и детей, оставшихся без попечения родителей» муниципальной программы Апанасенковского муниципального округа Ставропольского края 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разования»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6158"/>
      </w:tblGrid>
      <w:tr>
        <w:trPr/>
        <w:tc>
          <w:tcPr>
            <w:tcW w:w="3685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5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одпрограмма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 муниципальной программы Апанасенковского муниципального округа Ставропольского края «Развитие образования» (далее соответственно - Подпрограмма, Программа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15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Апанасенковского муниципального округа Ставропольского края (далее – отдел образования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158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15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образования «Центр обслуживания учреждений образования» Апанасенковского муниципального округа Ставропольского края (далее - МКУО ЦОУ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образования «Информационно-методический центр» Апанасенковского муниципального округа Ставропольского края» (далее – МКУО ИМЦ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Межведомственная централизованная бухгалтерия» Апанасенковского муниципального округа Ставропольского края (далее - МКУ МЦБ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образовательные организации </w:t>
            </w:r>
            <w:r>
              <w:rPr>
                <w:sz w:val="28"/>
                <w:szCs w:val="28"/>
                <w:lang w:val="ru-RU"/>
              </w:rPr>
              <w:t xml:space="preserve">Апанасенковского муниципального </w:t>
            </w:r>
            <w:r>
              <w:rPr>
                <w:sz w:val="28"/>
                <w:szCs w:val="28"/>
              </w:rPr>
              <w:t>округа Ставропольского края (далее - образовательные организации).</w:t>
            </w:r>
          </w:p>
          <w:p>
            <w:pPr>
              <w:pStyle w:val="ConsPlus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Задача Подпрограммы</w:t>
            </w:r>
          </w:p>
        </w:tc>
        <w:tc>
          <w:tcPr>
            <w:tcW w:w="6158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 Апанасенковском муниципальном округе Ставропольского края государственных гарантий детям-сиротам и детям, оставшимся без попечения родителей, лицам из числа детей-сирот и детей, оставшихся без попечителей</w:t>
            </w:r>
          </w:p>
        </w:tc>
      </w:tr>
      <w:tr>
        <w:trPr>
          <w:trHeight w:val="606" w:hRule="atLeast"/>
        </w:trPr>
        <w:tc>
          <w:tcPr>
            <w:tcW w:w="3685" w:type="dxa"/>
            <w:tcBorders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158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с ограниченными возможностями здоровья, (детей-инвалидов), получивших образования в различных формах, в общей численности детей с ограниченными возможностями здоровья, детей-инвалидов в Апанасенковском муниципальном округе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-инвалидов, обучающихся с использованием дистанционных образовательных технологий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5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2024 - 2029 годы</w:t>
            </w:r>
          </w:p>
        </w:tc>
      </w:tr>
      <w:tr>
        <w:trPr>
          <w:trHeight w:val="4011" w:hRule="atLeast"/>
        </w:trPr>
        <w:tc>
          <w:tcPr>
            <w:tcW w:w="3685" w:type="dxa"/>
            <w:tcBorders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158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составит 74 802,24 тыс. рублей, в том числе по источникам финансового обеспечения: бюджет Апанасенковского муниципального округа Ставропольского края (далее – бюджет округа) – 74 802,24 тыс. рублей, в том числе по годам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в 2024 году – 12 105,19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в 2025 году – 12 539,41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в 2026 году – 12 539,41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в 2027 году – 12 539,41 тыс. рубле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12 539,41 тыс. рубле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- 12 539,41 тыс. рублей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158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доли обхвата детей с ограниченными возможностями здоровья, детей-инвалидов, получающих образование в различных формах, в общей численности детей с ограниченными возможностями здоровья, детей-инвалидов в Апанасенковском муниципальном округе Ставропольского края с 93,0% в 2024 году до 95,0% в 2029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щей численности (детей-инвалидов) обучающихся с использованием дистанционных образовательных технологий с 15 детей в 2024 году до 16 детей в 2029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/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ние в Апанасенковском муниципальном округе Ставропольского края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я их в общество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здание условий для развития в Апанасенковском муниципальном округе Ставропольского края системы образования детей с ограниченными возможностями здоровья, детей-инвалидов, их успешной социализации, дальнейшее развитие кадровых и материально-технических ресурс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формирование сети общеобразовательных организаций округа, в которых созданы условия для инклюзивного образования детей-инвалид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еспечение данных учреждений современной учебной, специальной и методической литературой для педагогических работников, детей с ограниченными возможностями здоровья, детей-инвалидов, в том числе периодической, научной, учебно-методической, справочно-информационной и художественной литературой для детей-инвалидов, издаваемой на компакт-дисках и на электронных носителях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рганизация процесса обучения детей-сирот и детей, оставшихся без попечения родите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рганизация питания детей-сирот и детей, оставшихся без попечения родителе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и летнего отдыха детей-сирот и детей, оставшихся без попечения родите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ение доли детей с ограниченными возможностями здоровья, детей-инвалидов, получающих образование в различных формах, в общей численности детей с ограниченными возможностями здоровья, детей-инвалидов в Апанасенковском муниципальном округе Ставропольского края с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93,0% в 2024 году до 95,0% в 2029 год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Ответственным исполнителем данного основного мероприятия Подпрограммы является отдел образования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в Апанасенковском муниципальном округе Ставропольского края государственных гарантий детям-сиротам и детям оставшихся без попечения родителей, лицам из числа детей-сирот и детей, оставшихся без попечения родите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е социальных выплат детям-сиротам и детям, оставшимся без попечения родите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еспечение детей-сирот и детей, оставшихся без попечения родителей, а также лиц из их числа по договорам найма специализированными жилыми помещениям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е выплат денежных средств на содержание ребенка опекуну (попечителю) в Апанасенковском муниципальном округе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еспечение бесплатного проезда детей-сирот и детей, оставшихся без попечения родителей, находящихся под опекой (попечительством)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е выплат единовременного пособия при всех формах устройства детей, лишенных родительского попечения, в семью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е выплат на содержание детей-сирот и детей, оставшихся без попечения родителей, в приемных семьях, а также на вознаграждение, причитающееся приемным родителя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е выплат единовременных пособий усыновителя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рганизация и проведение в Апанасенковском муниципальном округе Ставропольского края мероприятий с детьми-сиротами и детьми, оставшимися без попечения родителей, и работниками образовательных организаций для детей-сирот и детей, оставшихся без попечения родител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общей численности детей-инвалидов обучающихся с использованием дистанционных образовательных технологий в Апанасенковском муниципальном округе Ставропольского края с 15 в 2024 году до 16 детей в 2029 год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отдел образов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hyperlink w:anchor="P308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иведен в Таблице 2 приложения 4 к Програм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бразования администрации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Н.И.Денисенко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28:00Z</dcterms:created>
  <dc:creator>User</dc:creator>
  <dc:description/>
  <cp:keywords/>
  <dc:language>en-US</dc:language>
  <cp:lastModifiedBy>shalevigor987@gmail.com</cp:lastModifiedBy>
  <cp:lastPrinted>2023-10-05T15:07:00Z</cp:lastPrinted>
  <dcterms:modified xsi:type="dcterms:W3CDTF">2023-12-11T11:44:00Z</dcterms:modified>
  <cp:revision>68</cp:revision>
  <dc:subject/>
  <dc:title/>
</cp:coreProperties>
</file>