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180" w:hanging="0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widowControl w:val="false"/>
        <w:autoSpaceDE w:val="false"/>
        <w:ind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ind w:right="-147" w:hanging="0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7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  <w:sz w:val="28"/>
          <w:szCs w:val="28"/>
        </w:rPr>
        <w:t>об индикаторах достижения целей муниципальной программы Апанасенковского муниципального округа Ставропольского края «Управление финансами», и показателях решения задач подпрограмм программы и их значен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tbl>
      <w:tblPr>
        <w:tblW w:w="152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6"/>
        <w:gridCol w:w="1250"/>
        <w:gridCol w:w="1133"/>
        <w:gridCol w:w="1133"/>
        <w:gridCol w:w="1200"/>
        <w:gridCol w:w="1134"/>
        <w:gridCol w:w="1133"/>
        <w:gridCol w:w="1133"/>
        <w:gridCol w:w="1210"/>
      </w:tblGrid>
      <w:tr>
        <w:trPr>
          <w:trHeight w:val="5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ндикатора достижения цели программы и показателя решения задачи подпрограммы программы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змере ния</w:t>
            </w:r>
          </w:p>
        </w:tc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Значение индикатора достижения цели программы и показателя решения задачи подпрограммы по годам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Цель программы 1. «Обеспечение финансовой стабильности и эффективное управление муниципальными финансами»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ыполнение плана поступлений доходов бюджета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autoSpaceDE w:val="false"/>
              <w:jc w:val="both"/>
              <w:rPr/>
            </w:pPr>
            <w:r>
              <w:rPr/>
              <w:t>Доля исполнения расходных обязательств   бюджета округа в отчетном финансовом 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1. </w:t>
            </w:r>
            <w:r>
              <w:rPr>
                <w:color w:val="000000"/>
              </w:rPr>
              <w:t>«Повышение сбалансированности и устойчивости бюджета Апанасенковского муниципального округа Ставропольского края»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дача подпрограммы 1. </w:t>
            </w:r>
            <w:r>
              <w:rPr>
                <w:color w:val="000000"/>
              </w:rPr>
              <w:t>«Совершенствование</w:t>
            </w:r>
            <w:r>
              <w:rPr/>
              <w:t xml:space="preserve"> бюджетной политики Апанасенковского муниципального округа Ставропольского края и повышение эффективности использования средств бюджета Апанасенковского муниципального округа </w:t>
            </w:r>
            <w:r>
              <w:rPr>
                <w:color w:val="000000"/>
              </w:rPr>
              <w:t>Ставропольского края»</w:t>
            </w:r>
          </w:p>
        </w:tc>
      </w:tr>
      <w:tr>
        <w:trPr>
          <w:trHeight w:val="1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оля налоговых и неналоговых доходов бюджета округа (за исключением поступлений налоговых доходов по дополни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тельным нормативам отчислений) в общем объеме собственных доходов  бюджета округа(без учета субвенци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2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2,2</w:t>
            </w:r>
          </w:p>
        </w:tc>
      </w:tr>
      <w:tr>
        <w:trPr>
          <w:trHeight w:val="1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расходов бюджета округа, формируемых в рамках муниципальных программ в общем объеме расходов бюджета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плана проведения контрольных мероприятий на текущий   финансовый год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ирование и размещение на официальном сайте администрации Апанасенковского муниципального района Ставропольского края в информационно-телекоммуникаци онной сети «Интернет» в разделе   для размещения бюджетных данных  информации о бюджете в доступной для граждан форме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«да»-1/ «нет»-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долг Апанасенковского муниципального округа и расходы на его обслуживание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-1/ «нет»-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бюджета округа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1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6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9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9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9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9,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9,95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/>
              <w:t>Доля объема земельного налога, не поступившего в бюджет округа в связи с освобождением от налогообложения органов местного самоуправления Апанасенковского муниципального округа и их структурных подразделений со статусом юридического лица, к объему земельного налога, планируемого к поступлению в бюджет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7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я объема земельного налога, не поступившего в бюджет округа в связи с освобождением от налогообложения органов муниципальных учреждений  Апанасенковского муниципального округа, финансируемых из бюджета округа, кобъему земельного налога, планируемого к поступлению  в бюджет округ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1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реализованных проектов, признанных победителями конкурсного отбора инициативных проектов, проводимого министерством финансов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реализованных проектов, признанных победителями конкурсного отбора инициативных проектов, проводимого администрацией Апанасенковского муниципального округа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93" w:right="-6" w:hanging="0"/>
        <w:jc w:val="both"/>
        <w:rPr/>
      </w:pPr>
      <w:r>
        <w:rPr>
          <w:bCs/>
          <w:sz w:val="28"/>
          <w:szCs w:val="28"/>
          <w:highlight w:val="white"/>
        </w:rPr>
        <w:t xml:space="preserve">    </w:t>
      </w:r>
      <w:r>
        <w:rPr>
          <w:bCs/>
          <w:sz w:val="28"/>
          <w:szCs w:val="28"/>
          <w:highlight w:val="white"/>
        </w:rPr>
        <w:t>Н</w:t>
      </w:r>
      <w:r>
        <w:rPr>
          <w:sz w:val="28"/>
          <w:szCs w:val="28"/>
        </w:rPr>
        <w:t>ачальник</w:t>
      </w:r>
    </w:p>
    <w:p>
      <w:pPr>
        <w:pStyle w:val="Normal"/>
        <w:ind w:right="-6" w:hanging="39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ого управления</w:t>
      </w:r>
    </w:p>
    <w:p>
      <w:pPr>
        <w:pStyle w:val="Normal"/>
        <w:ind w:right="-6" w:hanging="3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3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ind w:right="-604" w:hanging="3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вропольского края</w:t>
        <w:tab/>
        <w:tab/>
        <w:tab/>
        <w:tab/>
        <w:t xml:space="preserve">  </w:t>
        <w:tab/>
        <w:tab/>
        <w:t xml:space="preserve">                                                                                                  Е.И.Медяник</w:t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31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4901"/>
      <w:bookmarkEnd w:id="0"/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основных мероприятий подпрограмм муниципальной программы Апанасенковского муниципальн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206" w:type="dxa"/>
        <w:jc w:val="left"/>
        <w:tblInd w:w="-7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4328"/>
        <w:gridCol w:w="3734"/>
        <w:gridCol w:w="2900"/>
        <w:gridCol w:w="1300"/>
        <w:gridCol w:w="1366"/>
        <w:gridCol w:w="1973"/>
      </w:tblGrid>
      <w:tr>
        <w:trPr>
          <w:trHeight w:val="7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№  </w:t>
            </w:r>
            <w:r>
              <w:rPr/>
              <w:br/>
              <w:t xml:space="preserve">п/п 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дпрограммы программы, основного  </w:t>
              <w:br/>
              <w:t>мероприятия подпрограммы программы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Тип основного мероприятия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ветственный исполнитель (соисполнитель, участник) основного мероприятия программы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  </w:t>
              <w:br/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Связь с индикаторами достижения целей программы </w:t>
              <w:br/>
            </w:r>
          </w:p>
        </w:tc>
      </w:tr>
      <w:tr>
        <w:trPr>
          <w:trHeight w:val="161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чала реализа</w:t>
            </w:r>
          </w:p>
          <w:p>
            <w:pPr>
              <w:pStyle w:val="ConsPlusCell"/>
              <w:rPr/>
            </w:pPr>
            <w:r>
              <w:rPr/>
              <w:t>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конча</w:t>
            </w:r>
          </w:p>
          <w:p>
            <w:pPr>
              <w:pStyle w:val="ConsPlusCell"/>
              <w:rPr/>
            </w:pPr>
            <w:r>
              <w:rPr/>
              <w:t>ния реализа</w:t>
            </w:r>
          </w:p>
          <w:p>
            <w:pPr>
              <w:pStyle w:val="ConsPlusCell"/>
              <w:rPr/>
            </w:pPr>
            <w:r>
              <w:rPr/>
              <w:t>ции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программы 1. «Обеспечение финансовой стабильности и эффективное управление муниципальными финансами»</w:t>
            </w:r>
          </w:p>
        </w:tc>
      </w:tr>
      <w:tr>
        <w:trPr>
          <w:trHeight w:val="53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</w:rPr>
              <w:t xml:space="preserve">Подпрограмма 1. </w:t>
            </w:r>
            <w:r>
              <w:rPr>
                <w:color w:val="000000"/>
              </w:rPr>
              <w:t>«Повышение сбалансированности и устойчивости бюджета Апанасенковского муниципального округа Ставропольского края»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9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ы 1, 2 таблицы 1 приложения к программе</w:t>
            </w:r>
          </w:p>
        </w:tc>
      </w:tr>
      <w:tr>
        <w:trPr>
          <w:trHeight w:val="53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дача подпрограммы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вершенств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й политики Апанасенковского муниципального округа Ставропольского края и повышение эффективности использования средств бюджета Апанасенковского муниципального окру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ого края»</w:t>
            </w:r>
          </w:p>
        </w:tc>
      </w:tr>
      <w:tr>
        <w:trPr>
          <w:trHeight w:val="53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уществление общего руководства организацией финансов на территории Апанасенковского муниципального округа Ставропольского края  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Апанасенковского муниципального округа Ставропольского края (далее-финансовое управлен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9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таблицы 1 приложения к программе</w:t>
            </w:r>
          </w:p>
        </w:tc>
      </w:tr>
      <w:tr>
        <w:trPr>
          <w:trHeight w:val="15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ординация стратегического и бюджетного планирования, создание инструментов долгосрочного бюджетного планирования         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 таблицы 1 приложения к программе</w:t>
            </w:r>
          </w:p>
        </w:tc>
      </w:tr>
      <w:tr>
        <w:trPr>
          <w:trHeight w:val="15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планирования и исполнения бюджета округа             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5, 9 таблицы 1 приложения к программе</w:t>
            </w:r>
          </w:p>
        </w:tc>
      </w:tr>
      <w:tr>
        <w:trPr>
          <w:trHeight w:val="15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я и осуществление внутреннего муниципального финансового контроля, контроля в сфере закупок для муниципальных нужд Апанасенковского муниципального округа Ставропольского края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           таблицы 1 приложения к программе</w:t>
            </w:r>
          </w:p>
        </w:tc>
      </w:tr>
      <w:tr>
        <w:trPr>
          <w:trHeight w:val="5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еспечение размещения на официальном сайте администрации Апанасенковского муниципального округа Ставропольского края в информационно-телекоммуникационной сети   «Интернет» в разделе   для размещения бюджетных данных  информации о бюджете в доступной для граждан форме   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7 таблицы  1 приложения к программе</w:t>
            </w:r>
          </w:p>
        </w:tc>
      </w:tr>
      <w:tr>
        <w:trPr>
          <w:trHeight w:val="53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.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ланирование объема и структуры муниципального долга, расходов на его обслуживание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9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8  таблицы  1 приложения к программе</w:t>
            </w:r>
          </w:p>
        </w:tc>
      </w:tr>
      <w:tr>
        <w:trPr>
          <w:trHeight w:val="53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.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свобождение от налогообложения органов</w:t>
            </w:r>
            <w:r>
              <w:rPr>
                <w:bCs/>
              </w:rPr>
              <w:t xml:space="preserve"> местного самоуправления </w:t>
            </w:r>
            <w:r>
              <w:rPr/>
              <w:t>Апанасенковского муниципального округа и их структурных подразделений со статусом юридического лица, муниципальных учреждений Апанасенковского муниципального округа, финансируемых из бюджета округа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логовых льгот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9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0, 11  таблицы  1 приложения к программе</w:t>
            </w:r>
          </w:p>
        </w:tc>
      </w:tr>
      <w:tr>
        <w:trPr>
          <w:trHeight w:val="5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ых проектов населен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2, 13  таблицы  1 приложения к программе</w:t>
            </w:r>
          </w:p>
        </w:tc>
      </w:tr>
      <w:tr>
        <w:trPr>
          <w:trHeight w:val="5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>Подпрограмма 2.</w:t>
            </w:r>
            <w:r>
              <w:rPr>
                <w:lang w:eastAsia="ru-RU"/>
              </w:rPr>
              <w:t xml:space="preserve"> «Обеспечение реализации муниципальной программы Апанасенковского муниципального округа Ставропольского края «</w:t>
            </w:r>
            <w:r>
              <w:rPr/>
              <w:t>Управление финансами</w:t>
            </w:r>
            <w:r>
              <w:rPr>
                <w:lang w:eastAsia="ru-RU"/>
              </w:rPr>
              <w:t>» и общепрограммные мероприятия»</w:t>
            </w:r>
          </w:p>
        </w:tc>
      </w:tr>
      <w:tr>
        <w:trPr>
          <w:trHeight w:val="53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4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lang w:eastAsia="ru-RU"/>
              </w:rPr>
              <w:t>Обеспечение реализации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29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ы 1,2  таблицы 1 приложения к программе</w:t>
            </w:r>
          </w:p>
        </w:tc>
      </w:tr>
    </w:tbl>
    <w:p>
      <w:pPr>
        <w:pStyle w:val="ConsPlus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36" w:righ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436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left="-436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right="-15" w:hanging="4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right="-15" w:hanging="422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autoSpaceDE w:val="false"/>
        <w:ind w:right="-15" w:hanging="422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                                                                     Е.И.Медяник</w:t>
        <w:tab/>
        <w:tab/>
        <w:tab/>
        <w:t xml:space="preserve">  </w:t>
        <w:tab/>
        <w:tab/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Ы И ИСТОЧНИК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обеспечения муниципальной программы Апанасенковского муниципальн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157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2888"/>
        <w:gridCol w:w="1417"/>
        <w:gridCol w:w="1416"/>
        <w:gridCol w:w="1367"/>
        <w:gridCol w:w="1417"/>
        <w:gridCol w:w="1466"/>
        <w:gridCol w:w="1419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о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о ответственном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ю, соисполнителю программы, основному мероприятию программы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Апанасенковского муниципального округа Ставропольского края «Управление финансами», всего      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4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641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3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3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3,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Апанасенковского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Ставропольского края (далее -  бюджет округа)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41 4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7 641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 7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 733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 733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 733,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4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641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3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3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3,63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предусмотренные финансовому управлению ААМО С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443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641,7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3,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3,6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3,6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33,63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расходы Апанасенковского муниципального округа Ставропольского края (далее- налоговые расходы АМО СК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овышение сбалансированности и устойчивости бюджета Апанасенковского муниципального округа Ставропольского края» Программы (далее -Подпрограмма), всего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881,5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 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881,5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881,5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предусмотренные финансовому управлению ААМО С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881,5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расходы АМО С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,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,0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бщего руководства организацией финансов на территории Апанасенковского муниципального округа Ставропольского края  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бюджета ок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ч. предусмотренные финансовому управлению ААМО С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142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ой положительной динамики поступления налоговых и неналоговых доходов бюджета округа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ция стратегического и бюджетного планирования, создание инструментов долгосрочного бюджетного планирования          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ланирования и исполнения бюджета  округа              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осуществление внутреннего муниципального финансового контроля, контроля в сфере закупок для муниципальных нужд Апанасенковского муниципального округа Ставропольского края 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1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мещения на официальном сайте администрации Апанасенковского  муниципального округа Ставропольского края   в               информационно-телекоммун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ционной сети «Интернет» в разделе   для размещения бюджетных данных  информации о бюджете в доступной для граждан форме          </w:t>
            </w:r>
          </w:p>
        </w:tc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объема и структуры муниципального долга, расходов на его обслужива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от налогообложения органов</w:t>
            </w:r>
            <w:r>
              <w:rPr>
                <w:bCs/>
                <w:sz w:val="28"/>
                <w:szCs w:val="28"/>
              </w:rPr>
              <w:t xml:space="preserve"> местного самоуправления </w:t>
            </w:r>
            <w:r>
              <w:rPr>
                <w:sz w:val="28"/>
                <w:szCs w:val="28"/>
              </w:rPr>
              <w:t>Апанасенковского муниципального округа и их структурных подразделений со статусом юридического лица, муниципальных учреждений Апанасенковского муниципального округа, финансируемых из бюджета округ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расходы А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5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ициативных проектов населения, всег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81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округа, в т.ч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81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81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в т. ч.  соисполнителю: Айгурскому территориальному отделу АА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44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исполнителю: Территориальному отделу с.Апанасенковского АА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03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исполнителю: Территориальному отделу с.Белые Копани АА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59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исполнителю: Территориальному отделу с.Дивного АА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14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исполнителю: Территориальному отделу с.Малая Джалга АА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58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одпрограмма 2 </w:t>
            </w:r>
            <w:r>
              <w:rPr>
                <w:sz w:val="28"/>
                <w:szCs w:val="28"/>
                <w:lang w:eastAsia="ru-RU"/>
              </w:rPr>
              <w:t>«Обеспечение реализации муниципальной программы Апанасенковского муниципального округа Ставропольского края «</w:t>
            </w:r>
            <w:r>
              <w:rPr>
                <w:sz w:val="28"/>
                <w:szCs w:val="28"/>
              </w:rPr>
              <w:t>Управление финансами</w:t>
            </w:r>
            <w:r>
              <w:rPr>
                <w:sz w:val="28"/>
                <w:szCs w:val="28"/>
                <w:lang w:eastAsia="ru-RU"/>
              </w:rPr>
              <w:t>» и общепрограммные мероприятия»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61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 641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округа, в т.ч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61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 641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61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 641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 ч.  предусмотренные финансовому управлению АА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61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 641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реализации Программы, все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61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 641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округа, в т.ч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61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 641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61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 641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. ч.  предусмотренные финансовому управлению АА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561,4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5 641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33,63</w:t>
            </w:r>
          </w:p>
        </w:tc>
      </w:tr>
    </w:tbl>
    <w:p>
      <w:pPr>
        <w:pStyle w:val="Normal"/>
        <w:ind w:right="-15" w:hanging="407"/>
        <w:jc w:val="both"/>
        <w:rPr/>
      </w:pPr>
      <w:r>
        <w:rPr/>
      </w:r>
    </w:p>
    <w:p>
      <w:pPr>
        <w:pStyle w:val="Normal"/>
        <w:ind w:left="-407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07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07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left="-407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right="-15" w:hanging="4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ind w:right="-15" w:hanging="407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ind w:right="-15" w:hanging="407"/>
        <w:jc w:val="both"/>
        <w:rPr/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                                                                          Е.И.Медя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есовых коэффициентах, присвоенных цели муниципальной программы Апанасенковского муниципального района Ставропольского края «Управление финансами»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00"/>
        <w:gridCol w:w="1276"/>
        <w:gridCol w:w="992"/>
        <w:gridCol w:w="1134"/>
        <w:gridCol w:w="992"/>
        <w:gridCol w:w="1134"/>
        <w:gridCol w:w="1067"/>
      </w:tblGrid>
      <w:tr>
        <w:trPr>
          <w:trHeight w:val="6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весовых коэффициентов, присвоенных цели программы по годам</w:t>
            </w:r>
          </w:p>
        </w:tc>
      </w:tr>
      <w:tr>
        <w:trPr>
          <w:trHeight w:val="5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9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«Обеспечение финансовой стабильности и эффективное 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. </w:t>
            </w:r>
            <w:r>
              <w:rPr>
                <w:color w:val="000000"/>
                <w:sz w:val="28"/>
                <w:szCs w:val="28"/>
              </w:rPr>
              <w:t>«Повышение сбалансированности и устойчивости бюджета Апанасенковского муниципального округа Ставропольского края»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дача подпрограммы 1. </w:t>
            </w:r>
            <w:r>
              <w:rPr>
                <w:color w:val="000000"/>
                <w:sz w:val="28"/>
                <w:szCs w:val="28"/>
              </w:rPr>
              <w:t>«Совершенствование</w:t>
            </w:r>
            <w:r>
              <w:rPr>
                <w:sz w:val="28"/>
                <w:szCs w:val="28"/>
              </w:rPr>
              <w:t xml:space="preserve"> бюджетной политики Апанасенковского муниципального округа Ставропольского края и повышение эффективности использования средств бюджета Апанасенковского муниципального округа </w:t>
            </w:r>
            <w:r>
              <w:rPr>
                <w:color w:val="000000"/>
                <w:sz w:val="28"/>
                <w:szCs w:val="28"/>
              </w:rPr>
              <w:t>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07" w:right="-1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ind w:right="-15" w:hanging="40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ого управления</w:t>
      </w:r>
    </w:p>
    <w:p>
      <w:pPr>
        <w:pStyle w:val="Normal"/>
        <w:ind w:right="-15" w:hanging="40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15" w:hanging="39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ind w:hanging="40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                                                                   Е.И.Медяник           </w:t>
      </w:r>
    </w:p>
    <w:sectPr>
      <w:headerReference w:type="default" r:id="rId2"/>
      <w:type w:val="nextPage"/>
      <w:pgSz w:orient="landscape" w:w="16838" w:h="11906"/>
      <w:pgMar w:left="1134" w:right="1140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8912225</wp:posOffset>
              </wp:positionH>
              <wp:positionV relativeFrom="paragraph">
                <wp:posOffset>635</wp:posOffset>
              </wp:positionV>
              <wp:extent cx="102108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08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9845" tIns="29845" rIns="29845" bIns="298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pt;height:11.05pt;mso-wrap-distance-left:0pt;mso-wrap-distance-right:0pt;mso-wrap-distance-top:0pt;mso-wrap-distance-bottom:0pt;margin-top:0.05pt;mso-position-vertical-relative:text;margin-left:701.75pt;mso-position-horizontal-relative:text">
              <v:fill opacity="0f"/>
              <v:textbox inset="0.0326388888888889in,0.0326388888888889in,0.0326388888888889in,0.0326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5">
    <w:name w:val="WW8Num2z5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z7">
    <w:name w:val="WW8Num2z7"/>
    <w:qFormat/>
    <w:rPr/>
  </w:style>
  <w:style w:type="character" w:styleId="WW8Num2z1">
    <w:name w:val="WW8Num2z1"/>
    <w:qFormat/>
    <w:rPr/>
  </w:style>
  <w:style w:type="character" w:styleId="111">
    <w:name w:val="Основной шрифт абзаца111"/>
    <w:qFormat/>
    <w:rPr/>
  </w:style>
  <w:style w:type="character" w:styleId="2">
    <w:name w:val="Основной шрифт абзаца2"/>
    <w:qFormat/>
    <w:rPr/>
  </w:style>
  <w:style w:type="character" w:styleId="8">
    <w:name w:val="Знак Знак8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WW8Num2z0">
    <w:name w:val="WW8Num2z0"/>
    <w:qFormat/>
    <w:rPr/>
  </w:style>
  <w:style w:type="character" w:styleId="11">
    <w:name w:val="Основной шрифт абзаца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PageNumber">
    <w:name w:val="Page Number"/>
    <w:basedOn w:val="4"/>
    <w:rPr/>
  </w:style>
  <w:style w:type="character" w:styleId="WW8Num2z4">
    <w:name w:val="WW8Num2z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Верхний колонтитул слева"/>
    <w:basedOn w:val="Normal"/>
    <w:qFormat/>
    <w:pPr>
      <w:suppressLineNumbers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kern w:val="2"/>
      <w:sz w:val="20"/>
      <w:szCs w:val="20"/>
      <w:lang w:val="ru-RU" w:eastAsia="zh-CN" w:bidi="ar-SA"/>
    </w:rPr>
  </w:style>
  <w:style w:type="paragraph" w:styleId="31">
    <w:name w:val="Схема документа3"/>
    <w:basedOn w:val="Normal"/>
    <w:qFormat/>
    <w:pPr/>
    <w:rPr>
      <w:rFonts w:ascii="Tahoma" w:hAnsi="Tahoma" w:cs="Tahoma"/>
      <w:sz w:val="20"/>
      <w:szCs w:val="20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11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ru-RU" w:eastAsia="zh-CN" w:bidi="ar-SA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000000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eastAsia="zh-CN" w:bidi="ar-SA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Style21">
    <w:name w:val="Заголовок таблицы"/>
    <w:basedOn w:val="Style19"/>
    <w:qFormat/>
    <w:pPr>
      <w:jc w:val="center"/>
    </w:pPr>
    <w:rPr>
      <w:b/>
      <w:bCs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44:00Z</dcterms:created>
  <dc:creator>google1586866198</dc:creator>
  <dc:description/>
  <cp:keywords/>
  <dc:language>en-US</dc:language>
  <cp:lastModifiedBy>Трагман Елена</cp:lastModifiedBy>
  <cp:lastPrinted>2023-08-11T14:42:00Z</cp:lastPrinted>
  <dcterms:modified xsi:type="dcterms:W3CDTF">2023-12-04T20:2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18</vt:lpwstr>
  </property>
</Properties>
</file>