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Осуществление назначения и выплаты ежемесячной денежной выплаты нуждающимся в поддержке семьям, в соответствии с постановлением Губернатора Ставропольского края от 17 августа 2012 г.   № 571 «О мерах по реализации Указа Президента Российской Федерации от 7 мая 2012 года № 606 </w:t>
        <w:br/>
        <w:t>«О мерах по реализации демографической политики Российской Федерации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27.11.1995, № 48, ст. 456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№ 152-ФЗ «О персональных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9.07.2006, № 16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0.07.2010, № 16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№ 63-ФЗ «Об электронной подпис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ламентская газета, 08-14.04.2011,              № 17, Российская газета, 08.04.2011, № 7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 Президента Российской Федерации от 7 мая 2012 года № 606 «О мерах по реализации демографической политики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Ф, 07.05.2012, № 19, ст. 2343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№ 102, 09.05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газета, 23.11.2012, № 271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05.04.201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18.07.2011, № 29, ст. 44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2.08.2012, № 19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1.08.2012, № 20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18.09.201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№ 43, 01.03.200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11 декабря 2009 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6.12.2009, № 2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Губернатора Ставропольского края от 17 августа 2012 г. № 571 «О мерах по реализации Указа Президента Российской Федерации от 07 мая 2012 года № 606 «О мерах по реализации демографической политики Российской Федераци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№ 214-215, 25.08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тавропольского края от 25 января 2005 г. № 4-п «О мерах по реализации Закона Ставропольского края «О пособии на реб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17.02.2005, № 3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я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ая правда, № 330-331, 07.12.201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0 декабря 2012 г. № 498-п «Об утверждении Порядка назначения и выплаты ежемесячной денежной выплаты нуждающимся в поддержке семьям, назначаемой в случае рождения в них третьего ребенка и (или) последующих детей до достижения ребенком возраста трех лет, в Ставропольском кра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№ 5-6, 11.01.2013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51:00Z</dcterms:created>
  <dc:creator>Н.В. Серая</dc:creator>
  <dc:description/>
  <dc:language>en-US</dc:language>
  <cp:lastModifiedBy>Начальник ОСПиПН</cp:lastModifiedBy>
  <cp:lastPrinted>2020-01-21T11:56:00Z</cp:lastPrinted>
  <dcterms:modified xsi:type="dcterms:W3CDTF">2022-04-05T06:51:00Z</dcterms:modified>
  <cp:revision>2</cp:revision>
  <dc:subject/>
  <dc:title>Приложение 4</dc:title>
</cp:coreProperties>
</file>