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администрации Апанасенковского муниципальн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    »            2022 г.                          с.Дивное                                              №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В соответствии с Федеральным законом от 27 июля 2010 года                № 210-ФЗ «Об организации предоставления государственных и муниципальных услуг», Законом Ставропольского края от 11 декабря 2009 года № 92-кз </w:t>
      </w:r>
      <w:r>
        <w:rPr>
          <w:rFonts w:eastAsia="Arial CYR" w:cs="Arial CYR"/>
          <w:szCs w:val="28"/>
        </w:rPr>
        <w:t xml:space="preserve">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приказом министерства труда и социальной защиты  населения Ставропольского края от 20 марта 2017г. № 115 «Об утверждении </w:t>
      </w:r>
      <w:r>
        <w:rPr>
          <w:rFonts w:cs="Calibri"/>
        </w:rPr>
        <w:t xml:space="preserve">типового административного </w:t>
      </w:r>
      <w:hyperlink w:anchor="Par34">
        <w:r>
          <w:rPr>
            <w:rStyle w:val="InternetLink"/>
            <w:rFonts w:cs="Calibri"/>
          </w:rPr>
          <w:t>регламент</w:t>
        </w:r>
      </w:hyperlink>
      <w:r>
        <w:rPr>
          <w:rFonts w:cs="Calibri"/>
        </w:rPr>
        <w:t>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Осуществление н</w:t>
      </w:r>
      <w:r>
        <w:rPr>
          <w:szCs w:val="28"/>
        </w:rPr>
        <w:t>азначения и выплаты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N 123-кз  «О мерах социальной поддержки многодетных семей</w:t>
      </w:r>
      <w:r>
        <w:rPr>
          <w:szCs w:val="28"/>
          <w:lang w:eastAsia="ru-RU"/>
        </w:rPr>
        <w:t>»,</w:t>
      </w:r>
      <w:r>
        <w:rPr>
          <w:rFonts w:eastAsia="Arial CYR" w:cs="Arial CYR"/>
          <w:szCs w:val="28"/>
        </w:rPr>
        <w:t xml:space="preserve"> </w:t>
      </w:r>
      <w:r>
        <w:rPr/>
        <w:t>администрация Апанасенковского муниципального округа Ставропольского кра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N 123-кз  «О мерах социальной поддержки многодетных семей»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Апанасенковского муниципального района Ставропольского края от 09 апреля 2020 года № 171-п Об утверждении  Административного регламента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Осуществление назначения и выплаты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N 123-кз  «О мерах социальной поддержки многодетных семей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left="-108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Контроль за выполнением настоящего постановления возложить на заместителя главы администрации Апанасенковского муниципального района Ставропольского края Булавинова А.И.</w:t>
      </w:r>
    </w:p>
    <w:p>
      <w:pPr>
        <w:pStyle w:val="Normal"/>
        <w:ind w:left="-1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Временно исполняющий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олномочия главы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Ставропольского края,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ервый заместитель главы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А.И. Андрег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роект постановления вносит: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Cs w:val="28"/>
        </w:rPr>
        <w:t>Ставропольского края                                                               А.И. Булавинов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699"/>
      </w:tblGrid>
      <w:tr>
        <w:trPr/>
        <w:tc>
          <w:tcPr>
            <w:tcW w:w="71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64" w:hRule="atLeast"/>
        </w:trPr>
        <w:tc>
          <w:tcPr>
            <w:tcW w:w="71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еменно исполняющей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ы Апанасенковского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округ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вропольского края,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Апанасенковского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округа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Ставропольского края                                                              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ио начальник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отдела правового обеспечения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Апанасенковского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округ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вропольского края                                                             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начальник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отдела экономического  развития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администрации Апанасенковского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Ставропольского края             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А.И. Андрега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Н.Н. Буры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И.В. Клочк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роект постановления подготовил: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ачальник управления труда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и социальной защиты населения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администрации Апанасенковского 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муниципального  округа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Ставропольского края</w:t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2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2" w:leader="none"/>
                <w:tab w:val="left" w:pos="592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Е.А. Фисенко</w:t>
            </w:r>
          </w:p>
        </w:tc>
      </w:tr>
    </w:tbl>
    <w:p>
      <w:pPr>
        <w:pStyle w:val="Normal"/>
        <w:ind w:firstLine="6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Ведущий специалист – юрисконсульт                                                                          С.Г. Филёва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53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06:00Z</dcterms:created>
  <dc:creator>UTiSZN Apanasenkovskogo raiona</dc:creator>
  <dc:description/>
  <cp:keywords/>
  <dc:language>en-US</dc:language>
  <cp:lastModifiedBy>Ведущий специалист - юрисконсульт</cp:lastModifiedBy>
  <cp:lastPrinted>2019-07-29T14:29:00Z</cp:lastPrinted>
  <dcterms:modified xsi:type="dcterms:W3CDTF">2022-08-24T08:43:00Z</dcterms:modified>
  <cp:revision>6</cp:revision>
  <dc:subject/>
  <dc:title>ПРОЕКТ</dc:title>
</cp:coreProperties>
</file>