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и  Апанасенковского муниципальн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«__»  января  2021 года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с. Дивное                               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хемы размещения нестационарных торговых объектов, расположенных 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федеральными законами от 28 декабря 2009 года </w:t>
        <w:br/>
      </w:r>
      <w:hyperlink r:id="rId2">
        <w:r>
          <w:rPr>
            <w:rStyle w:val="InternetLink"/>
            <w:color w:val="000000"/>
            <w:sz w:val="28"/>
            <w:szCs w:val="28"/>
          </w:rPr>
          <w:t>№ 381-ФЗ</w:t>
        </w:r>
      </w:hyperlink>
      <w:r>
        <w:rPr>
          <w:color w:val="000000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от 26 июля 2006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5-ФЗ</w:t>
        </w:r>
      </w:hyperlink>
      <w:r>
        <w:rPr>
          <w:color w:val="000000"/>
          <w:sz w:val="28"/>
          <w:szCs w:val="28"/>
        </w:rPr>
        <w:t xml:space="preserve"> «О защите конкуренции», от 06 октября 2003 года </w:t>
      </w:r>
      <w:hyperlink r:id="rId4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 29 сентября 2010 г. №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 нестационарных торговых объектов», приказом комитете Ставропольского края по пищевой и перерабатывающей промышленности, торговле и лицензированию от 01 июля 2010 года № 87-о/д «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разработки и утверждения схемы размещения нестационарных торговых объектов органами самоуправления муниципальных образований Ставропольского края»,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Апанасенковского муниципального округа Ставропольского края, в целях создания условий для обеспечения жителей Апанасенковского муниципального округа Ставропольского края услугами общественного питания, торговли и бытового обслуживания, оптимального размещения нестационарных торговых объектов на территории Апанасенковского муниципального округа Ставропольского края, а также обеспечения равных возможностей юридическим лицам, индивидуальным предпринимателям в размещении нестационарных торговых объектов, обеспечения защиты прав потребителей, улучшения санитарного состояния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схему размещения нестационарных торговых объектов на территории Апанасенковского муниципального  округа Ставрополь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усмотреть размещение не менее шестидесяти процентов нестационарных торговых объектов, используемых субъектами малого и среднего предпринимательства, осуществляющими торгов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села Дивного Апанасенковского  района Ставропольского края      от 10 января 2020 года № 3-п «Об утверждении схемы размещения нестационарных торговых объектов на территории муниципального образования села Дивного Апанасенковского района Ставропольского края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постановление администрации муниципального образования села Дивного Апанасенковского  района Ставропольского края      от 22 июля 2020 года № 68-п «О внесении изменений в постановление администрации муниципального образования села Дивного Апанасенковского района Ставропольского края от 10 января 2020 года №3-п «Об утверждении схемы размещения нестационарных торговых объектов на территории муниципального образования села Дивного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села Воздвиженского Апанасенковского района Ставропольского края от  09 января 2020 года № 3-п «Об утверждении схем размещения нестационарных торговых объектов на территории муниципального образования села Воздвиженского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села Рагули  Апанасенковского района Ставропольского края от  09 января 2020 года  № 2-п «Об утверждении схемы размещения нестационарных торговых объектов на территории муниципального образования села Рагули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села Вознесеновского  Апанасенковского района Ставропольского края от  13 января 2020 года № 1-п «Об утверждении схемы размещения нестационарных торговых объектов на территории муниципального образования села Вознесеновского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Дербетовского сельсовета  Апанасенковского района Ставропольского края от  20 января 2020 года № 3-п «Об утверждении схемы размещения нестационарных торговых объектов на территории муниципального образования Дербетовского сельсовета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села Киевка  Апанасенковского района Ставропольского края от  14 января 2020 года № 1-п «Об утверждении схемы размещения нестационарных торговых объектов на территории муниципального образования села Киевка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села Малая Джалга  Апанасенковского района Ставропольского края от  09 января 2020 года № 1-п «Об утверждении схемы размещения нестационарных торговых объектов на территории муниципального образования села Малая Джалга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муниципального образования Айгурского сельсовета  Апанасенковского района Ставропольского края от  09 января 2020 года № 1-п «Об утверждении схемы размещения нестационарных торговых объектов на территории муниципального образования Айгурского сельсовета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становление администрации муниципального образования села Белые Копани  Апанасенковского района Ставропольского края от  15 января 2020 года № 5-п «Об утверждении схемы размещения нестационарных торговых объектов на территории муниципального образования села Белые Копани Апанасенковск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Н. Тка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 вносит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                                                          А.А. Петровский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овано:                                                              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   А. И. Андрега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администрации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 муниципальн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                                                       Л.В. Емельяненк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экономическ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администрации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      И.В. Клочк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 подготовил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 специалист отдела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го развития администрации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Е.В. Малышев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sz w:val="28"/>
      <w:szCs w:val="28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EC8585602B7A2B231F7DBB9B6984470337F55747A6496B99CC84F539C60BFE91B28FA0DAA8DC22E5kAI" TargetMode="External"/><Relationship Id="rId3" Type="http://schemas.openxmlformats.org/officeDocument/2006/relationships/hyperlink" Target="consultantplus://offline/ref=14EC8585602B7A2B231F7DBB9B6984470336F55845A4496B99CC84F539ECk6I" TargetMode="External"/><Relationship Id="rId4" Type="http://schemas.openxmlformats.org/officeDocument/2006/relationships/hyperlink" Target="consultantplus://offline/ref=14EC8585602B7A2B231F7DBB9B6984470337F15346A8496B99CC84F539C60BFE91B28FA0DAA8DC2BE5kCI" TargetMode="External"/><Relationship Id="rId5" Type="http://schemas.openxmlformats.org/officeDocument/2006/relationships/hyperlink" Target="consultantplus://offline/ref=14EC8585602B7A2B231F7DAD9805DA4D053BA85C44A04B3BC393DFA86ECF01A9D6FDD6E29EA5DC235E40F2E8k7I" TargetMode="External"/><Relationship Id="rId6" Type="http://schemas.openxmlformats.org/officeDocument/2006/relationships/hyperlink" Target="consultantplus://offline/ref=14EC8585602B7A2B231F7DAD9805DA4D053BA85C4BA2433DC793DFA86ECF01A9D6FDD6E29EA5DC235E40FBE8k7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Kolchko_IV</cp:lastModifiedBy>
  <cp:lastPrinted>2018-05-15T15:58:00Z</cp:lastPrinted>
  <dcterms:modified xsi:type="dcterms:W3CDTF">2021-01-26T07:57:00Z</dcterms:modified>
  <cp:revision>30</cp:revision>
  <dc:subject/>
  <dc:title>РОССИЙСКАЯ ФЕДЕРАЦИЯ</dc:title>
</cp:coreProperties>
</file>