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7371" w:hanging="0"/>
        <w:jc w:val="center"/>
        <w:rPr/>
      </w:pPr>
      <w:r>
        <w:rPr>
          <w:sz w:val="28"/>
          <w:szCs w:val="28"/>
        </w:rPr>
        <w:t xml:space="preserve">к Положению о «Телефоне доверия главы Апанасенковского муниципального округа Ставропольского края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НАЛ РЕГИСТРАЦИИ ОБРАЩЕНИЙ ГРАЖДАН, ПОСТУПИВШИХ НА «ТЕЛЕФОН ДОВЕРИЯ ГЛАВЫ АПАНАСЕНКОВСКОГО МУНИЦИПАЛЬНОГО ОКРУГА СТАВРОПОЛЬСКОГО КРА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693"/>
        <w:gridCol w:w="2835"/>
        <w:gridCol w:w="1276"/>
        <w:gridCol w:w="1134"/>
        <w:gridCol w:w="1984"/>
        <w:gridCol w:w="155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jc w:val="center"/>
              <w:rPr/>
            </w:pPr>
            <w:r>
              <w:rPr/>
              <w:t>Рег 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Ф.И.О. гражданина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адрес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циально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ложение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льготный соста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Краткое содержани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обр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екст поручен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Ф.И.О. исполн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онт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та от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езультат рассмотрен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меча-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490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7371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49:00Z</dcterms:created>
  <dc:creator>Urist</dc:creator>
  <dc:description/>
  <cp:keywords/>
  <dc:language>en-US</dc:language>
  <cp:lastModifiedBy>Litovchenko_OA</cp:lastModifiedBy>
  <cp:lastPrinted>2006-09-25T18:06:00Z</cp:lastPrinted>
  <dcterms:modified xsi:type="dcterms:W3CDTF">2022-10-13T05:58:00Z</dcterms:modified>
  <cp:revision>21</cp:revision>
  <dc:subject/>
  <dc:title/>
</cp:coreProperties>
</file>