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Апанасенков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Normal"/>
        <w:jc w:val="both"/>
        <w:rPr/>
      </w:pPr>
      <w:r>
        <w:rPr>
          <w:szCs w:val="28"/>
        </w:rPr>
        <w:t xml:space="preserve">«___» ________ 2023г.                                                                                  №_____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/>
      </w:pPr>
      <w:r>
        <w:rPr>
          <w:szCs w:val="24"/>
        </w:rPr>
        <w:t>Об утверждении форм заявок о согласовании создания места (площадки) накопления твёрдых коммунальных отходов и включении сведений о месте (площадке) накопления твёрдых коммунальных отходов в реестр мест (площадок) накопления твердых коммунальных отходов на территории Апанасенковского муниципального округа Ставропольского края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20"/>
        <w:jc w:val="both"/>
        <w:rPr>
          <w:color w:val="000000"/>
        </w:rPr>
      </w:pPr>
      <w:r>
        <w:rPr>
          <w:szCs w:val="24"/>
        </w:rPr>
        <w:t>В целях организации работы по обращению с твердыми коммунальными отходами на территории Апанасенковского муниципального округа Ставропольского края и в соответствии с Федеральным законом от 06 октября 2003 г. № 131-ФЗ «Об общих принципах организации местного самоуправления в Российской Федерации», пунктом 4 статьи 13.4 Федерального закона от 24 июня 1998 г.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 августа 2018 г № 1039, решением Совета Апанасенковского муниципального округа Ставропольского края от 01 марта 2022 г.         № 242 «Об утверждении Правил благоустройства территории Апанасенковского муниципального округа Ставропольского края» администрация Апанасенковского муниципального округа Ставропольского края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ab/>
      </w:r>
      <w:r>
        <w:rPr/>
        <w:t>1. Утвердить прилагаемые:</w:t>
      </w:r>
    </w:p>
    <w:p>
      <w:pPr>
        <w:pStyle w:val="Normal"/>
        <w:ind w:firstLine="708"/>
        <w:jc w:val="both"/>
        <w:rPr/>
      </w:pPr>
      <w:r>
        <w:rPr/>
        <w:t>1.1. Форму заявки о согласовании создания места (площадки) накопления твёрдых коммунальных отходов на территории Апанасенков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/>
        <w:t>1.2. Форму заявки о включении сведений о месте (площадке) накопления твёрдых коммунальных отходов в реестр мест (площадок) накопления твердых коммунальных отходов на территории Апанасенков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Признать утратившим силу постановление администрации Апанасенковского муниципального округа Ставропольского края от 14 декабря 2018 г.      № 673-п «Об утверждении формы заявления на согласование места (площадки) накопления твердых коммунальных отходов </w:t>
      </w:r>
      <w:bookmarkStart w:id="0" w:name="_Hlk137202157"/>
      <w:r>
        <w:rPr/>
        <w:t>для индивидуальных предпринимателей и юридических лиц, на которых в соответствии с действующим законодательством возложена обязанность по созданию мест площадок (площадок) накопления твердых коммунальных отходов</w:t>
      </w:r>
      <w:bookmarkEnd w:id="0"/>
      <w:r>
        <w:rPr/>
        <w:t>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</w:t>
      </w:r>
      <w:r>
        <w:rPr/>
        <w:t>. Контроль за выполнением настоящего постановления возложить на временно исполняющего обязанности заместителя</w:t>
      </w:r>
      <w:r>
        <w:rPr>
          <w:color w:val="000000"/>
        </w:rPr>
        <w:t xml:space="preserve"> главы администрации Апанасенковск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муниципальн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округа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Ставропольского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края Келехсаева Р.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после его официального обнародов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>Глава Апанасенковского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Ставропольского края                                                                            Д.А.Климов     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871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27:00Z</dcterms:created>
  <dc:creator>Назаренко</dc:creator>
  <dc:description/>
  <cp:keywords/>
  <dc:language>en-US</dc:language>
  <cp:lastModifiedBy>User</cp:lastModifiedBy>
  <cp:lastPrinted>2023-06-15T11:12:00Z</cp:lastPrinted>
  <dcterms:modified xsi:type="dcterms:W3CDTF">2023-06-22T07:45:00Z</dcterms:modified>
  <cp:revision>6</cp:revision>
  <dc:subject/>
  <dc:title>                                         </dc:title>
</cp:coreProperties>
</file>