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lineRule="exact" w:line="240" w:before="0" w:after="0"/>
        <w:ind w:firstLine="5103"/>
        <w:jc w:val="center"/>
        <w:rPr>
          <w:rFonts w:ascii="Times New Roman" w:hAnsi="Times New Roman" w:eastAsia="Times New Roman" w:cs="Arial"/>
          <w:bCs/>
          <w:iCs/>
          <w:color w:val="00000A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left" w:pos="708" w:leader="none"/>
        </w:tabs>
        <w:spacing w:lineRule="exact" w:line="240" w:before="0" w:after="0"/>
        <w:ind w:firstLine="5103"/>
        <w:jc w:val="center"/>
        <w:rPr>
          <w:rFonts w:ascii="Times New Roman" w:hAnsi="Times New Roman" w:eastAsia="Times New Roman" w:cs="Arial"/>
          <w:bCs/>
          <w:iCs/>
          <w:color w:val="00000A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exact" w:line="240" w:before="0" w:after="0"/>
        <w:ind w:firstLine="5103"/>
        <w:jc w:val="center"/>
        <w:rPr>
          <w:rFonts w:ascii="Times New Roman" w:hAnsi="Times New Roman" w:eastAsia="Times New Roman" w:cs="Arial"/>
          <w:bCs/>
          <w:iCs/>
          <w:color w:val="00000A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tabs>
          <w:tab w:val="left" w:pos="708" w:leader="none"/>
        </w:tabs>
        <w:spacing w:lineRule="exact" w:line="240" w:before="0" w:after="0"/>
        <w:ind w:firstLine="5103"/>
        <w:jc w:val="center"/>
        <w:rPr>
          <w:rFonts w:ascii="Times New Roman" w:hAnsi="Times New Roman" w:eastAsia="Times New Roman" w:cs="Arial"/>
          <w:bCs/>
          <w:iCs/>
          <w:color w:val="00000A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  <w:t xml:space="preserve">Апанасенковского </w:t>
      </w:r>
    </w:p>
    <w:p>
      <w:pPr>
        <w:pStyle w:val="Normal"/>
        <w:tabs>
          <w:tab w:val="left" w:pos="708" w:leader="none"/>
        </w:tabs>
        <w:spacing w:lineRule="exact" w:line="240" w:before="0" w:after="0"/>
        <w:ind w:firstLine="5103"/>
        <w:jc w:val="center"/>
        <w:rPr>
          <w:rFonts w:ascii="Times New Roman" w:hAnsi="Times New Roman" w:eastAsia="Times New Roman" w:cs="Arial"/>
          <w:bCs/>
          <w:iCs/>
          <w:color w:val="00000A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  <w:t>муниципального округа</w:t>
      </w:r>
    </w:p>
    <w:p>
      <w:pPr>
        <w:pStyle w:val="Normal"/>
        <w:tabs>
          <w:tab w:val="left" w:pos="708" w:leader="none"/>
        </w:tabs>
        <w:spacing w:lineRule="exact" w:line="240" w:before="0" w:after="0"/>
        <w:ind w:firstLine="5103"/>
        <w:jc w:val="center"/>
        <w:rPr>
          <w:rFonts w:ascii="Times New Roman" w:hAnsi="Times New Roman" w:eastAsia="Times New Roman" w:cs="Arial"/>
          <w:bCs/>
          <w:iCs/>
          <w:color w:val="00000A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  <w:t xml:space="preserve">Ставропольского края </w:t>
      </w:r>
    </w:p>
    <w:p>
      <w:pPr>
        <w:pStyle w:val="Normal"/>
        <w:tabs>
          <w:tab w:val="left" w:pos="708" w:leader="none"/>
        </w:tabs>
        <w:spacing w:lineRule="exact" w:line="240" w:before="0" w:after="0"/>
        <w:ind w:firstLine="5103"/>
        <w:jc w:val="center"/>
        <w:rPr>
          <w:rFonts w:ascii="Times New Roman" w:hAnsi="Times New Roman" w:eastAsia="Times New Roman" w:cs="Arial"/>
          <w:bCs/>
          <w:iCs/>
          <w:color w:val="00000A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exact" w:line="240" w:before="0" w:after="0"/>
        <w:ind w:firstLine="5103"/>
        <w:jc w:val="center"/>
        <w:rPr/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  <w:t xml:space="preserve">от «   » ноября 2021г. №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right"/>
        <w:rPr>
          <w:rFonts w:ascii="Times New Roman" w:hAnsi="Times New Roman" w:eastAsia="Times New Roman" w:cs="Arial"/>
          <w:bCs/>
          <w:iCs/>
          <w:color w:val="00000A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A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A"/>
          <w:sz w:val="28"/>
          <w:szCs w:val="24"/>
          <w:lang w:eastAsia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я отделом образования администрации Апанасенковского муниципального округа Ставропольского края государственной услуг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68" w:hanging="0"/>
        <w:jc w:val="center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3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auto" w:line="240" w:before="0" w:after="0"/>
        <w:ind w:left="68" w:firstLine="54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отделом образования администрации Апанасенковского муниципальн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 (далее соответственно - Административный регламент, государственная услуга) разработан в соответствии с Федеральным законом от 21 декабря 1996 г. № 159-ФЗ «О дополнительных гарантиях по социальной поддержке детей-сирот и детей, оставшихся без попечения родителей», законами Ставропольского края от 16 марта 2006 г. № 7-кз «О дополнительных гарантиях по социальной поддержке детей-сирот и детей, оставшихся без попечения родителей» и от 31 декабря 2004 г. № 120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ателями государственной услуги 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емные родители, проживающие на территории Апанасенковского округа Ставропольского края, воспитывающие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по заявлению приемного родителя. Заявитель предоставляет заявление в письменной или электронной форме, по форме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1 </w:t>
        </w:r>
      </w:hyperlink>
      <w:r>
        <w:rPr>
          <w:rFonts w:cs="Times New Roman" w:ascii="Times New Roman" w:hAnsi="Times New Roman"/>
          <w:sz w:val="28"/>
          <w:szCs w:val="28"/>
        </w:rPr>
        <w:t>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редством опубликования в установленном порядке нормативных правовых актов Ставропольского края и Апанасенковского муниципального округа Ставропольского края, содержащих нормы, регулирующие деятельность по предоставлению государственной услуги, в том числе путем размещения в информационно-телекоммуникационной сети "Интернет" на официальном сайте администрации Апанасенковского муниципального округа Ставропольского края, а также путем личного консультирования заинтересованных лиц в отделе образования администрации Апанасенковского муниципального округа Ставропольского края (далее - отдел образования) по адресу: Ставропольский край, Апанасенковский район, село Дивное, ул. Красная, 8. График работы отдела образования: с 9 до 17 часов 12 минут; обеденный перерыв: с 13 до 14 часов. Выходные дни - суббота, воскресень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редством размещения утвержденного постановлением администрации Апанасенковского муниципального округа Ставропольского края Административного регламента в здании отдела образования на стенде (полная версия Административного регламента размещается также в сети «Интернет» на официальном сайте отдела образова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 использованием средств телефонной связи, а также при устном и письменном обращении. Контактный телефон отдела образования 8 (865 55)        4-59-13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федеральную государственную информационную систему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26gosuslugi.ru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фициальный сайт администрации Апанасенковского муниципального округа Ставропольского края в информационно-телекоммуникационной сети "Интернет"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aamrsk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/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рес электронной почты администрации Апанасенковского муниципального района Ставропольского края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aamosk@bk.ru; отдела образования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ru-RU"/>
          </w:rPr>
          <w:t>oo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 w:bidi="ru-RU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 w:bidi="ru-RU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ru-RU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равочная информация о месте нахождения и графике работы отдела образования, справочных телефонах, адресе официального сайта, электронной почты размещается и поддерживается в актуальном состоянии в сети «Интернет», 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и сроках предоставления государственной услуги, основанная на сведениях об услугах, размещенная на Едином портале, региональном портале и официальном сайте администрации Апанасенковского муниципального округа Ставропольского края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3. Индивидуальное устное информирование по процедуре предоставления государственной услуги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лжностным лицом отдела образования, ответственным за предоставление государственной услуги (далее – должностное лицо), при обращении заявителей лично или по телефону 8(865 55) 4-59-1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графиком (Приложение 3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специалистами, при обращении заявителей путем почтовых или электронных от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3.1.5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Наименование государствен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осударственной услуги осуществляется отделом образования администрации Апанасенковского муниципального округа Ставропольского края, осуществляющим отдельные государственные полномочия Ставропольского края по социальной поддержке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ами предоставления государственной услуги я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возмещение расходов на проезд к месту лечения и обрат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едоставлении государственной услуги с направлением заявителю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государственной услуги с указанием причины отказ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ая услуга предоставляется в течение 25 рабочих дней со дня регистрации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отдела образования в сети «Интернет», на Едином портале, на региональном портале и региональном реестре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оставлению заявителе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: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</w:t>
      </w:r>
      <w:r>
        <w:rPr>
          <w:rFonts w:cs="Times New Roman" w:ascii="Times New Roman" w:hAnsi="Times New Roman"/>
          <w:sz w:val="28"/>
          <w:szCs w:val="28"/>
        </w:rPr>
        <w:t>, по форме в соответствии с Приложением 1 к Административному регламенту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 и подтверждающий его фактическое проживание на территории Апанасенковского округа Ставропольского края;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свидетельства о рождении ребенка-сироты, ребенка, оставшегося без попечения родителей, или копию паспорта для ребенка, достигшего возраста 14 лет, а также документы, подтверждающие его правовой статус (свидетельства о смерти родителей, решение суда о 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авку по форме № 070/у-04, выданную лечебно-профилактической организацией по месту жительства ребенка, для получения путевки в санаторий, санаторно-оздоровительный лагерь круглогодичного действия;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едицинскую справку по форме 079/у от участкового врача-педиатра об отсутствии противопоказаний к нахождению ребенка в организации отдыха детей и их оздоровления – для получения путевки или направления в организации отдыха детей и их оздоровления (кроме санатория, санаторно-оздоровительного лагеря круглогодичного действия);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ездные документы, подтверждающие расходы на проезд к месту лечения и обратно с указанием его стоимости, начального и конечного пункта поезд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представить в отдел образования запрос в форме электронного документа с использованием Единого портала и регионального портала, установленной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апроса в форме электронного документ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Едином портале, региональном портале размещается образец заполнения запроса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а Едином портале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а заявитель уведомляется о характере выявленной ошибки и порядке ее устранения посредством информационного сообщения непосредственно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 за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запроса обеспеч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копирования и сохранения за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ечати на бумажном носителе копии запроса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ранее введенных в электронную форму запроса значений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вернуться на любой из этапов заполнения электрон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запроса без потери ранее введенной информ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доступа заявителя на Едином портале, региональном портале или официальном сайте отдела образования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, направленный в форме электронного документа, распечатывается на бумажный носитель и регистрируется должностным лицом отдела образования, ответственным за прием документов, в журнале учета приема запросов заявителей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ое лицо отдела образования обеспечивает прием запроса, необходимого для предоставления государственной услуги, и регистрац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начинается с момента прие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регистрации отдело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 в отделе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отдела образования, Едином портале и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правовой системе «КонсультантПлюс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перечень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я действий, в том числе согласований, необходимых д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и государствен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местного самоуправле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местного самоуправле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 закон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государственной услуги, отказывается, ес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заявлением обратилось неуполномоченное лицо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ление оформлено не по форме,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явитель не имеет регистрации по месту жительства или пребывания на территории Апанасенковского округа Ставропольского кра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аявителем представлен неполный пакет документов, указанных в пункте 2.6 настоящего Административно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представляемые заявителем, имеют подчистки, приписки и исправления текста, зачеркнутые слова и иные неоговоренные исправления, исполнены карандашом, а также имеют повреждения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отдела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иостанавливается при условии, если представленные документы не соответствуют требованиям, предъявляемым к н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процедуры предоставления государственной услуги осуществляется при устранении нарушений в оформлении документов, необходимых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8.1. Перечень услуг, необходимых и обязательных для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лугам, необходимым и обязательным для предоставления государственной услуги,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тие счета в российской кредитной организации (в случае выпл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я расходов на проезд к месту лечения и обратно через кредитные организац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медицинское освидетельствование с выдачей справки в целях предоставления отделом образования государственных услу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9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не взимаетс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 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а по открытию счета в кредитной организации оказывается за счет средств заявителя, в размерах и порядке, установленном кредитной организаци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должностными лицами составляет 20 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 Срок и порядок регистрации запроса заявителя о предоставлении государственной услуги, в том числе и в электронном вид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государственной услуги не может превышать 20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 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3.1. Требования к помещениям, в которых предоставляется государственная услуг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изуальной 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 быть обеспечен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Требования к местам проведения личного приема заяв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в полном объ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нфиденциальности сведений о заявителях специалистом одновременно ведется прием только одного заявителя, за исключения случаев коллективного обращения заявителей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Требования к информационным стенд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размещаются следующие информационные материалы:</w:t>
      </w:r>
    </w:p>
    <w:p>
      <w:pPr>
        <w:pStyle w:val="13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sz w:val="28"/>
          <w:szCs w:val="28"/>
        </w:rPr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13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13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3) информация о порядке исполнения государственной услуги;</w:t>
      </w:r>
    </w:p>
    <w:p>
      <w:pPr>
        <w:pStyle w:val="13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sz w:val="28"/>
          <w:szCs w:val="28"/>
        </w:rPr>
        <w:t>4) перечень документов, представляемых для получения государственной услуги;</w:t>
      </w:r>
    </w:p>
    <w:p>
      <w:pPr>
        <w:pStyle w:val="13"/>
        <w:tabs>
          <w:tab w:val="clear" w:pos="360"/>
          <w:tab w:val="left" w:pos="0" w:leader="none"/>
          <w:tab w:val="left" w:pos="709" w:leader="none"/>
          <w:tab w:val="left" w:pos="851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5) формы и образцы документов для запол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ФЦ предоставления государственных и муниципальных услуг (в том числе в полном объеме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при предоставлении государственной услуги явля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ать необходимую информацию и консультации, касающиеся рассмотрения документов, указанных в пункте 2.6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беспрепятственный доступ к месту предоставления государственной услуги для маломобильных групп граждан, включая инвалидов, использующих кресла–коляски и собак-проводник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и наравне с другими лицами;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е рассмотрение документов, указанных в пункте 2.6 настоящего Административного регламента, в случае необходимости - с участием заявителя;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оперативность вынесения решения по итогам рассмотрения документов, указанных в пункте 2.6 настоящего Административного регламента.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В процессе предоставления государственной услуги заявитель вправе обращаться в отдел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администрации Апанасенков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am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</w:t>
      </w:r>
      <w:r>
        <w:rPr>
          <w:rFonts w:cs="Times New Roman" w:ascii="Times New Roman" w:hAnsi="Times New Roman"/>
          <w:sz w:val="28"/>
          <w:szCs w:val="28"/>
          <w:lang w:eastAsia="ru-RU"/>
        </w:rPr>
        <w:t>, Единый порта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и региональный порта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26gosuslugi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истанционно получить формы документов, необходимых для получения государственной услуги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образцы заявлений размещаются в соответствующем раздел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м сайте администрации Апанасенк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. Заявитель имеет возможность оформить все необходимые документы в удобном для него месте для подачи в отделе образования, предоставляющий государственную услугу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записи на прием в отдел образования заявителю обеспечивается возмож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ления с расписанием работы отдела образования либо должностного лица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может осуществляться посредством регионального портал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поступлении заявления и документов в электронной форме органом местного самоуправле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ведомление о принятии заявления, поступившего в орган местного самоуправления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6. Случаи и порядок предоставления государственной услуги в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преждающем (проактивном) режиме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оставление государственной услуги в упреждающем (проактивном) режиме, предусмотренном частью 1 статьи 73 Федерального закона «Об организации предоставления государственных и муниципальных услуг», не предусмотрено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х процедур, требования к порядку их выполн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 особенности выполнения административных процед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, а также особенности выполнения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административных действий (процедур)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включает в себя следующ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оставление в установленном порядке информации заявителю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заявителя к сведениям о государственной услуг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ем и регистрация документов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личного дела заявителя;</w:t>
      </w:r>
    </w:p>
    <w:p>
      <w:pPr>
        <w:pStyle w:val="Heading2"/>
        <w:widowControl w:val="false"/>
        <w:tabs>
          <w:tab w:val="clear" w:pos="708"/>
          <w:tab w:val="left" w:pos="12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lang w:eastAsia="ru-RU"/>
        </w:rPr>
        <w:t>4) экспертиза документов, представленных заявителем;</w:t>
      </w:r>
    </w:p>
    <w:p>
      <w:pPr>
        <w:pStyle w:val="Heading2"/>
        <w:widowControl w:val="false"/>
        <w:tabs>
          <w:tab w:val="clear" w:pos="708"/>
          <w:tab w:val="left" w:pos="120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) </w:t>
      </w:r>
      <w:r>
        <w:rPr>
          <w:rFonts w:eastAsia="Times New Roman" w:cs="Times New Roman" w:ascii="Times New Roman" w:hAnsi="Times New Roman"/>
          <w:b w:val="false"/>
          <w:i w:val="false"/>
          <w:lang w:eastAsia="ru-RU"/>
        </w:rPr>
        <w:t>принятие решения (издание приказа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ыдаче путевки ребенку, оставшемуся без попечения родителей, в организацию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казе выдачи путевки ребенку, оставшемуся без попечения родителей, в организацию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озмещении расходов на проезд к месту лечения и обрат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казе в возмещении расходов на проезд к месту лечения и обр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аправление или выдача результата заявител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путевки ребенку, оставшемуся без попечения родителей, в организацию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б отказе в выдаче путевки ребенку, оставшемуся без попечения родителей, в организацию отдыха детей и их оздоровления, с указанием оснований отка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расходов на проезд к месту лечения и обрат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б отказе в возмещении расходов на проезд к месту лечения и обр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, наглядно отображающая алгоритм прохождения административных процедур, приводится в Приложении 5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рядок осуществления административных процедур в электрон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орядок исправления допущенных опечаток и ошибок в вы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едоставления государственной услуги докумен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оследовательность административных действий (процедур) предоставления государственной услуги в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в МФЦ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едоставление информации по вопросам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официальный сайт отдела образования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информации по вопросам предоставления государственной услуги осуществляется должностным лицом отдела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ием и регистрация документов заявите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Основанием для начала процедуры приема и регистрации документов является обращение в отдел образования с заявлением о выдаче путевки ребенку, оставшемуся без попечения родителей, в организацию отдыха детей и их оздоровления, по форме согласно Приложению 1 к Административному регламенту и с комплектом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При получении заявления со всеми необходимыми документа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, ответственному за прием документов и оформление личного дел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4. Должностное лицо, ответственное за прием документов и оформление личного дела заявителя, проверяет соответствие представленных документов требованиям, установленным пунктами 2.6 и 2.7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5. Должностное лицо, ответственное за прием документов и оформление личного дела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яет представленные экземпляры оригиналов и копий документ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ет на них надпись об их соответствии подлинным экземплярам, заверя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й подписью с указанием фамилии и иниц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6. 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пунктом 2.6 настоящего Административного регламента, сверяя их с описью документов в заявлении о выдаче путевки ребенку, оставшемуся без попечения родителей, в организацию отдыха детей и их оздор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7. При установлении фактов отсутствия необходимых докум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несоответствия представленных документов требованиям, указанным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е 2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8. Если при установлении фактов отсутствия документов, указанных в пункте 2.6 настоящего Административного регламента, или несоответствия представленных документов требованиям, указанным в разделе 2 настоящего Регламента, заявитель настаивает на приеме заявления и документов для предос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9. Должностное лицо, ответственное за прием документов и оформление личного дела заявителя, передает принятое заявление о выдаче путев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у, оставшемуся без попечения родителей, в организацию отдыха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х оздоровления на регистрацию должностному лицу, ответственному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дело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0. Должностное лицо, ответственное за делопроизводство, вноси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о приеме заявления в «Журнал регистрации заявлений», по форме, являющейся Приложением 4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исполнения указанной административной процедуры -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Формирование личного дела заявите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Основанием для начала процедуры формирования личного дел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 является регистрация специалистом, ответственным за прием документов и формирование личного дела, заявления в «Журнале регистрации заявлений гражда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В целях получения документов и сведений, необходимых для предоставления государственной услуги, в том числе по поручению заявителя, должностное лицо, ответственное за прием документов и оформление личного дела, оформляет заявку на получение путевки в соответствующую организацию. Срок оформления и отправки запроса в соответствующий орган или организацию не должен превышать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 Должностное лицо, ответственное за прием документов и оформление личного дела заявителя, при поступлении ответов на заявку дополня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т документов, представленный заявителем, полученными ответами на запро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 В случае получения отрицательного ответа на заявку предоставление государственной услуги прекращ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 Должностное лицо, ответственное за прием документов и формирование личного дела заявителя, передает данное личное дело должност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у, ответственному за экспертизу документов, представленных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6. Максимальный срок исполнения указанной административ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 - 5 рабочих дней. В случае направления запросов срок выполнения данной процедуры увеличивается в зависимости от сроков выдачи ответов, определенных в учреждении или организации, куда направлен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Экспертиза документов, представленных заявител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Основанием для начала процедуры проведения экспертизы документов, представленных заявителем, является получение должностным лицом, ответственным за экспертизу документов, представленных заявителе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го дел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Должностное лицо, ответственное за экспертизу, устанавлива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адлежность заявителя к категории граждан, имеющих право на получение государственной услуги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факт проживания заявителя на территории Апанасенк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факт постоянной регистрации на территории Апанасенк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статус заявителя и правовые основания предост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При подтверждении права заявителя на получение государственной услуги должностное лицо, ответственное за экспертизу, готовит заключение о выдаче путевки ребенку, оставшемуся без попечения родителей, в организацию отдыха детей и их оздоровления, о возмещении расходов на проезд к месту лечения и обр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Должностное лицо, ответственное за экспертизу документов, пр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и фактов наличия оснований для отказа в выдаче путевки ребенку, оставшемуся без попечения родителей, в организацию отдыха детей и 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оровления, предусмотренных настоящим Регламентом, готовит заключение об отказе в выдаче путевки ребенку, оставшемуся без попечения родителей, в организацию отдыха детей и их оздоровления, об отказе в возмещ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на проезд к месту лечения и обратно, визирует его и передает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руководителя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сполнения указанной административной процедуры - 2 рабоч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Приняти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. Основанием для начала процедуры принятия решения являет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о выдаче путевки ребенку, оставшемуся без попечения родителей, в организацию отдыха детей и их оздор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 На основании заключения о выдаче путевки ребенку, оставшемуся без попечения родителей, в организацию отдыха детей и их оздоров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ется приказ о выдаче путевки ребенку, оставшемуся без попечения родителей, в организацию отдыха детей и их оздоровления, приказ о возмещ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на проезд к месту лечения и обратно путем перечисления денеж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 на расчетный счет заявителя, открытый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указанных административных действий составляет 7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Уведомление заявите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1. Основанием для начала процедуры уведомления заявителя о путевки ребенку, оставшемуся без попечения родителей, в организацию отдыха детей и их оздоровления является приказ руководителя отдела образования о выдаче путевки ребенку, оставшемуся без попечения родителей, в организацию отдыха детей и их оздоровления, заключения об отказе в выдаче путевки ребенку, оставшемуся без попечения родителей, в организацию отдыха детей и их оздоровления с указанием оснований отказа, приказа о (об отказе в) возмещении расходов на проезд к месту лечения и обр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2. Должностное лицо, ответственное за предоставление государственной услуги, уведомляет заявителя о принятом реш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3. Максимальный срок выполнения указанных административ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й составляет 7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При получении путевки в организацию отдыха детей и их оздоровления заявитель расписывается в «Журнале выдачи путевок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Порядок осуществл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заявления и документов в электронной форме через Единый портал или региональный портал должностное лицо, ответственное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7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2.7 Административного регламента,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достоверности простой электронной подписи или усиленно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органом местного самоуправле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местного самоуправления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ление допущенных опечаток и (или) ошибок в выданных в результате предоставления государственной услуги документах осуществляется по заявлению заявителя в произвольной форме (далее - заявление на исправление ошиб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исправление ошибок рассматривается должностным лицом отдела образования, в должностные обязанности которого входит обеспечение предоставления государственной услуги, ответственное за рассмотрение заявлений на исправление ошибок, в течение 3 рабочих дней с даты регистрации заявления на исправление ошибок в отдела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выявления допущенных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осуществляет замену указанных документов в срок, не превышающий 5 рабочих дней с даты регистрации заявления на исправление ошибок в отдела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письменно сообщает заявителю об отсутствии таких опечаток и (или) ошибок в срок, не превышающий 5 рабочих дней с даты регистрации заявления на исправление ошибок в отдела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. Формы контроля за исполнением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начальником отдела образования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администрации Апанасенк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тдела образования, его должностные лица, депутаты Совета Апанасенк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 Отдел образова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сональная ответственность должностных лиц отдела образования, муниципальных служащих,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 Досудебный (внесудебный) порядок обжалования решений и действий(бездействия) органа местного самоуправле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отдела образова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имя Губернатора Ставропольского края, в случае если обжалуются решения главы Апанасенковского муниципального округа Ставрополь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ргана, предоставляющую государственную услугу, и его должностного лица, муниципального служащего, рабо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отдела образова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33"/>
        <w:spacing w:lineRule="exact" w:line="240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Style33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К                                                      В.Г. Теслицкий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1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тделом образования администрации Апанасенковского муниципальн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</w:t>
      </w:r>
    </w:p>
    <w:p>
      <w:pPr>
        <w:pStyle w:val="Normal"/>
        <w:spacing w:lineRule="auto" w:line="240" w:before="0" w:after="0"/>
        <w:ind w:left="504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образования</w:t>
      </w:r>
    </w:p>
    <w:p>
      <w:pPr>
        <w:pStyle w:val="Normal"/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Msonormalcxspmiddle"/>
        <w:tabs>
          <w:tab w:val="clear" w:pos="708"/>
          <w:tab w:val="left" w:pos="7020" w:leader="none"/>
        </w:tabs>
        <w:spacing w:before="0" w:after="0"/>
        <w:ind w:left="5040" w:hanging="0"/>
        <w:contextualSpacing/>
        <w:rPr/>
      </w:pPr>
      <w:r>
        <w:rPr>
          <w:sz w:val="28"/>
          <w:szCs w:val="28"/>
        </w:rPr>
        <w:t>______________________________</w:t>
      </w:r>
      <w:r>
        <w:rPr/>
        <w:t>от________________________________________________________________________________________________________</w:t>
      </w:r>
    </w:p>
    <w:p>
      <w:pPr>
        <w:pStyle w:val="Msonormalcxspmiddle"/>
        <w:tabs>
          <w:tab w:val="clear" w:pos="708"/>
          <w:tab w:val="left" w:pos="7020" w:leader="none"/>
        </w:tabs>
        <w:spacing w:before="0" w:after="0"/>
        <w:ind w:left="5387" w:firstLine="13"/>
        <w:contextualSpacing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)</w:t>
      </w:r>
    </w:p>
    <w:p>
      <w:pPr>
        <w:pStyle w:val="Msonormalcxspmiddle"/>
        <w:spacing w:before="0" w:after="0"/>
        <w:ind w:left="5387" w:firstLine="54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both"/>
        <w:rPr/>
      </w:pPr>
      <w:r>
        <w:rPr/>
        <w:t>Я, _______________________________________________________________________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rPr/>
      </w:pPr>
      <w:r>
        <w:rPr/>
        <w:t>Гражданство_________________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both"/>
        <w:rPr/>
      </w:pPr>
      <w:r>
        <w:rPr/>
        <w:t>Документ, удостоверяющий личность:________________________________________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both"/>
        <w:rPr/>
      </w:pPr>
      <w:r>
        <w:rPr/>
        <w:t>_________________________________________________________________________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 )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ind w:firstLine="540"/>
        <w:rPr/>
      </w:pPr>
      <w:r>
        <w:rPr/>
        <w:t>Адрес (по месту регистрации)_______________________________________________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center"/>
        <w:rPr/>
      </w:pPr>
      <w:r>
        <w:rPr/>
        <w:t>Прошу предоставить несовершеннолетнему ___________________________________  ____________________________________________________________________________</w:t>
      </w:r>
      <w:r>
        <w:rPr>
          <w:sz w:val="20"/>
          <w:szCs w:val="20"/>
        </w:rPr>
        <w:t xml:space="preserve"> (фамилия, имя, отчество ребенка (детей), число, месяц, год рождения)</w:t>
      </w:r>
    </w:p>
    <w:p>
      <w:pPr>
        <w:pStyle w:val="Msonormalcxspmiddle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воспитывающемуся в моей приемной семье, путевку в оздоровительные лагеря, санаторно-курортные (нужное подчеркнуть) учреждения, а также возместить стоимость проезда к месту лечения и обратно. </w:t>
      </w:r>
    </w:p>
    <w:p>
      <w:pPr>
        <w:pStyle w:val="Msonormalcxspmiddle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Медицинские показания для направления ребенка в ______________________________________________________________________имеются.</w:t>
      </w:r>
    </w:p>
    <w:p>
      <w:pPr>
        <w:pStyle w:val="Msonormalcxspmiddle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Обязуюсь предоставить: отрывной талон санаторно-курортной путевки, платежные документы об оплате стоимости санаторно-курортной путевки, проездные документы, подтверждающие расходы на проезд к месту лечения и обратно. 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both"/>
        <w:rPr/>
      </w:pPr>
      <w:r>
        <w:rPr/>
        <w:t>Я,_______________________________________________________________________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rPr/>
      </w:pPr>
      <w:r>
        <w:rPr/>
        <w:t>К заявлению прилагаются следующие документы: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9117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удостоверяющего личность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9115"/>
      </w:tblGrid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5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для получения путевки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</w:rPr>
              <w:t xml:space="preserve">(форма  070/у-04) 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9116"/>
      </w:tblGrid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6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правка ребенка (форма 079/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9116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проездные документы, подтверждающие расходы на проезд к месту лечения и обратно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9116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, подтверждающие правовой статус ребенка, оставшегося без попечения родителей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9116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6" w:type="dxa"/>
            <w:tcBorders/>
          </w:tcPr>
          <w:p>
            <w:pPr>
              <w:pStyle w:val="ConsPlusNonformat"/>
              <w:widowControl/>
              <w:ind w:firstLine="60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 счета, открытого заявителем, наименование организации (филиала, отделение и т.д.), в которую должно быть перечислено возмещение расходов за проезд к месту лечения и обратно 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rPr/>
      </w:pPr>
      <w:r>
        <w:rPr/>
        <w:t>_______________</w:t>
        <w:tab/>
        <w:tab/>
        <w:tab/>
        <w:t>____________________________________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                                                                                                       </w:t>
      </w:r>
    </w:p>
    <w:p>
      <w:pPr>
        <w:pStyle w:val="Msonormalcxspmiddle"/>
        <w:tabs>
          <w:tab w:val="clear" w:pos="708"/>
          <w:tab w:val="left" w:pos="3975" w:leader="none"/>
        </w:tabs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>«_____» ___________________ 20____г.</w:t>
      </w:r>
    </w:p>
    <w:p>
      <w:pPr>
        <w:pStyle w:val="Normal"/>
        <w:spacing w:lineRule="auto" w:line="240" w:before="0" w:after="0"/>
        <w:ind w:left="5041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1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К                                                      В.Г. Теслицкий </w:t>
      </w:r>
      <w:r>
        <w:br w:type="page"/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1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5041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тделом образования администрации Апанасенковского муниципальн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граждан по личным вопрос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1875"/>
        <w:gridCol w:w="2313"/>
      </w:tblGrid>
      <w:tr>
        <w:trPr>
          <w:trHeight w:val="36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ое лиц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ющее прием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ни приема  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87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</w:tr>
      <w:tr>
        <w:trPr>
          <w:trHeight w:val="72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образования администрации Апанасенковского муниципального округа  Ставропольского края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, четверг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14 часов д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 часов </w:t>
            </w:r>
          </w:p>
        </w:tc>
      </w:tr>
      <w:tr>
        <w:trPr>
          <w:trHeight w:val="36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специалист отдела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09 часов д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 часо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К                                                      В.Г. Теслицкий</w:t>
      </w:r>
      <w:r>
        <w:br w:type="page"/>
      </w:r>
    </w:p>
    <w:p>
      <w:pPr>
        <w:pStyle w:val="Normal"/>
        <w:spacing w:lineRule="auto" w:line="240" w:before="0" w:after="0"/>
        <w:ind w:left="5041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1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5041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Апанасенковского муниципальн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 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7"/>
        <w:gridCol w:w="2050"/>
        <w:gridCol w:w="2737"/>
        <w:gridCol w:w="20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индек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041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041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К                                                      В.Г. Теслицкий </w:t>
      </w:r>
      <w:r>
        <w:br w:type="page"/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1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5041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Апанасенковского муниципальн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ыдачи путевок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67"/>
        <w:gridCol w:w="1227"/>
        <w:gridCol w:w="1225"/>
        <w:gridCol w:w="1185"/>
        <w:gridCol w:w="1462"/>
        <w:gridCol w:w="1307"/>
        <w:gridCol w:w="167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ыдачи путев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 приемного родител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уте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реждения  (санаторий, лагерь и т.д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пис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1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1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К                                                      В.Г. Теслицкий </w:t>
      </w:r>
      <w:r>
        <w:br w:type="page"/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041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5041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Апанасенковского муниципальн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 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государственной 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5565</wp:posOffset>
                </wp:positionV>
                <wp:extent cx="6068695" cy="43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>Отдел образования администрации Апанасенковского муниципального округа 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85pt;height:34.25pt;mso-wrap-distance-left:9.05pt;mso-wrap-distance-right:9.05pt;mso-wrap-distance-top:0pt;mso-wrap-distance-bottom:0pt;margin-top:5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perscript"/>
                        </w:rPr>
                        <w:t>Отдел образования администрации Апанасенковского муниципального округа 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7155</wp:posOffset>
                </wp:positionV>
                <wp:extent cx="635" cy="246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7335</wp:posOffset>
                </wp:positionH>
                <wp:positionV relativeFrom="paragraph">
                  <wp:posOffset>1143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0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7155</wp:posOffset>
                </wp:positionV>
                <wp:extent cx="0" cy="3810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65pt" to="22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516245" cy="4552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6280" cy="45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информации заявителю и обеспечение доступа заявителя к сведениям о государственной услуг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.25pt;margin-top:1.8pt;width:434.3pt;height:3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информации заявителю и обеспечение доступа заявителя к сведениям о государственной услуг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</wp:posOffset>
                </wp:positionV>
                <wp:extent cx="1270" cy="22161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-0.3pt;width:0.0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104140</wp:posOffset>
                </wp:positionV>
                <wp:extent cx="4572000" cy="508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представленных заявителем, в том числе при обращении в электрон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8.2pt;width:359.95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ём и регистрация документов, представленных заявителем, в том числе при обращении в электронной форм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0" cy="2724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pt" to="22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875</wp:posOffset>
                </wp:positionH>
                <wp:positionV relativeFrom="paragraph">
                  <wp:posOffset>1905</wp:posOffset>
                </wp:positionV>
                <wp:extent cx="4572000" cy="3130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личного дела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0.15pt;width:359.95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личного дела заяви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2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50292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кспертиза документов (установление факта наличия оснований для выдачи путевк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8.9pt;width:39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кспертиза документов (установление факта наличия оснований для выдачи путевк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4191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3pt" to="99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3pt" to="360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</wp:posOffset>
                </wp:positionV>
                <wp:extent cx="2630805" cy="7353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73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выдаче путевки,  о возмещении расходов на проез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издание приказ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.35pt;width:207.1pt;height: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нятие решения о выдаче путевки,  о возмещении расходов на проез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издание приказ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2630805" cy="7334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тказ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выдаче путевки, возмещения расходов на проез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.35pt;width:207.1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тказ 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выдаче путевки, возмещения расходов на проезд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09855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65pt" to="360pt,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pt" to="99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1850</wp:posOffset>
                </wp:positionH>
                <wp:positionV relativeFrom="paragraph">
                  <wp:posOffset>38735</wp:posOffset>
                </wp:positionV>
                <wp:extent cx="2740660" cy="5607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56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рганизация выдачи путевк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змещения расходов на проез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5pt;margin-top:3.05pt;width:215.75pt;height:4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рганизация выдачи путевки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змещения расходов на проез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</wp:posOffset>
                </wp:positionH>
                <wp:positionV relativeFrom="paragraph">
                  <wp:posOffset>38735</wp:posOffset>
                </wp:positionV>
                <wp:extent cx="2740660" cy="5467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ведомл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3.05pt;width:215.7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ведомл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2980</wp:posOffset>
                </wp:positionH>
                <wp:positionV relativeFrom="paragraph">
                  <wp:posOffset>73660</wp:posOffset>
                </wp:positionV>
                <wp:extent cx="1270" cy="34099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5.8pt;width:0.05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2510</wp:posOffset>
                </wp:positionH>
                <wp:positionV relativeFrom="paragraph">
                  <wp:posOffset>5080</wp:posOffset>
                </wp:positionV>
                <wp:extent cx="5080000" cy="3022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правление допущенных опечаток и ошибок в выданных докумен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3pt;margin-top:0.4pt;width:399.9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правление допущенных опечаток и ошибок в выданных докумен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43" w:right="707" w:gutter="0" w:header="708" w:top="156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54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Интернет-ссылка"/>
    <w:qFormat/>
    <w:rPr>
      <w:rFonts w:cs="Times New Roman"/>
      <w:color w:val="0000FF"/>
      <w:u w:val="single"/>
      <w:lang w:val="ru-RU"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Arial" w:hAnsi="Arial" w:cs="Arial"/>
      <w:sz w:val="28"/>
    </w:rPr>
  </w:style>
  <w:style w:type="character" w:styleId="WW8Num3z1">
    <w:name w:val="WW8Num3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Nimbus Roman No9 L;Arial Unicode MS" w:hAnsi="Nimbus Roman No9 L;Arial Unicode MS" w:cs="Courier New"/>
    </w:rPr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основной текст документа Знак"/>
    <w:qFormat/>
    <w:rPr>
      <w:sz w:val="24"/>
      <w:szCs w:val="24"/>
      <w:lang w:val="ru-RU" w:bidi="ar-SA"/>
    </w:rPr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9">
    <w:name w:val="Текст сноски Знак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Style21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Lohit Hindi;Arial Unicode MS"/>
      <w:kern w:val="2"/>
      <w:sz w:val="24"/>
      <w:szCs w:val="24"/>
      <w:lang w:eastAsia="zh-CN" w:bidi="hi-I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lineRule="auto" w:line="240" w:before="425" w:after="0"/>
      <w:ind w:right="7" w:hanging="0"/>
      <w:jc w:val="center"/>
    </w:pPr>
    <w:rPr>
      <w:rFonts w:ascii="Times New Roman" w:hAnsi="Times New Roman" w:eastAsia="Times New Roman" w:cs="Times New Roman"/>
      <w:b/>
      <w:bCs/>
      <w:color w:val="333333"/>
      <w:spacing w:val="2"/>
      <w:sz w:val="34"/>
      <w:szCs w:val="3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2">
    <w:name w:val="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основной текст документа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Style37">
    <w:name w:val="Заголовок таблицы"/>
    <w:basedOn w:val="Style26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8">
    <w:name w:val="Содержимое врезки"/>
    <w:basedOn w:val="TextBody"/>
    <w:qFormat/>
    <w:pPr>
      <w:spacing w:before="0" w:after="120"/>
      <w:jc w:val="left"/>
    </w:pPr>
    <w:rPr>
      <w:sz w:val="24"/>
      <w:lang w:val="ru-RU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EB68071057714394CFBE91AD2B8B455BA52C74BAF886BF01101F1959046B6C50B2F83FDE4C7BC11EA619EEq9K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ooaa@yandex.ru" TargetMode="External"/><Relationship Id="rId5" Type="http://schemas.openxmlformats.org/officeDocument/2006/relationships/hyperlink" Target="consultantplus://offline/ref=9ABA7D7B0FAEBB06C7742C2F6D563F9DEFBB73209F3743F3D857E41D735FE10356CC1BBD84AFFDC460921F5DxAM" TargetMode="External"/><Relationship Id="rId6" Type="http://schemas.openxmlformats.org/officeDocument/2006/relationships/hyperlink" Target="consultantplus://offline/ref=CFC839CD6B05E5C6BC073D523C1858CCFFB07C5F8326707904BBF4DC946B9E7354D9541D391212E8B0199AV816M" TargetMode="External"/><Relationship Id="rId7" Type="http://schemas.openxmlformats.org/officeDocument/2006/relationships/hyperlink" Target="consultantplus://offline/ref=548F0424D5C4EF7FCE1BA12EDFE85210C5C187E0AAFFEA92A05C0B1CDA0F9DDC95D9B9A6A2D8F12AA1132Ej75DM" TargetMode="External"/><Relationship Id="rId8" Type="http://schemas.openxmlformats.org/officeDocument/2006/relationships/hyperlink" Target="consultantplus://offline/ref=BBBBAF3D8E286CABB6586AC6BBBAE2EABC89EBA25AACF9A323F435C46FAE0E75E0395908f8N0P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26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1:00Z</dcterms:created>
  <dc:creator>user</dc:creator>
  <dc:description/>
  <cp:keywords/>
  <dc:language>en-US</dc:language>
  <cp:lastModifiedBy>Пользователь</cp:lastModifiedBy>
  <cp:lastPrinted>2021-11-24T15:58:00Z</cp:lastPrinted>
  <dcterms:modified xsi:type="dcterms:W3CDTF">2021-11-24T13:07:00Z</dcterms:modified>
  <cp:revision>72</cp:revision>
  <dc:subject/>
  <dc:title>УТВЕРЖДЕН</dc:title>
</cp:coreProperties>
</file>