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5400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от ______ 2021 г. № ____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Апанасенковско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, утвержденную постановлением администраци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от 30 декабря 2020 г. № 29-п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Апанасенковского муниципального округа Ставропольского края 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» позицию «Объемы и источники финансового обеспечения Программ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>- «Объем финансового обеспечения Программы составит 519378,09 тыс. рублей, в том числе по источникам финансового обеспечения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>- бюджет Апанасенковского муниципального округа Ставропольского края (далее – бюджет округа) – 519378,09 тыс. руб., в том числе по годам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021 год – 441 453,06 тыс. рублей; 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2 год – 11904,67 тыс. рублей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3 год – 7191,03   тыс. рублей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4 год – 5855,35   тыс. рублей</w:t>
      </w:r>
    </w:p>
    <w:p>
      <w:pPr>
        <w:pStyle w:val="Normal"/>
        <w:shd w:fill="FFFFFF" w:val="clear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2025 год - 26 486,99 тыс. рублей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6 год - 26 486,99 тыс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. В приложении 1 к Программе таблицу 3 «Объемы и источники финансового обеспечения муниципальной программы</w:t>
      </w:r>
      <w:r>
        <w:rPr>
          <w:sz w:val="28"/>
        </w:rPr>
        <w:t xml:space="preserve"> Апанасенковс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транспортной системы и обеспечение безопасности дорожного движения</w:t>
      </w:r>
      <w:r>
        <w:rPr>
          <w:sz w:val="28"/>
          <w:szCs w:val="28"/>
        </w:rPr>
        <w:t>, изложить в редакции согласно приложению к настоящим изменения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/>
      </w:pPr>
      <w:r>
        <w:rPr/>
        <w:t>______________________________</w:t>
      </w:r>
    </w:p>
    <w:p>
      <w:pPr>
        <w:pStyle w:val="Normal"/>
        <w:spacing w:lineRule="exact" w:line="240"/>
        <w:ind w:left="907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pacing w:lineRule="exact" w:line="240"/>
        <w:ind w:left="9072" w:hanging="0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к изменениям, которые вносятся в муниципальную программу Апанасенковского муниципального округа Ставропольского края «Развитие транспортной системы и обеспечение безопасности дорожного движения», утвержденную постановлением администрации Апанасенковского муниципального округа Ставропольского края от 30 декабря 2020 г. № 29-п</w:t>
      </w:r>
    </w:p>
    <w:p>
      <w:pPr>
        <w:pStyle w:val="Normal"/>
        <w:tabs>
          <w:tab w:val="clear" w:pos="708"/>
          <w:tab w:val="left" w:pos="4000" w:leader="none"/>
        </w:tabs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>Таблица 3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>Объемы и источники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/>
        <w:t>финансового обеспечения программы Апанасенковского муниципального округа Ставропольского края «</w:t>
      </w:r>
      <w:r>
        <w:rPr>
          <w:bCs/>
        </w:rPr>
        <w:t>Развитие транспортной системы и обеспечение безопасности дорожного движения</w:t>
      </w:r>
      <w:r>
        <w:rPr/>
        <w:t>»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9"/>
        <w:gridCol w:w="3280"/>
        <w:gridCol w:w="3041"/>
        <w:gridCol w:w="1286"/>
        <w:gridCol w:w="1432"/>
        <w:gridCol w:w="1303"/>
        <w:gridCol w:w="1367"/>
        <w:gridCol w:w="1366"/>
        <w:gridCol w:w="1143"/>
      </w:tblGrid>
      <w:tr>
        <w:trPr>
          <w:trHeight w:val="20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мы финансового обеспечения по годам              (тыс. рублей)</w:t>
            </w:r>
          </w:p>
        </w:tc>
      </w:tr>
      <w:tr>
        <w:trPr>
          <w:trHeight w:val="20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Программа «Развитие транспортной системы и обеспечение безопасности дорожного движения», всего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453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1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5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Апанасенковского муниципального округа Ставропольского края (далее -  бюджет округа), в т.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 453,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1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5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круга,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12,95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,6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1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5,3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12,9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4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1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5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86,99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краевого бюджета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В том числе следующие основные мероприятия Программы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Развитие сети автомобильных дорог общего пользования местного значения, находящихся в собственности Апанасенковского муниципального округа  Ставропольского кра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82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3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3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, в т.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382,4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3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3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42,3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,6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3,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3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138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42,38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6,67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3,03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7,3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78,99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раевого бюджета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940,1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52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</w:t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</w:tr>
      <w:tr>
        <w:trPr>
          <w:trHeight w:val="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 округа, в т.ч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</w:tr>
      <w:tr>
        <w:trPr>
          <w:trHeight w:val="15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окру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00</w:t>
            </w:r>
          </w:p>
        </w:tc>
      </w:tr>
      <w:tr>
        <w:trPr>
          <w:trHeight w:val="101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ные: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Апанасенковского муниципального округа Ставропольского кр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0,5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8,00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40" w:right="1140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" w:hAnsi="Liberation Serif" w:eastAsia="SimSun;宋体" w:cs="Mangal;Courier New"/>
      <w:color w:val="auto"/>
      <w:sz w:val="24"/>
      <w:szCs w:val="24"/>
      <w:lang w:val="ru-RU"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38:00Z</dcterms:created>
  <dc:creator>ААМРСК</dc:creator>
  <dc:description/>
  <cp:keywords/>
  <dc:language>en-US</dc:language>
  <cp:lastModifiedBy>Vereshak_IP</cp:lastModifiedBy>
  <cp:lastPrinted>2019-12-27T09:32:00Z</cp:lastPrinted>
  <dcterms:modified xsi:type="dcterms:W3CDTF">2021-12-16T06:42:00Z</dcterms:modified>
  <cp:revision>152</cp:revision>
  <dc:subject/>
  <dc:title/>
</cp:coreProperties>
</file>