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3"/>
        <w:suppressAutoHyphens w:val="false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</w:r>
    </w:p>
    <w:p>
      <w:pPr>
        <w:pStyle w:val="Style33"/>
        <w:suppressAutoHyphens w:val="false"/>
        <w:spacing w:lineRule="auto" w:line="240" w:before="0" w:after="0"/>
        <w:jc w:val="right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  <w:t>УТВЕРЖДЕН</w:t>
      </w:r>
    </w:p>
    <w:p>
      <w:pPr>
        <w:pStyle w:val="Style33"/>
        <w:suppressAutoHyphens w:val="false"/>
        <w:spacing w:lineRule="auto" w:line="240" w:before="0" w:after="0"/>
        <w:jc w:val="right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33"/>
        <w:suppressAutoHyphens w:val="false"/>
        <w:spacing w:lineRule="auto" w:line="240" w:before="0" w:after="0"/>
        <w:jc w:val="right"/>
        <w:rPr/>
      </w:pPr>
      <w:r>
        <w:rPr>
          <w:rFonts w:eastAsia="Times New Roman" w:cs="Arial"/>
          <w:bCs/>
          <w:iCs/>
          <w:sz w:val="28"/>
          <w:szCs w:val="28"/>
          <w:lang w:eastAsia="ru-RU"/>
        </w:rPr>
        <w:t xml:space="preserve">Апанасенковского муниципального округа </w:t>
      </w:r>
    </w:p>
    <w:p>
      <w:pPr>
        <w:pStyle w:val="Style33"/>
        <w:suppressAutoHyphens w:val="false"/>
        <w:spacing w:lineRule="auto" w:line="240" w:before="0" w:after="0"/>
        <w:jc w:val="right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  <w:t xml:space="preserve">Ставропольского края от </w:t>
      </w:r>
    </w:p>
    <w:p>
      <w:pPr>
        <w:pStyle w:val="Style33"/>
        <w:suppressAutoHyphens w:val="false"/>
        <w:spacing w:lineRule="auto" w:line="240" w:before="0" w:after="0"/>
        <w:jc w:val="right"/>
        <w:rPr/>
      </w:pPr>
      <w:r>
        <w:rPr>
          <w:rFonts w:eastAsia="Times New Roman" w:cs="Arial"/>
          <w:bCs/>
          <w:iCs/>
          <w:sz w:val="28"/>
          <w:szCs w:val="28"/>
          <w:lang w:eastAsia="ru-RU"/>
        </w:rPr>
        <w:t>"___" ____________ 2021 г. № _____</w:t>
      </w:r>
    </w:p>
    <w:p>
      <w:pPr>
        <w:pStyle w:val="Style33"/>
        <w:suppressAutoHyphens w:val="false"/>
        <w:spacing w:lineRule="auto" w:line="240" w:before="0" w:after="0"/>
        <w:jc w:val="right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</w:r>
    </w:p>
    <w:p>
      <w:pPr>
        <w:pStyle w:val="Normal"/>
        <w:rPr>
          <w:rFonts w:eastAsia="Times New Roman" w:cs="Arial"/>
          <w:bCs/>
          <w:iCs/>
          <w:sz w:val="28"/>
          <w:szCs w:val="28"/>
          <w:lang w:eastAsia="ru-RU"/>
        </w:rPr>
      </w:pPr>
      <w:r>
        <w:rPr>
          <w:rFonts w:eastAsia="Times New Roman" w:cs="Arial"/>
          <w:bCs/>
          <w:iCs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83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uppressAutoHyphens w:val="true"/>
        <w:spacing w:lineRule="exact" w:line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ия отделом образования администрации Апанасенковского муниципального округа Ставропольского кра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выплата единовременного пособия усыновителям»</w:t>
      </w:r>
    </w:p>
    <w:p>
      <w:pPr>
        <w:pStyle w:val="Normal"/>
        <w:shd w:fill="FFFFFF" w:val="clear"/>
        <w:spacing w:lineRule="atLeast" w:line="200"/>
        <w:ind w:left="68" w:firstLine="567"/>
        <w:jc w:val="center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</w:r>
    </w:p>
    <w:p>
      <w:pPr>
        <w:pStyle w:val="Consplusnormal2"/>
        <w:tabs>
          <w:tab w:val="clear" w:pos="708"/>
          <w:tab w:val="left" w:pos="6840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2"/>
        <w:tabs>
          <w:tab w:val="clear" w:pos="708"/>
          <w:tab w:val="left" w:pos="684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1.  Предмет регулирования Административного регламента </w:t>
      </w:r>
    </w:p>
    <w:p>
      <w:pPr>
        <w:pStyle w:val="Consplusnormal2"/>
        <w:tabs>
          <w:tab w:val="clear" w:pos="708"/>
          <w:tab w:val="left" w:pos="68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отделом образования администрации Апанасенковского муниципального округа Ставропольского края государственной услуги «Назначение и выплата единовременного пособия усыновителям» (далее – Административный регламент, государственная услу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местного самоуправления) разработан в целях повышения качества исполнения и доступности результатов предоставления государственной услуги, создания комфортных условий для участников отношений, возникающих при предоставлении государственной услуги. Административный регламент разработан в соответствии с законом Ставропольского края от 15 ноября 2009 года № 77-кз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размере и 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начения единовременного пособия усыновителям», законом Ставропольского края от 13 июня 2013 года № 51-кз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наделении органов местного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муниципальных округ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Ставропольского края от 17 ноября 2010 года № 387-п «Об утверждении Порядка выплаты единовременного пособия усыновителям» и определяет требования, предъявляемые к порядку предоставления государственной услуги, сроки и последовательность действий при назначении и выплате за счет средств бюджета Ставропольского края единовременного пособия гражданам, усыновившим детей-сирот и детей, оставшихся без попечения родителей.</w:t>
      </w:r>
    </w:p>
    <w:p>
      <w:pPr>
        <w:pStyle w:val="Consplusnormal2"/>
        <w:tabs>
          <w:tab w:val="clear" w:pos="708"/>
          <w:tab w:val="left" w:pos="6840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Title"/>
        <w:widowControl/>
        <w:tabs>
          <w:tab w:val="clear" w:pos="708"/>
          <w:tab w:val="left" w:pos="113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учателями государственной услуги являются усыновители, постоянно проживающие на территории Апанасенковского муниципального округа Ставропольского края и усыновившие детей-сирот и детей, оставшихся без попечения родителей, в Ставропольском крае (далее соответственно – единовременное пособие, усыновител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Государственная услуга предоставляется по заявлению усыновителя. Заявитель предоставляет заявление по форме согласн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1 </w:t>
        </w:r>
      </w:hyperlink>
      <w:r>
        <w:rPr>
          <w:sz w:val="28"/>
          <w:szCs w:val="28"/>
        </w:rPr>
        <w:t>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 и Апанасенковского муниципального округа Ставропольского края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"Интернет" на официальном сайте администрации Апанасенковского муниципального округа Ставропольского края, а также путем личного консультирования заинтересованных лиц в отделе образования администрации Апанасенковского муниципального округа Ставропольского края (далее - отдел образования) по адресу: Ставропольский край, Апанасенковский район, село Дивное, ул. Красная, 8. График работы отдела образования: с 9 до 17 часов 12 минут; обеденный перерыв: с 13 до 14 часов. Выходные дни - суббота, воскресенье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посредством размещения утвержденного постановлением администрации Апанасенковского муниципального округа Ставропольского края Административного регламента в здании отдела образования на стенде,</w:t>
      </w:r>
      <w:r>
        <w:rPr/>
        <w:t xml:space="preserve"> </w:t>
      </w:r>
      <w:r>
        <w:rPr>
          <w:sz w:val="28"/>
          <w:szCs w:val="28"/>
        </w:rPr>
        <w:t>полная версия Административного регламента размещается также в сети «Интернет» на официальном сайте отдела образования</w:t>
      </w:r>
      <w:r>
        <w:rPr/>
        <w:t xml:space="preserve"> </w:t>
      </w:r>
      <w:r>
        <w:rPr>
          <w:sz w:val="28"/>
          <w:szCs w:val="28"/>
        </w:rPr>
        <w:t>https://ооаамо.рф/ 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с использованием средств телефонной связи, а также при устном и письменном обращении. Контактный телефон отдела образования 8 (865 55)       4-59-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через федеральную государственную информационную систему «Единый портал государственных и муниципальных услуг (функций)» </w:t>
      </w:r>
      <w:r>
        <w:rPr>
          <w:sz w:val="28"/>
          <w:szCs w:val="28"/>
          <w:lang w:eastAsia="ru-RU"/>
        </w:rPr>
        <w:t>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»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Апанасенковского муниципального округа Ставропольского края в информационно-телекоммуникационной сети «Интернет»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am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Style w:val="Style16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Апанасенковского муниципального округа Ставропольского края: aamosk@bk.ru; отдела образования: </w:t>
      </w:r>
      <w:hyperlink r:id="rId6">
        <w:r>
          <w:rPr>
            <w:rStyle w:val="InternetLink"/>
            <w:sz w:val="28"/>
            <w:szCs w:val="28"/>
            <w:lang w:eastAsia="ru-RU" w:bidi="ru-RU"/>
          </w:rPr>
          <w:t>ooa</w:t>
        </w:r>
        <w:r>
          <w:rPr>
            <w:rStyle w:val="InternetLink"/>
            <w:sz w:val="28"/>
            <w:szCs w:val="28"/>
            <w:lang w:val="en-US" w:eastAsia="ru-RU" w:bidi="ru-RU"/>
          </w:rPr>
          <w:t>amr</w:t>
        </w:r>
        <w:r>
          <w:rPr>
            <w:rStyle w:val="InternetLink"/>
            <w:sz w:val="28"/>
            <w:szCs w:val="28"/>
            <w:lang w:eastAsia="ru-RU" w:bidi="ru-RU"/>
          </w:rPr>
          <w:t>@</w:t>
        </w:r>
        <w:r>
          <w:rPr>
            <w:rStyle w:val="InternetLink"/>
            <w:sz w:val="28"/>
            <w:szCs w:val="28"/>
            <w:lang w:val="en-US" w:eastAsia="ru-RU" w:bidi="ru-RU"/>
          </w:rPr>
          <w:t>yandex</w:t>
        </w:r>
        <w:r>
          <w:rPr>
            <w:rStyle w:val="InternetLink"/>
            <w:sz w:val="28"/>
            <w:szCs w:val="28"/>
            <w:lang w:eastAsia="ru-RU" w:bidi="ru-RU"/>
          </w:rPr>
          <w:t>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равочная информация о месте нахождения и графике работы отдела образования, справочных телефонах, адресе официального сайта, электронной почты размещается и поддерживается в актуальном состоянии в сети «Интернет», на Едином портале,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3.1. Порядок получения консультаций по процедуре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3.1.1. Информация о процедуре предоставления государственной услуги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нформация о порядке и сроках предоставления государственной услуги, основанная на сведениях об услугах, размещенная на Едином портале, региональном портале и официальном сайте органа местного самоуправления, предоставляется заявителю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</w:t>
      </w:r>
      <w:r>
        <w:rPr>
          <w:sz w:val="28"/>
          <w:szCs w:val="28"/>
        </w:rPr>
        <w:t>администрации Апанасенковского муниципального округа Ставропольского края</w:t>
      </w:r>
      <w:r>
        <w:rPr>
          <w:sz w:val="28"/>
          <w:szCs w:val="28"/>
          <w:lang w:eastAsia="ru-RU"/>
        </w:rPr>
        <w:t>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2.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3. Индивидуальное устное информирование по процедуре предоставления государственной услуги осуществляется должностным лицом отдела образования, ответственным за предоставление государственной услуги (далее – должностное лицо), при обращении заявителей лично или по телефону 8(865 55) 4-59-13.</w:t>
      </w:r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Индивидуальное устное информирование заявителей при личном обращении осуществляется в соответствии графиком (приложение 2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4. Индивидуальное письменное информирование по процедуре предоставления государственной услуги осуществляется должностным лицом при обращении заявителей путем почтовых или электронных от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.3.1.5. Публичное устное информирование осуществляется с привлечением средств массовой информации – радио, телевидения (далее - СМ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6. 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Наименование государственной услуги 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значение и выплата единовременного пособия усыновителям»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осуществляется отделом образования администрации Апанасенковского муниципального округа Ставропольского края (далее – отдел образования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В соответствии с положениями Административного регламента от заявителя не требуется осуществления действий, в том числе согласований, необходимых для получения государственной услуги, связанных с обращением в иные органы, организации, участвующие в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едоставлении государственной услуги запрещается требовать от заявителей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 и предоставляются организациями, участвующими в предоставлении государственных услуг, утверждаемых нормативным правовым актом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/>
      </w:pPr>
      <w:r>
        <w:rPr>
          <w:bCs/>
          <w:sz w:val="28"/>
          <w:szCs w:val="28"/>
        </w:rPr>
        <w:t>Конечными результатами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и выплата единовременного пособия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каз в назначении единовременного пособия с направлением заявителю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 xml:space="preserve"> об отказе в назначении единовременного пособия и указанием причины отказ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iCs/>
          <w:sz w:val="28"/>
          <w:szCs w:val="28"/>
        </w:rPr>
        <w:t xml:space="preserve">Государственная услуга предоставляется в течение 15 календарных дней со дня регистрации документов, указанных в </w:t>
      </w:r>
      <w:hyperlink r:id="rId9">
        <w:r>
          <w:rPr>
            <w:rStyle w:val="InternetLink"/>
            <w:iCs/>
            <w:color w:val="000000"/>
            <w:sz w:val="28"/>
            <w:szCs w:val="28"/>
            <w:u w:val="none"/>
          </w:rPr>
          <w:t>пункте 2.6</w:t>
        </w:r>
      </w:hyperlink>
      <w:r>
        <w:rPr>
          <w:iCs/>
          <w:sz w:val="28"/>
          <w:szCs w:val="28"/>
        </w:rPr>
        <w:t xml:space="preserve">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подлежит обязательному размещению на официальном сайте администрации Апанасенковского муниципального округа Ставропольского края в сети «Интернет», на Едином портале, на региональном портале и в региональном реестре.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.</w:t>
      </w:r>
      <w:bookmarkStart w:id="0" w:name="_GoBack"/>
      <w:bookmarkEnd w:id="0"/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sz w:val="28"/>
          <w:szCs w:val="28"/>
        </w:rPr>
        <w:t>Перечень документов, необходимых для получения государственной услуги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назначении единовременного пособ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копия паспорта гражданина Российской Федерации или иной документ, удостоверяющий личность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копия свидетельства о рождении усыновленного ребенка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 документ, подтверждающий факт проживания несовершеннолетнего (паспорт или иной документ, подтверждающий регистрацию по месту жительства (пребывания) на территории Апанасенковского муниципального района Ставропольского края, свидетельство о регистрации по месту пребывания на территории Апанасенковского муниципального района Ставропольского края, свидетельство о регистрации по месту жительства (пребывания) ребенка (детей), не достигшего 14-летнего возраста, документ, выданн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, подтверждающий сведения о регистрации по месту жительства несовершеннолетнего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5) копия решения суда об усыновлении ребенка;</w:t>
      </w:r>
    </w:p>
    <w:p>
      <w:pPr>
        <w:pStyle w:val="Normal"/>
        <w:tabs>
          <w:tab w:val="clear" w:pos="708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лицевой счет усыновителя и реквизиты бан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ь может представить в отдел образования запрос в форме электронного документа с использованием Единого портала и регионального портала, установленной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ирование запроса в форме электронного документа осуществляется посредством заполнения электронной формы запроса на Едином портале, региональном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Едином портале, региональном портале размещается образец заполнения запроса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Если на Едином портале заявителю не обеспечивается возможность заполнения запроса в форме электронного документа, то для формирования запроса на Едином портале в порядке, определяемом Министерством связи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массовых коммуникаций Российской Федерации, обеспечивается автоматический переход к заполнению электронной формы указанного запроса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атно-логическая проверка сформированного запроса осуществляется после заполнения заявителем каждого из полей электронной формы запроса. При выявлении некорректно заполненного поля электронной фор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проса заявитель уведомляется о характере выявленной ошибки и порядке ее устранения посредством информационного сообщения непосредственно в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форме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формировании запроса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печати на бумажном носителе копии запроса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ранее введенных в электронную форму запроса значений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форме» (далее -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можность вернуться на любой из этапов заполнения электронной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можность доступа заявителя на Едином портале, региональном портале или официальном сайте органа местного самоуправления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прос, направленный в форме электронного документа, распечатывается на бумажный носитель и регистрируется должностным лицом органа местного самоуправления, ответственным за прием документов, в журнале учета приема запросов заявителей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 отдела образования обеспечивает прием запроса, необходимого для предоставления государственной услуги, и регистрацию запроса без необходимости повторного представления заявителем этого документа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тавропольского края и принимаемыми в соответствии с ними актами Правительства Ставропольского кра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органом местного самоуправления запроса, необходимого для предоставления государственной услуги, поступившего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ведомление о приеме и регистрации запроса, необходимого для предоставления государственной услуги, содержащее сведения о факте приема запроса, необходимого для предоставления государственной услуги, и начале процедуры предоставления государственной услуги, либо мотивированный отказ в приеме запроса, необходимого для предоставления государственной услуги, поступившее в отдел образования в форме электронного документа, направляется заявителю не позднее рабочего дня, следующего за днем подачи указанного запроса, в форме электронного документа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орма запроса, необходимая для предоставления государственной услуги, может быть получена зая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епосредственно в отдел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 официальном сайте администрации, Едином портале и региональном портале;</w:t>
      </w:r>
    </w:p>
    <w:p>
      <w:pPr>
        <w:pStyle w:val="Normal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8"/>
          <w:szCs w:val="28"/>
          <w:lang w:eastAsia="ru-RU"/>
        </w:rPr>
        <w:t>в информационно-правовой системе «КонсультантПлюс</w:t>
      </w:r>
      <w:r>
        <w:rPr>
          <w:sz w:val="25"/>
          <w:szCs w:val="25"/>
          <w:lang w:eastAsia="ru-RU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едоставлении государственной услуги запрещается требовать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, в том числе об о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нормативными правовыми актами Ставропольского края, за исключением документов, включенных в определенный частью 6 статьи 7 Федерального закона «Об организации предоставления государственных и муниципальных услуг» перечень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я действий, в том числе согласований, необходимых д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получения государствен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местного самоуправления, муниципального служащего, работника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местного самоуправления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государственной услуги отказывается, есл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братилось неуполномоченное лицо;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не содержит подписи и указания фамилии, имени, отчества заявителя и его почтового адреса для ответ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) заявитель не имеет регистрации по месту жительства на территории Апанасенковского муниципального района Ставропольского кра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бенок усыновлен в другом субъекте Российской Федерац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ребенок до усыновления не имел статуса ребенка-сироты или ребенка, оставшегося без попечения родителе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явителем предоставлен пакет документов ранее 12 месяцев со дня вступления в действие решения суда об усыновлени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заявителем представлен неполный пакет документов, указанных в пункте 2.6 настоящего Административного регламента;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ачество документов не соответствует следующим требования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окументов написаны неразборчиво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(если имеется) отчества физических лиц, адреса их мест жительства написаны не полностью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удостоверены, не скреплены печатями, не имеют надлежащих подписей сторон или определенных законодательством должностных лиц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bookmarkStart w:id="1" w:name="sub_232"/>
      <w:r>
        <w:rPr>
          <w:sz w:val="28"/>
          <w:szCs w:val="28"/>
        </w:rPr>
        <w:t>вступило в законную силу решение суда об отмене усыновления</w:t>
      </w:r>
      <w:bookmarkEnd w:id="1"/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тсутствуют оригиналы документов, указанных в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в случае если они не заверены в установленном законодательством Российской Федерации порядк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основаниями для отказа в приеме документов, необходимых для предоставления государственной услуги, при направлении запроса в электронной форме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пр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представленный в форме электронного документа, не поддается прочтению и (или) не соответствуют требованиям к формату его представле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каз в приеме запроса, необходимого для предоставления государственной услуги, а также отказ в предоставлении государственной услуги в случае, если запрос, необходимый для предоставления государственной услуги, подан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администраци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.8. 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иостановления предоставления государственной услуги является предоставление неполного комплекта документов, указанных в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при поступлении документов по почте или в форме электронных документов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процедуры предоставления государственной услуги осуществляется при предоставлении заявителем документов, необходимых для предоставления государствен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категории лиц, указанных в </w:t>
      </w:r>
      <w:hyperlink w:anchor="P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ранее единовременного пособия за счет средств бюджета Ставропольского края при усыновлении ребенка, в отношении которого заявитель вновь обратился за единовременным пособием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ь ребенка, переданного на воспитание усыновител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9. Размер платы, взимаемой с заявителя при предоставлении государственной услуги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не взимается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плата за предоставление государственной услуги не взимаетс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bCs/>
          <w:sz w:val="28"/>
          <w:szCs w:val="28"/>
        </w:rPr>
        <w:t>2.10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а предоставление государственной услуги, при получении документов, при приеме для получения консультации не должно превышать 15 минут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ема должностными лицами составляет 30 мину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/>
      </w:pPr>
      <w:r>
        <w:rPr>
          <w:bCs/>
          <w:sz w:val="28"/>
          <w:szCs w:val="28"/>
        </w:rPr>
        <w:t>2.11. Срок регистрации запроса заявителя о предоставлении государствен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ей и их представителей не может превышать 2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ля предоставления государственной услуги регистрируется в отделе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отделе образова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 </w:t>
      </w:r>
      <w:r>
        <w:rPr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Требования к помещениям, в которых предоставляется государственная услуга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мещения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проведения личного приема заявителе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ConsPlusNormal1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.12.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информационным стенд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отдела образования, предназначенных для работы с заявителями, размещаются информационные стенды, обеспечивающие получение информации о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отдела образования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для получения государствен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ем доступности при предоставлении государственной услуги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ожность получать необходимую информацию и консультации, касающиеся рассмотрения документов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государственной услуги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воевременное рассмотрение документов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случае необходимости - с участием заявител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еративность вынесения решения по итогам рассмотрения документов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4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ConsPlusTitle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редоставлении государственной услуги обеспечивается возможность заявителя с использованием информационно-телекоммуникационной сети Интернет через официальный сай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b w:val="false"/>
          <w:sz w:val="28"/>
          <w:szCs w:val="28"/>
        </w:rPr>
        <w:t>:/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amrsk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/ администрации Апанасенковского муниципального округа, Единый портал (www.gosuslugi.ru) и региональный портал (www.26gosuslugi.ru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am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 Заявитель имеет возможность оформить все необходимые документы в удобном для него месте для подачи в отдел обра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государственной услуги в многофункциональных центрах предоставления государственных и муниципальных услуг (далее - МФЦ) не предусмотрено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записи на прием в орган местного самоуправления заявителю обеспечивается возможность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я с расписанием работы отдела образования либо должностного лица уполномоченного органа, а также с доступными для записи на прием датами и интервалами времени прием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и в любые свободные для приема дату и время в пределах установленного в отделе образования графика приема заявителей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отдел образования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регионального портала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/>
      </w:pPr>
      <w:r>
        <w:rPr>
          <w:rFonts w:eastAsia="Arial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Уведомление о принятии заявления, поступившего в отдел образования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tabs>
          <w:tab w:val="clear" w:pos="708"/>
          <w:tab w:val="left" w:pos="6840" w:leader="none"/>
        </w:tabs>
        <w:ind w:firstLine="53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  </w:t>
      </w:r>
      <w:r>
        <w:rPr>
          <w:rFonts w:cs="Times New Roman" w:ascii="Times New Roman" w:hAnsi="Times New Roman"/>
          <w:b w:val="false"/>
          <w:sz w:val="28"/>
          <w:szCs w:val="28"/>
        </w:rPr>
        <w:t>Состав, последовательность и срок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tLeast" w:line="200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tLeast" w:line="200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 Последовательность административных действий (процедур)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 (</w:t>
      </w:r>
      <w:hyperlink w:anchor="P6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согласно приложению 4 к настоящему Административному регламенту)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ем и регистрация документов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личного дела заявител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решения о назначении и выплате единовременного пособия или об отказе в назначении и выплате единовременного пособ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домление заявителя о принятом решении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азначении и выплате единовременного пособи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назначении и выплате единовременного пособия с указанием причин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исление денежных средств на лицевой счет усыновителя, открытый в кредитной организации Российской Феде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осуществления административных процедур в электронной форм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оследовательность административных действий (процедур) предоставления государственной услуги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не предусмотрено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Предоставление информации по вопросам предоставления государственной услуги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, электронном виде через официальный сайт администрации Апанасенковского муниципального округа в информационно-телекоммуникационной сети Интерне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по вопросам предоставления государственной услуги осуществляется должностным лицом отдела образова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информации по вопросам предоставления государственной услуги не превышает 15 минут на одного заявител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оставление информации заявителю в устном либо в письменном виде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Прием и регистрация документов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процедуры приема и регистрации документов является обращение заявителя в отдел образования с </w:t>
      </w:r>
      <w:hyperlink w:anchor="P4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и выплате единовременного пособия по форме, являющейся приложением 1 к настоящему Административному регламенту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ри получении заявления и всех необходимых документов должностное лицо, ответственное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, ответственному за прием документов и формирование личного дела заявител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Должностное лицо, ответственное за прием документов и формирование личного дела заявителя, устанавливает предмет обращения, проверяет документ, удостоверяющий личность, и соответствие представленных документов перечню, установленному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Должностное лицо сверяет представленные документ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Должностное лицо производит копирование документов, если копии необходимых документов не представлены, удостоверяет соответствие с подлинником, заверяет своей подписью с указанием фамилии и инициалов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6. При установлении фактов отсутствия необходимых документов или несоответствия представленных документов требованиям, указанным в </w:t>
      </w:r>
      <w:hyperlink w:anchor="P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ностное лицо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 возвращает ему заявление и представленные им документ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7. Если при установлении фактов отсутствия документов, указа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ли несоответствия представленных документов требованиям, указанным в </w:t>
      </w:r>
      <w:hyperlink w:anchor="P1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явитель настаивает на приеме заявления и документов для предоставления государственной услуги, должностное лицо принимает от него заявление вместе с представленными документами, указывает в заявлении выявленные недостатки или факт отсутствия необходимых документов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Должностное лицо вносит запись о приеме заявления в «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» по форме, являющейся приложением 3 к настоящему Административному регламенту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Максимальный срок приема и регистрации документов не может превышать 30 минут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32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3.4. Формирование личного дела заявителя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процедуры формирования личного дела заявителя является регистрация должностным лицом заявления в «Журнале регистрации заявлений граждан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Должностное лицо формирует личное дело заявител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В целях получения дополнительной информации, необходимой для предоставления государственной услуги, должностное лицо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1 рабочий день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Должностное лицо при поступлении ответов на запросы дополняет личное дело заявител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Максимальный срок исполнения указанной административной процедуры - 2 рабочих дня. В случае направления запросов срок выполнения данной процедуры увеличивается в зависимости от сроков выдачи ответов, определенных в организации, куда направлен запрос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 Принятие решения о назначении и выплате единовременного пособия или об отказе в его назначени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Должностное лицо, ответственное за прием документов и формирование личного дела заявителя, проводит экспертизу документов,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При подтверждении права заявителя на получение государственной услуги должностное лицо готовит проект </w:t>
      </w:r>
      <w:hyperlink w:anchor="P7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ного нормативного акта о назначении и выплате единовременного пособия по форме приложения 5 и подписывает руководителем отдела обра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Должностное лицо, ответственное за предоставление государственной услуги, передает в бухгалтерию приказ о назначении и выплате единовременного пособия с приложением лицевого счета усыновителя и банковских реквизитов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При установлении фактов наличия оснований для отказа, предусмотренных </w:t>
      </w:r>
      <w:hyperlink w:anchor="P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ностное лицо готовит заключение об отказе в назначении и выплате единовременного пособ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 Максимальный срок выполнения административных действий, указанных в </w:t>
      </w:r>
      <w:hyperlink w:anchor="P3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4</w:t>
        </w:r>
      </w:hyperlink>
      <w:r>
        <w:rPr>
          <w:rFonts w:cs="Times New Roman" w:ascii="Times New Roman" w:hAnsi="Times New Roman"/>
          <w:sz w:val="28"/>
          <w:szCs w:val="28"/>
        </w:rPr>
        <w:t>, не должен превышать 10 календарных дней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 Уведомление заявителя о принятом решени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процедуры уведомления заявителя о принятом решении является принятие решения о назначении и выплате единовременного пособия или об отказе в его назначени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. Копии документов хранятся в отделе обра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Максимальный срок исполнения указанной административной процедуры - 5 рабочих дн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 Лица, обеспечивающие подготовку и проверку документов для единовременной выплаты на усыновленных детей, а также иные лица, осведомленные об усыновлении, обязаны сохранять тайну усыновления ребенка. Лица, разгласившие тайну усыновления против воли его усыновителей, привлекаются к ответственности в соответствии с действующим законодательство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8. Порядок осуществления административных процедур в электронной форме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оступлении заявления и документов в электронной форме через Единый портал или региональный портал должностное лицо, ответственное за прием и регистрацию документов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7 Административного регламен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2.7 Административного регламента,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направленное заявление и электронные документы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едоставлении государственной услуги в электронной форме заявителю направляется уведомление о приеме и регистрации заявления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По итогам завершения выполнения административных процедур, предусмотренных Административным регламентом, заявителю направляется уведомление о завершении выполнения отделом образования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местного самоуправления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Style21"/>
        <w:suppressAutoHyphens w:val="true"/>
        <w:spacing w:before="0" w:after="0"/>
        <w:ind w:firstLine="5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 Формы контроля за исполнением </w:t>
        <w:br/>
        <w:t>Административного регламента</w:t>
      </w:r>
      <w:r>
        <w:rPr>
          <w:sz w:val="28"/>
          <w:szCs w:val="28"/>
        </w:rPr>
        <w:t> 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Текущий контроль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, предоставляющего государственную услугу, осуществляется руководителем отдела образования или заместителем руководителя путем визирования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работниками организаций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следовательности действий, установленных регламентом и иными нормативными правовыми актами, устанавливающими требования к предоставлению государственной услуги, осуществляется руководителями организаций, указанных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ежедневно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 Плановый и внеплановый контроль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руководителем отдела образования, должностными лицами министерства образования Ставропольского края, ответственными за организацию работы по контро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й контроль за соблюдением последовательности действий, определенных административными процедурами по предоставлению государственной услуги, проводится по распоряжен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образования Ставропо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финансов Ставрополь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тдел образования, его должностные лица, муниципальные служащие, МФЦ, организации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и несут ответственность в соответствии с законодательством Российской Феде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отдела образования, муниципальных служащих, должностных лиц МФЦ, работников организаций, указанных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администрации Апанасенковского муниципального округа,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действий (бездействия) органа местного самоуправления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яющего государственную услугу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ногофункционального центра, организаций, указанных в ч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статьи 16 Федерального закона "Об орган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ых и муниципальных услуг"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также их должностных лиц, муниципальных служащи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т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решения и действия (бездействие) уполномоченного органа, предоставляющего государственную услугу, организаций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, участвующих в предоставлении государственной услуги, в досудебном (внесудебном)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жалобы на решения и действия (бездействие) организаций, указанных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яемые) в ходе предоставления государственной услуги, осуществляется в устанавливаемом ими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тдела образования, его должностного лица, муниципального служащего, предоставляющего государственную услугу, должностного лица отдела образования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дел образования отказывает в случае, если жалоба признана необоснованн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гражданск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отдел образования, предоставляющий государственную услугу, и его должностному лицу, гражданск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одать жалоб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отдел обра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отдел обра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ого сайта администрации Апанасенковского муниципального округа Ставропольского края в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 (www.gosuslugi.ru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ортала (www.26gosuslugi.ru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09"/>
      <w:bookmarkEnd w:id="3"/>
      <w:r>
        <w:rPr>
          <w:rFonts w:cs="Times New Roman" w:ascii="Times New Roman" w:hAnsi="Times New Roman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413"/>
      <w:bookmarkEnd w:id="4"/>
      <w:r>
        <w:rPr>
          <w:rFonts w:cs="Times New Roman" w:ascii="Times New Roman" w:hAnsi="Times New Roman"/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414"/>
      <w:bookmarkEnd w:id="5"/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4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1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41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2» абзаца тринадцатого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фамилию, имя, отчество (при наличии) и должность должностного лица, муниципального служащего, замещающих должность в органе, решения и действия (бездействие) которых обжалуютс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w:anchor="P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евятом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 местного самоуправления, его должностного лица, муниципальн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отдела образования, предоставляющего государственную услугу, последний обязан сообщить ему свои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, предоставляющий государственную услугу, обеспечива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отдела образова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администрации, на Едином портале (www.gosuslugi.ru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отдела образова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ы на действия (бездействие), а также на решения должностных лиц, муниципальных служащих отдела образования подаются руководителю отдела образования, предоставляющего государственную услуг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Жалоба, поступившая в отдел образования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его должностных лиц, муниципальных служащих. Форма и порядок ведения журнала определяются отделом образования. Жалоба рассматривается должностным лицом отдела образова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отделом образования, а в случае обжалования отказа отдела образова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нятие решения по жалобе заявителя не входит в компетенцию отдела образования, в течение трех рабочих дней со дня регистрации жалобы отделом образования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отдел образования, предоставляющий государственную услугу, принимает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тдел образования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</w:t>
      </w:r>
    </w:p>
    <w:p>
      <w:pPr>
        <w:pStyle w:val="ConsPlusNonformat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7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w:anchor="P4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девятом пункта 5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должность, фамилия, имя, отчество должностного лица органа, принявшего решение по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муниципальном служащем органа, решение или действие (бездействие) которого обжалуе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подписывается должностным лицом отдела образования, наделенным полномочиями по рассмотрению жало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в электронном виде подписывается электронной подписью должностного лица, уполномоченного на рассмотрение жалобы, вид которой установлен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прокуратуру Апанасенк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962"/>
        <w:jc w:val="both"/>
        <w:rPr/>
      </w:pPr>
      <w:r>
        <w:rPr/>
        <w:t>Приложение 1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atLeast" w:line="200"/>
        <w:ind w:left="450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4320" w:hanging="0"/>
        <w:rPr/>
      </w:pPr>
      <w:r>
        <w:rPr/>
        <w:t>В отдел образования администрации Апанасенковского муниципального района Ставропольского кр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от гражданина(ки)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гражданств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, дата рожд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аспорт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N, когда и кем выда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/>
        <w:tab/>
        <w:tab/>
        <w:tab/>
        <w:tab/>
        <w:tab/>
        <w:tab/>
        <w:t xml:space="preserve">сведения о месте жительства, месте </w:t>
        <w:tab/>
        <w:tab/>
        <w:tab/>
        <w:tab/>
        <w:tab/>
        <w:tab/>
        <w:tab/>
        <w:tab/>
        <w:t>пребывания (на основании записи в паспорт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или документе, подтверждающем регистрацию, с </w:t>
      </w:r>
    </w:p>
    <w:p>
      <w:pPr>
        <w:pStyle w:val="ConsPlusNonformat"/>
        <w:rPr/>
      </w:pPr>
      <w:r>
        <w:rPr/>
        <w:tab/>
        <w:tab/>
        <w:tab/>
        <w:tab/>
        <w:tab/>
        <w:tab/>
        <w:t>указанием почтового индекс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фактически проживающего(ей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 адресу (почтовый индекс)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назначить и  выплатить  мне единовременное пособие при усыновлении ребенка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Ф.И.О., дата рождения ребенка)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Единовременное пособие прошу зачислить на мой банковский счет  №_________________________________________________________________________ </w:t>
      </w:r>
    </w:p>
    <w:p>
      <w:pPr>
        <w:pStyle w:val="ConsPlusNonformat"/>
        <w:rPr/>
      </w:pPr>
      <w:r>
        <w:rPr/>
        <w:t>(указываются реквизиты  счета, открытого заявителем, наименование организации (филиала, отделение и т.д.), в которую должно  быть  перечислено  пособие)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  <w:t>ИНН\КПП___________________________________________________________________</w:t>
      </w:r>
    </w:p>
    <w:p>
      <w:pPr>
        <w:pStyle w:val="ConsPlusNonformat"/>
        <w:rPr/>
      </w:pPr>
      <w:r>
        <w:rPr/>
        <w:t>Р\с_______________________________________________________________________</w:t>
      </w:r>
    </w:p>
    <w:p>
      <w:pPr>
        <w:pStyle w:val="ConsPlusNonformat"/>
        <w:rPr/>
      </w:pPr>
      <w:r>
        <w:rPr/>
        <w:t>к\с_______________________________________________________________________</w:t>
      </w:r>
    </w:p>
    <w:p>
      <w:pPr>
        <w:pStyle w:val="ConsPlusNonformat"/>
        <w:rPr/>
      </w:pPr>
      <w:r>
        <w:rPr/>
        <w:t>БИК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диновременное   пособие   мне   (и   моей/моему   супруге/супругу)  на</w:t>
      </w:r>
    </w:p>
    <w:p>
      <w:pPr>
        <w:pStyle w:val="ConsPlusNonformat"/>
        <w:rPr/>
      </w:pPr>
      <w:r>
        <w:rPr/>
        <w:t>_________________ (Ф.И.О. ребенка, дата рождения) ранее не назначалось и не</w:t>
      </w:r>
    </w:p>
    <w:p>
      <w:pPr>
        <w:pStyle w:val="ConsPlusNonformat"/>
        <w:rPr/>
      </w:pPr>
      <w:r>
        <w:rPr/>
        <w:t>выплачивалось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 порядке   предоставления    единовременного    пособия    ознакомлен(а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   ответственности    за   достоверность   представленных   сведений</w:t>
      </w:r>
    </w:p>
    <w:p>
      <w:pPr>
        <w:pStyle w:val="ConsPlusNonformat"/>
        <w:rPr/>
      </w:pPr>
      <w:r>
        <w:rPr/>
        <w:t>предупрежден (предупреждена).</w:t>
      </w:r>
    </w:p>
    <w:p>
      <w:pPr>
        <w:pStyle w:val="ConsPlusNonformat"/>
        <w:ind w:firstLine="567"/>
        <w:rPr/>
      </w:pPr>
      <w:r>
        <w:rPr/>
        <w:t>Даю  согласие   Уполномоченному  органу  на  обработку,  использование  и  хранение  моих персональных данных,  содержащихся  в   настоящем   заявлении,  и  документов,  прилагаемых к нему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 заявлению прилагаю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 Дата                       _____________ (   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подпись заявителя с расшифров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Normal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и выплата единовременного пособия усыновителям»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ема граждан по личным вопрос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1875"/>
        <w:gridCol w:w="2313"/>
      </w:tblGrid>
      <w:tr>
        <w:trPr>
          <w:trHeight w:val="36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ное лицо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ющее прием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ни приема  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875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Время</w:t>
            </w:r>
          </w:p>
        </w:tc>
      </w:tr>
      <w:tr>
        <w:trPr>
          <w:trHeight w:val="72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отдела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, четверг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 14 часов до 17 часов </w:t>
            </w:r>
          </w:p>
        </w:tc>
      </w:tr>
      <w:tr>
        <w:trPr>
          <w:trHeight w:val="360" w:hRule="atLeast"/>
          <w:cantSplit w:val="true"/>
        </w:trPr>
        <w:tc>
          <w:tcPr>
            <w:tcW w:w="51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ный специалист отдела образ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8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дневно</w:t>
            </w:r>
          </w:p>
        </w:tc>
        <w:tc>
          <w:tcPr>
            <w:tcW w:w="23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 09 часов до 17 часов </w:t>
            </w:r>
          </w:p>
        </w:tc>
      </w:tr>
    </w:tbl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Normal"/>
        <w:spacing w:lineRule="exact" w:line="240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</w:r>
    </w:p>
    <w:p>
      <w:pPr>
        <w:pStyle w:val="Normal"/>
        <w:spacing w:lineRule="exact" w:line="240"/>
        <w:ind w:left="5041" w:hanging="0"/>
        <w:rPr/>
      </w:pPr>
      <w:r>
        <w:rPr/>
        <w:t>Приложение  3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и выплата единовременного пособия усыновителям»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7"/>
        <w:gridCol w:w="2050"/>
        <w:gridCol w:w="2737"/>
        <w:gridCol w:w="20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инде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rPr/>
      </w:pPr>
      <w:r>
        <w:rPr/>
        <w:t>Приложение  4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и выплата единовременного пособия усыновителям»</w: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tLeast" w:line="200"/>
        <w:ind w:right="-2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Отдел образования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дминистрации Апанасенков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Муниципального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Ставропольского края 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──┬─────────┘</w:t>
      </w:r>
    </w:p>
    <w:p>
      <w:pPr>
        <w:pStyle w:val="ConsPlusNonformat"/>
        <w:jc w:val="both"/>
        <w:rPr/>
      </w:pPr>
      <w:r>
        <w:rPr/>
        <w:t>│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информации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ю и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еспечение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доступа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я к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ведениям о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сударственной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услуге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рием и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гистрация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кументов,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ставленных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заявителем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Экспертиза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кументов,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ставленных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заявителем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кт не    │    Установление│   Факт установле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становлен  │   факта наличия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┤</w:t>
      </w:r>
      <w:r>
        <w:rPr>
          <w:rFonts w:eastAsia="Courier New"/>
        </w:rPr>
        <w:t xml:space="preserve">   </w:t>
      </w:r>
      <w:r>
        <w:rPr/>
        <w:t>оснований для├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лучения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осударственной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слуги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┘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\/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┐</w:t>
      </w:r>
      <w:r>
        <w:rPr>
          <w:rFonts w:eastAsia="Courier New"/>
        </w:rPr>
        <w:t xml:space="preserve">     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каз в    │                 │   Подготовка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значении и │                 │   приказа ил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ыплате    │                 │      иного     │</w:t>
      </w:r>
    </w:p>
    <w:p>
      <w:pPr>
        <w:pStyle w:val="ConsPlusNonformat"/>
        <w:jc w:val="both"/>
        <w:rPr/>
      </w:pPr>
      <w:r>
        <w:rPr/>
        <w:t>│</w:t>
      </w:r>
      <w:r>
        <w:rPr/>
        <w:t>единовременного│                 │  нормативного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собия    │                 │   акта органа  │</w:t>
      </w:r>
    </w:p>
    <w:p>
      <w:pPr>
        <w:pStyle w:val="ConsPlusNonformat"/>
        <w:jc w:val="both"/>
        <w:rPr/>
      </w:pPr>
      <w:r>
        <w:rPr/>
        <w:t>└──────┬────────┘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ного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амоуправления о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значении 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ыплате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единовременного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обия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└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\/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┐</w:t>
      </w:r>
      <w:r>
        <w:rPr>
          <w:rFonts w:eastAsia="Courier New"/>
        </w:rPr>
        <w:t xml:space="preserve">       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ведомление │                   │   Уведомление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ителя об│                   │   заявителя о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тказе с  │                   │  назначении и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казанием  │                   │     выплате    │</w:t>
      </w:r>
    </w:p>
    <w:p>
      <w:pPr>
        <w:pStyle w:val="ConsPlusNonformat"/>
        <w:jc w:val="both"/>
        <w:rPr/>
      </w:pPr>
      <w:r>
        <w:rPr/>
        <w:t>│</w:t>
      </w:r>
      <w:r>
        <w:rPr/>
        <w:t>причин отказа│                   │ единовременного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собия    │</w:t>
      </w:r>
    </w:p>
    <w:p>
      <w:pPr>
        <w:pStyle w:val="ConsPlusNonformat"/>
        <w:jc w:val="both"/>
        <w:rPr/>
      </w:pPr>
      <w:r>
        <w:rPr/>
        <w:t>└─────────────┘</w:t>
      </w:r>
      <w:r>
        <w:rPr>
          <w:rFonts w:eastAsia="Courier New"/>
        </w:rPr>
        <w:t xml:space="preserve">                   </w:t>
      </w:r>
      <w:r>
        <w:rPr/>
        <w:t>└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ечислени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денежных средств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лицевой счет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ыновителя,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крытый в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редитной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рганизации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оссийской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едерации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└────────────────┘</w:t>
      </w:r>
    </w:p>
    <w:p>
      <w:pPr>
        <w:pStyle w:val="ConsPlusNormal1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4820"/>
        <w:rPr/>
      </w:pPr>
      <w:r>
        <w:rPr>
          <w:sz w:val="28"/>
          <w:szCs w:val="28"/>
        </w:rPr>
        <w:t xml:space="preserve">   </w:t>
      </w:r>
      <w:r>
        <w:rPr/>
        <w:t>Приложение 5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предоставления отделом образования администрации Апанасенковского муниципального округа Ставропольского края государственной услуги «Назначение и выплата единовременного пособия усыновителям»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</w:r>
    </w:p>
    <w:p>
      <w:pPr>
        <w:pStyle w:val="Normal"/>
        <w:spacing w:lineRule="exact" w:line="283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spacing w:lineRule="exact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right="-186" w:hanging="0"/>
        <w:jc w:val="center"/>
        <w:rPr/>
      </w:pPr>
      <w:r>
        <w:rPr>
          <w:b/>
          <w:bCs/>
          <w:sz w:val="28"/>
          <w:szCs w:val="28"/>
        </w:rPr>
        <w:t>отдела образования администрации Апанасенковского муниципального округа Ставропольского края</w:t>
      </w:r>
    </w:p>
    <w:p>
      <w:pPr>
        <w:pStyle w:val="Normal"/>
        <w:ind w:right="-186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/>
      </w:pPr>
      <w:r>
        <w:rPr/>
        <w:t>_________________ г.                                                                                          _________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531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 выплате</w:t>
            </w:r>
            <w:r>
              <w:rPr>
                <w:sz w:val="28"/>
                <w:szCs w:val="28"/>
              </w:rPr>
              <w:t xml:space="preserve"> единовременного пособия усыновителя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Во исполнение законов Ставропольского края № 77-кз от </w:t>
            </w:r>
            <w:r>
              <w:rPr>
                <w:sz w:val="28"/>
                <w:szCs w:val="28"/>
              </w:rPr>
              <w:t>15 ноября 2009 г. «О размере и порядке назначения единовременного пособия усыновителям», от 13 июня 2013 г. № 51-кз «</w:t>
            </w:r>
            <w:hyperlink r:id="rId2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О наделении органов местного</w:t>
              </w:r>
            </w:hyperlink>
            <w:r>
              <w:rPr>
                <w:sz w:val="28"/>
                <w:szCs w:val="28"/>
              </w:rPr>
              <w:t xml:space="preserve"> самоуправления муниципальных округов и городских округов в Ставропольском крае отдельными государственными полномочиями Ставропольского края по назначению и выплате единовременного пособия усыновителям», постановления Правительства Ставропольского края  от 17 ноября 2010 г. № 387-п «Об утверждении Порядка выплаты единовременного пособия усыновителям», постановлением администрации Апанасенковского муниципального района Ставропольского края от 17 октября 2013 г. № 862-п «Об определении органа, осуществляющего отдельные государственные полномочия Ставропольского края по назначению и выплате единовременного пособия усыновителям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602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 Назначить выплату единовременного пособия ФИО усыновителя, число, месяц и год рождения, проживающей (го) по адресу: (указывается адрес постоянного места проживания и регистрации усыновителя), (решение _____________районного (городского) суда Ставропольского края от ____________г.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left="1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</w:tabs>
              <w:autoSpaceDE w:val="false"/>
              <w:ind w:left="17" w:firstLine="720"/>
              <w:jc w:val="both"/>
              <w:rPr/>
            </w:pPr>
            <w:r>
              <w:rPr>
                <w:sz w:val="28"/>
                <w:szCs w:val="28"/>
              </w:rPr>
              <w:t xml:space="preserve">2. Выплатить единовременное пособие ФИО усыновителя в размере 150 тысяч рублей путем перечисления на ее (его) банковский счет (указывается счет, реквизиты банка)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  <w:tab w:val="left" w:pos="4575" w:leader="none"/>
              </w:tabs>
              <w:autoSpaceDE w:val="false"/>
              <w:ind w:left="1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  <w:tab w:val="left" w:pos="4575" w:leader="none"/>
              </w:tabs>
              <w:autoSpaceDE w:val="false"/>
              <w:ind w:left="17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6" w:leader="none"/>
                <w:tab w:val="left" w:pos="4575" w:leader="none"/>
              </w:tabs>
              <w:autoSpaceDE w:val="false"/>
              <w:ind w:left="17" w:firstLine="720"/>
              <w:jc w:val="both"/>
              <w:rPr/>
            </w:pPr>
            <w:r>
              <w:rPr>
                <w:sz w:val="28"/>
                <w:szCs w:val="28"/>
              </w:rPr>
              <w:t xml:space="preserve">3. Главному специалисту _____________ (ФИО) обеспечить контроль за законностью распоряжения усыновителем ФИО средствами и своевременным предоставлением усыновителем отчетов о расходовании средств в отдел образования администрации Апанасенковского муниципального округа Ставропольского края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4. Контроль за выполнением приказа оставляю за собой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                                                                               (ФИО)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Г. Тесл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450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84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1">
    <w:name w:val="WW8Num6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Nimbus Roman No9 L;Arial Unicode MS" w:hAnsi="Nimbus Roman No9 L;Arial Unicode MS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документа Знак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>
      <w:vertAlign w:val="superscript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Интернет-ссылка"/>
    <w:qFormat/>
    <w:rPr>
      <w:rFonts w:cs="Times New Roman"/>
      <w:color w:val="0000FF"/>
      <w:u w:val="single"/>
      <w:lang w:val="ru-RU" w:bidi="ru-RU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before="425" w:after="0"/>
      <w:ind w:left="0" w:right="7" w:hanging="0"/>
      <w:jc w:val="center"/>
    </w:pPr>
    <w:rPr>
      <w:b/>
      <w:bCs/>
      <w:color w:val="333333"/>
      <w:spacing w:val="2"/>
      <w:sz w:val="34"/>
      <w:szCs w:val="3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Style27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2">
    <w:name w:val="consplusnormal"/>
    <w:basedOn w:val="Normal"/>
    <w:qFormat/>
    <w:pPr>
      <w:ind w:left="0" w:right="0" w:firstLine="720"/>
    </w:pPr>
    <w:rPr>
      <w:rFonts w:ascii="Arial" w:hAnsi="Arial" w:cs="Arial"/>
      <w:sz w:val="20"/>
      <w:szCs w:val="20"/>
    </w:rPr>
  </w:style>
  <w:style w:type="paragraph" w:styleId="Style3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39BF540EFE96A7DB058E9E631249B38E1CD58FCCDF963C43645F34A622F906xBd6O" TargetMode="External"/><Relationship Id="rId3" Type="http://schemas.openxmlformats.org/officeDocument/2006/relationships/hyperlink" Target="consultantplus://offline/ref=D539BF540EFE96A7DB058E9E631249B38E1CD58FC8DF97324E645F34A622F906xBd6O" TargetMode="External"/><Relationship Id="rId4" Type="http://schemas.openxmlformats.org/officeDocument/2006/relationships/hyperlink" Target="consultantplus://offline/ref=D539BF540EFE96A7DB058E9E631249B38E1CD58FC9D892394E645F34A622F906xBd6O" TargetMode="External"/><Relationship Id="rId5" Type="http://schemas.openxmlformats.org/officeDocument/2006/relationships/hyperlink" Target="consultantplus://offline/ref=5EEB68071057714394CFBE91AD2B8B455BA52C74BAF886BF01101F1959046B6C50B2F83FDE4C7BC11EA619EEq9K" TargetMode="External"/><Relationship Id="rId6" Type="http://schemas.openxmlformats.org/officeDocument/2006/relationships/hyperlink" Target="mailto:ooaamr@yandex.ru" TargetMode="External"/><Relationship Id="rId7" Type="http://schemas.openxmlformats.org/officeDocument/2006/relationships/hyperlink" Target="consultantplus://offline/ref=9ABA7D7B0FAEBB06C7742C2F6D563F9DEFBB73209F3743F3D857E41D735FE10356CC1BBD84AFFDC460921F5DxAM" TargetMode="External"/><Relationship Id="rId8" Type="http://schemas.openxmlformats.org/officeDocument/2006/relationships/hyperlink" Target="consultantplus://offline/ref=CFC839CD6B05E5C6BC073D523C1858CCFFB07C5F8326707904BBF4DC946B9E7354D9541D391212E8B0199AV816M" TargetMode="External"/><Relationship Id="rId9" Type="http://schemas.openxmlformats.org/officeDocument/2006/relationships/hyperlink" Target="consultantplus://offline/ref=548F0424D5C4EF7FCE1BA12EDFE85210C5C187E0AAFFEA92A05C0B1CDA0F9DDC95D9B9A6A2D8F12AA1132Ej75DM" TargetMode="External"/><Relationship Id="rId10" Type="http://schemas.openxmlformats.org/officeDocument/2006/relationships/hyperlink" Target="consultantplus://offline/ref=56F2605FE93D53AE6CB01D49075BD6041CFF4F73E1E6DEF5824A7EC52Ce4PDG" TargetMode="External"/><Relationship Id="rId11" Type="http://schemas.openxmlformats.org/officeDocument/2006/relationships/hyperlink" Target="consultantplus://offline/ref=56F2605FE93D53AE6CB003441137880E1AF5177AEEE7D2A2DC1525987B4447CFD590AFA4E29E502944600De8P9G" TargetMode="External"/><Relationship Id="rId12" Type="http://schemas.openxmlformats.org/officeDocument/2006/relationships/hyperlink" Target="consultantplus://offline/ref=56F2605FE93D53AE6CB01D49075BD6041EFC4872E5ECDEF5824A7EC52C4D4D9892DFF6E6A693522Ce4P6G" TargetMode="External"/><Relationship Id="rId13" Type="http://schemas.openxmlformats.org/officeDocument/2006/relationships/hyperlink" Target="consultantplus://offline/ref=56F2605FE93D53AE6CB01D49075BD6041EFC4872E5ECDEF5824A7EC52C4D4D9892DFF6E6A693522Ce4P6G" TargetMode="External"/><Relationship Id="rId14" Type="http://schemas.openxmlformats.org/officeDocument/2006/relationships/hyperlink" Target="consultantplus://offline/ref=56F2605FE93D53AE6CB01D49075BD6041EFC4872E5ECDEF5824A7EC52C4D4D9892DFF6E6A693522Ce4P6G" TargetMode="External"/><Relationship Id="rId15" Type="http://schemas.openxmlformats.org/officeDocument/2006/relationships/hyperlink" Target="consultantplus://offline/ref=56F2605FE93D53AE6CB01D49075BD6041EFC4872E5ECDEF5824A7EC52C4D4D9892DFF6E6A693522Ce4P6G" TargetMode="External"/><Relationship Id="rId16" Type="http://schemas.openxmlformats.org/officeDocument/2006/relationships/hyperlink" Target="consultantplus://offline/ref=56F2605FE93D53AE6CB01D49075BD6041EFC4872E5ECDEF5824A7EC52C4D4D9892DFF6E6A693522Ce4P6G" TargetMode="External"/><Relationship Id="rId17" Type="http://schemas.openxmlformats.org/officeDocument/2006/relationships/hyperlink" Target="consultantplus://offline/ref=56F2605FE93D53AE6CB01D49075BD6041EFC4872E5ECDEF5824A7EC52C4D4D9892DFF6E6A0e9P6G" TargetMode="External"/><Relationship Id="rId18" Type="http://schemas.openxmlformats.org/officeDocument/2006/relationships/hyperlink" Target="consultantplus://offline/ref=56F2605FE93D53AE6CB01D49075BD6041EFC4872E5ECDEF5824A7EC52C4D4D9892DFF6E5AFe9P3G" TargetMode="External"/><Relationship Id="rId19" Type="http://schemas.openxmlformats.org/officeDocument/2006/relationships/hyperlink" Target="consultantplus://offline/ref=56F2605FE93D53AE6CB01D49075BD6041EFC4872E5ECDEF5824A7EC52C4D4D9892DFF6E5A5e9P7G" TargetMode="External"/><Relationship Id="rId20" Type="http://schemas.openxmlformats.org/officeDocument/2006/relationships/hyperlink" Target="consultantplus://offline/ref=D539BF540EFE96A7DB058E9E631249B38E1CD58FC8DF97324E645F34A622F906xBd6O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44:00Z</dcterms:created>
  <dc:creator>user6</dc:creator>
  <dc:description/>
  <cp:keywords/>
  <dc:language>en-US</dc:language>
  <cp:lastModifiedBy>Пользователь</cp:lastModifiedBy>
  <cp:lastPrinted>2021-11-24T12:10:00Z</cp:lastPrinted>
  <dcterms:modified xsi:type="dcterms:W3CDTF">2021-11-24T12:15:00Z</dcterms:modified>
  <cp:revision>119</cp:revision>
  <dc:subject/>
  <dc:title>Об организации проведения </dc:title>
</cp:coreProperties>
</file>