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ноября 2021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Об утверждении Административного регламента предоставления о</w:t>
      </w:r>
      <w:r>
        <w:rPr>
          <w:sz w:val="28"/>
          <w:szCs w:val="28"/>
        </w:rPr>
        <w:t>тделом образования администрации Апанасенковского муниципального округа Ставропольского кра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значение и выплата единовременного пособия усыновителям»</w:t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аконами Ставропольского края от 28 декабря 2007 г. № 89-кз «Об организации и осуществлении деятельности по опеке и попечительству»,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приказом министерства образования и молодежной политики Ставропольского края от 13 мая 2015 г. № 595-пр «Об утверждении типового Административного регламента предоставления органами местного самоуправления муниципального образования Ставропольского края государственной услуги «Назначение и выплата единовременного пособия усыновителям»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sz w:val="28"/>
          <w:szCs w:val="28"/>
        </w:rPr>
        <w:t>тделом образования администрации Апанасенковского муниципального округа Ставропольского края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азначение и выплата единовременного пособия усыновителям»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Апанасенковского муниципального района Ставропольского края, от 03 декабря 2019 г. № 623-п «Об утверждении Административного регламента предоставления отделом образования администрации Апанасенковского муниципального района Ставропольского края государственной услуги «Назначение и выплата единовременного пособия усыновителям»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няющий обязанности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главы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А.И. Андрег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1-11-24T12:14:00Z</cp:lastPrinted>
  <dcterms:modified xsi:type="dcterms:W3CDTF">2021-11-24T09:18:00Z</dcterms:modified>
  <cp:revision>20</cp:revision>
  <dc:subject/>
  <dc:title/>
</cp:coreProperties>
</file>