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Апанасенковского муниципального округа Ставропольского края «О мерах по реализации отдельных положений Федерального закона от 13 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на территории   Апанасенковского муниципального округа Ставропольского края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Апанасенковского муниципального округа Ставропольского края «О мерах по реализации отдельных положений Федерального закона от 13 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на территории   Апанасенковского муниципального округа Ставропольского края» (далее – проект постановления) подготовлен в целях реализации отдельных положений </w:t>
      </w:r>
      <w:r>
        <w:rPr>
          <w:rFonts w:eastAsia="Calibri"/>
          <w:sz w:val="28"/>
          <w:szCs w:val="28"/>
        </w:rPr>
        <w:t xml:space="preserve"> Федерального закона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предлагается утвердить Порядок межведомственного взаимодействия структурных подразделений администрации Апанасенковского муниципального округа Ставропольского края на этапе разработки, рассмотрения, принятия решения о реализации проекта муниципально-частного партнерства на территории Апанасенковского муниципального округа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едлагается уполномочить администрацию Апанасенковского муниципального округа Ставропольского края </w:t>
      </w:r>
      <w:r>
        <w:rPr>
          <w:rFonts w:eastAsia="Calibri"/>
          <w:sz w:val="28"/>
          <w:szCs w:val="28"/>
        </w:rPr>
        <w:t xml:space="preserve">на осуществление полномочий в сфере муниципально-частного партнерства </w:t>
      </w:r>
      <w:r>
        <w:rPr>
          <w:sz w:val="28"/>
          <w:szCs w:val="28"/>
        </w:rPr>
        <w:t xml:space="preserve">в соответствии с частью 2 статьи 18 </w:t>
      </w:r>
      <w:r>
        <w:rPr>
          <w:rFonts w:eastAsia="Calibri"/>
          <w:sz w:val="28"/>
          <w:szCs w:val="28"/>
        </w:rPr>
        <w:t xml:space="preserve">Федерального закона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и установить, что </w:t>
      </w:r>
      <w:r>
        <w:rPr>
          <w:sz w:val="28"/>
          <w:szCs w:val="28"/>
        </w:rPr>
        <w:t>от имени Апанасенковского муниципального округа Ставропольского края полномочия публичного партнера, включая полномочия по подписанию от имени Апанасенковского муниципального округа Ставропольского края соглашения о муниципально-частном партнерстве, осуществляет глава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нятие данного правового акта будет способствовать созданию правовых условий для привлечения инвестиций в экономику Апанасенковского муниципального округа Ставропольского края и обеспечивать взаимодействие при инициировании, рассмотрении и реализации проектов муниципально-частного партнерства, принятии решения о реализации проекта муниципально-частного партнерства на территории Апанасенковского муниципального округа Ставропольского кра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соответствует действующему законодательст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авового акта не потребует расходов бюджета Апанасенковского муниципального округа Ставропольского края на 2021 год и плановый период 2022-2024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А.А. Петр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9:19:00Z</dcterms:created>
  <dc:creator>User</dc:creator>
  <dc:description/>
  <cp:keywords/>
  <dc:language>en-US</dc:language>
  <cp:lastModifiedBy>Пользователь Windows</cp:lastModifiedBy>
  <cp:lastPrinted>2017-12-22T11:22:00Z</cp:lastPrinted>
  <dcterms:modified xsi:type="dcterms:W3CDTF">2021-06-07T10:32:00Z</dcterms:modified>
  <cp:revision>12</cp:revision>
  <dc:subject/>
  <dc:title/>
</cp:coreProperties>
</file>