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___» _______ 202  года                    с. Дивное                                        №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муниципальную программу Апанасенковского муниципального округа Ставропольского края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утвержденную постановлением администрации Апанасенковского муниципального округа Ставропольского края от 30 декабря 2020 г. № 24-п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Апанасенковского муниципального района Ставропольского края от 02 октября 2020 года №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2 года №203-п «О результатах оценки эффективности реализации муниципальных программ Апанасенковского муниципального округа Ставропольского края за 2021 год», Уставом Апанасенковского муниципального округа Ставропольского края, администрация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утверждённую постановлением администрации Апанасенковского муниципального округа Ставропольского края от 30 декабря 2020 г. № 24-п  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, изложив её в новой прилагаемой 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Апанасенковского муниципального района Ставропольского края от 07 декабря  2021г. № 1116-п «О внесении изменений в муниципальную программу Апанасенковского муниципального округа Ставропольского края </w:t>
      </w:r>
      <w:bookmarkStart w:id="0" w:name="_Hlk86316761"/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злоупотребления алкогольной продукции»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муниципальном казенном учреждении культуры «Апанасенковская межпоселенческая центральная библиотек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Апанасенковского муниципального округа Ставропольского края Андрегу А.И.</w:t>
      </w:r>
    </w:p>
    <w:p>
      <w:pPr>
        <w:pStyle w:val="Normal"/>
        <w:widowControl w:val="false"/>
        <w:suppressAutoHyphens w:val="true"/>
        <w:ind w:firstLine="708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5. </w:t>
      </w:r>
      <w:bookmarkStart w:id="1" w:name="_Hlk86308550"/>
      <w:r>
        <w:rPr>
          <w:sz w:val="28"/>
          <w:szCs w:val="28"/>
        </w:rPr>
        <w:t>Настоящее постановление вступает в силу со дня его обнародования.</w:t>
      </w:r>
      <w:bookmarkEnd w:id="1"/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Временно исполняющий полномоч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ы 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</w:t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8"/>
        </w:rPr>
        <w:t xml:space="preserve">Ставропольского края  </w:t>
      </w:r>
      <w:r>
        <w:rPr>
          <w:sz w:val="28"/>
        </w:rPr>
        <w:t xml:space="preserve">                                                                     А.И. Андрега </w:t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basedOn w:val="Style12"/>
    <w:qFormat/>
    <w:rPr>
      <w:rFonts w:eastAsia="Calibri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Voice">
    <w:name w:val="voic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2:13:00Z</dcterms:created>
  <dc:creator>CuprinaVA</dc:creator>
  <dc:description/>
  <cp:keywords/>
  <dc:language>en-US</dc:language>
  <cp:lastModifiedBy>Пользователь</cp:lastModifiedBy>
  <cp:lastPrinted>2022-07-29T09:17:00Z</cp:lastPrinted>
  <dcterms:modified xsi:type="dcterms:W3CDTF">2022-07-29T06:52:00Z</dcterms:modified>
  <cp:revision>9</cp:revision>
  <dc:subject/>
  <dc:title>Документ предоставлен КонсультантПлюс</dc:title>
</cp:coreProperties>
</file>