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center"/>
        <w:rPr/>
      </w:pPr>
      <w:r>
        <w:rPr/>
        <w:t>УТВЕРЖДЕНА</w:t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  <w:t>постановлением администрации</w:t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  <w:t>Апанасенковского муниципального</w:t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  <w:t>округа Ставропольского края</w:t>
      </w:r>
    </w:p>
    <w:p>
      <w:pPr>
        <w:pStyle w:val="Normal"/>
        <w:spacing w:lineRule="exact" w:line="240"/>
        <w:ind w:left="4956" w:hanging="0"/>
        <w:jc w:val="center"/>
        <w:rPr/>
      </w:pPr>
      <w:r>
        <w:rPr/>
        <w:t>от «30» декабря  2020 г. №24-п</w:t>
      </w:r>
    </w:p>
    <w:p>
      <w:pPr>
        <w:pStyle w:val="ConsPlusTitle"/>
        <w:spacing w:lineRule="exact" w:line="24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  <w:bookmarkStart w:id="0" w:name="P32"/>
      <w:bookmarkStart w:id="1" w:name="P32"/>
      <w:bookmarkEnd w:id="1"/>
    </w:p>
    <w:p>
      <w:pPr>
        <w:pStyle w:val="ConsPlusTitle"/>
        <w:spacing w:lineRule="exact" w:line="24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Муниципальная программа </w:t>
      </w:r>
    </w:p>
    <w:p>
      <w:pPr>
        <w:pStyle w:val="ConsPlusTitle"/>
        <w:spacing w:lineRule="exact" w:line="24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Апанасенковского муниципального округа Ставропольского края</w:t>
      </w:r>
    </w:p>
    <w:p>
      <w:pPr>
        <w:pStyle w:val="ConsPlusTitle"/>
        <w:spacing w:lineRule="exact" w:line="24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«Обеспечение общественного порядка, профилактика</w:t>
      </w:r>
    </w:p>
    <w:p>
      <w:pPr>
        <w:pStyle w:val="ConsPlusTitle"/>
        <w:spacing w:lineRule="exact" w:line="24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авонарушений, незаконного потребления и оборота наркотиков, злоупотребления алкогольной продукции»</w:t>
      </w:r>
    </w:p>
    <w:p>
      <w:pPr>
        <w:pStyle w:val="ConsPlusNormal"/>
        <w:spacing w:lineRule="exact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Паспорт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муниципальной программы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Апанасенковского муниципального округа Ставропольского края 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«Обеспечение общественного порядка,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профилактика правонарушений, незаконного потребления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и оборота наркотиков, злоупотребления алкогольной продукции»</w:t>
      </w:r>
    </w:p>
    <w:p>
      <w:pPr>
        <w:pStyle w:val="ConsPlusNormal"/>
        <w:spacing w:lineRule="exact" w:line="240"/>
        <w:rPr>
          <w:szCs w:val="24"/>
        </w:rPr>
      </w:pPr>
      <w:r>
        <w:rPr>
          <w:szCs w:val="24"/>
        </w:rPr>
      </w:r>
    </w:p>
    <w:tbl>
      <w:tblPr>
        <w:tblW w:w="96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5890"/>
      </w:tblGrid>
      <w:tr>
        <w:trPr/>
        <w:tc>
          <w:tcPr>
            <w:tcW w:w="374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аименование 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Муниципальная программа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 (далее - Программа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Ответственный исполнитель 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Апанасенковского муниципального округа Ставропольского края (далее - ААМО СК)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rPr/>
            </w:pPr>
            <w:r>
              <w:rPr>
                <w:szCs w:val="24"/>
              </w:rPr>
              <w:t>Соисполнители 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территориальные отделы администрации Апанасенковского муниципального округа Ставропольского края (далее – территориальные отделы) 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образования администрации Апанасенковского муниципального округа Ставропольского края (далее – отдел образования)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культуры администрации Апанасенковского муниципального округа Ставропольского края (далее – отдел культуры)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тдел социального развития администрации Апанасенковского муниципального округа Ставропольского края (далее – отдел социального развития)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тдел по делам гражданской обороны, чрезвычайным ситуациям и общественной безопасности администрации Апанасенковского муниципального округа Ставропольского края (далее – отдел ГО, ЧС и общественной безопасности),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труда и социальной защиты населения администрации Апанасенковского муниципального округа Ставропольского края (далее – управление труда и социальной защиты населения),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частники 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rPr/>
            </w:pPr>
            <w:r>
              <w:rPr>
                <w:szCs w:val="24"/>
              </w:rPr>
              <w:t>Отдел министерства внутренних дел России  «Апанасенковский» (далее – ОМВД России «Апанасенковский») (по согласованию),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ГБУЗ СК «Апанасенковская РБ имени Н.И. Пальчикова» (по согласованию),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Государственное казенное учреждение «Центр занятости населения Апанасенковского района» (далее – Центр занятости населения)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Государственное бюджетное учреждение социального обслуживания «Апанасенковский центр социальной помощи семье и детям» (далее - </w:t>
            </w:r>
            <w:r>
              <w:rPr>
                <w:szCs w:val="24"/>
              </w:rPr>
              <w:t>Апанасенковский ЦСПС и Д</w:t>
            </w:r>
            <w:r>
              <w:rPr>
                <w:rStyle w:val="StrongEmphasis"/>
                <w:b w:val="false"/>
                <w:szCs w:val="24"/>
              </w:rPr>
              <w:t>)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ГБПОУ «Агротехнический техникум» с.Дивное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казенное учреждение культуры «Апанасенковская межпоселенческая центральная библиотека» </w:t>
            </w:r>
            <w:r>
              <w:rPr>
                <w:rStyle w:val="StrongEmphasis"/>
                <w:b w:val="false"/>
                <w:szCs w:val="24"/>
              </w:rPr>
              <w:t xml:space="preserve">(далее – МКУК </w:t>
            </w:r>
            <w:r>
              <w:rPr>
                <w:szCs w:val="24"/>
              </w:rPr>
              <w:t>Апанасенковская МЦБ</w:t>
            </w:r>
            <w:r>
              <w:rPr>
                <w:rStyle w:val="StrongEmphasis"/>
                <w:b w:val="false"/>
                <w:szCs w:val="24"/>
              </w:rPr>
              <w:t>)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бюджетное учреждение дополнительного образования «Детская художественная школа» с.Дивное </w:t>
            </w:r>
            <w:r>
              <w:rPr>
                <w:rStyle w:val="StrongEmphasis"/>
                <w:b w:val="false"/>
                <w:szCs w:val="24"/>
              </w:rPr>
              <w:t>(далее – МБУ ДО ДХШ с.Дивное)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Цели 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в Апанасенковском муниципальном округе Ставропольского края политики в сфере профилактики правонарушений и мер по противодействию незаконному потреблению и обороту наркотических средств и психотропных веществ, создание условий для укрепления правопорядка и обеспечения общественной безопасности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ндикаторы достижения целей 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Апанасенковского муниципального округа Ставропольского края, систематически занимающегося физической культурой и спортом, в общей численности населения Апанасенковского муниципального округа Ставропольского края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доля преступлений, совершенных на территории Апанасенковского муниципального округа Ставропольского края лицами в состоянии алкогольного опьянения в  общем количестве преступлений, совершенных в Апанасенковском муниципальном округе Ставропольского края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доля трудоустроенных лиц, отбывающих наказание, не связанное с лишением свободы и освободившихся из мест лишения свободы, от общего количества граждан данной категории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ля преступлений совершенных на улицах и иных общественных местах в  общем количестве преступлений, совершенных в Апанасенковском муниципальном округе Ставропольского края; 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членов народных дружин, внесённых в региональный реестр народных дружин, принимающих участие в охране общественного порядка на территории Апанасенковского муниципального округа Ставропольского края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дельный вес преступлений, совершенных несовершеннолетними в Апанасенковском муниципальном округе Ставропольского края, в общем количестве преступлений, совершенных в Апанасенковском муниципальном округе Ставропольского края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личество преступлений выявленных на территории Апанасенковского муниципального округа Ставропольского края в сфере незаконного потребления и оборота наркотических средств, психотропных веществ или их аналогов, а так же незаконного оборота </w:t>
            </w:r>
            <w:r>
              <w:rPr>
                <w:bCs/>
                <w:szCs w:val="24"/>
                <w:shd w:fill="FFFFFF" w:val="clear"/>
              </w:rPr>
              <w:t>растений, содержащих наркотические средства или психотропные вещества, либо их частей, содержащих наркотические средства или психотропные вещества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оведенных профилактических антинаркотических мероприятий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нижение доли нарушений, зарегистрированных в Апанасенковском муниципальном округе Ставропольского края в сфере миграционного законодательства Российской Федерации, в общем количестве правонарушений, зарегистрированных в Апанасенковском муниципальном округе Ставропольского края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нижение доли преступлений совершаемых в форме мошенничества от общего количестве преступлений, совершенных в Апанасенковском муниципальном округе Ставропольского края. 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роки реализации 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2021 - 2026 годы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ёмы и источники финансового обеспечения Программы 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бъем финансового обеспечения Программы составит 3590,0 тыс. рублей, в том числе по источникам финансового обеспечения: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бюджет Апанасенковского муниципального округа Ставропольского края (далее – бюджет округа) 3590,0 тыс. рублей, в том числе по годам: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в 2021 году - 200 тыс. рублей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в 2022 году - 758 тыс. рублей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в 2023 году - 658 тыс. рублей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в 2024 году - 658 тыс. рублей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в 2025 году - 658 тыс. рублей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в 2026 году - 658 тыс. рублей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rPr/>
            </w:pPr>
            <w:r>
              <w:rPr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доли населения Апанасенковского муниципального округа Ставропольского края, систематически занимающегося физической культурой и спортом, в общей численности населения Апанасенковского муниципального округа Ставропольского края с 49,0 процентов в 2021 году до 55,0 процентов в 2026 году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нижение доли преступлений, совершенных на территории Апанасенковского муниципального округа Ставропольского края лицами в состоянии алкогольного опьянения в  общем количестве преступлений, совершенных в Апанасенковском муниципальном округе Ставропольского края с 19,5 в 2021 году до 18,3 в 2026 году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доли трудоустроенных лиц, отбывающих наказание, не связанное с лишением свободы и освободившихся из мест лишения свободы, от общего количества граждан дайной категории с 3,1% в 2021 году до 3,6% в 2026 году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нижение доли преступлений совершаемых на улицах и иных общественных местах от общего количества преступлений, совершенных в Апанасенковском муниципальном округе Ставропольского края с 20,9 процентов в 2021 году до 20,0 процентов  в  2026 году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количества членов народных дружин, внесённых в региональный реестр народных дружин, принимающих участие в охране общественного порядка на территории Апанасенковского муниципального округа Ставропольского края, с 68 чел. в 2021 году до 85 в 2026 году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нижение удельного веса преступлений, совершённых несовершеннолетними в Апанасенковском муниципальном округе Ставропольского края, в общем количестве преступлений, совершённых в Апанасенковском муниципальном округе Ставропольского края, </w:t>
              <w:br/>
              <w:t>с 4,0 в 2021 году до 3,7 в 2026 году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величение количества преступлений выявленных на территории Апанасенковского муниципального округа Ставропольского края в сфере незаконного потребления и оборота наркотических средств, психотропных веществ или их аналогов, а так же незаконного оборота </w:t>
            </w:r>
            <w:r>
              <w:rPr>
                <w:bCs/>
                <w:szCs w:val="24"/>
                <w:shd w:fill="FFFFFF" w:val="clear"/>
              </w:rPr>
              <w:t>растений, содержащих наркотические средства или психотропные вещества, либо их частей, содержащих наркотические средства или психотропные вещества</w:t>
            </w:r>
            <w:r>
              <w:rPr>
                <w:szCs w:val="24"/>
              </w:rPr>
              <w:t xml:space="preserve"> в Апанасенковском муниципальном округе Ставропольского края с 14 преступлений в 2021 году до 17 преступлений к 2026 году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количества проведенных профилактических антинаркотических мероприятий с 675 в 2021 году до 700 к 2026 году;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tabs>
                <w:tab w:val="clear" w:pos="708"/>
                <w:tab w:val="left" w:pos="65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нижение доли нарушений, зарегистрированных в Апанасенковском муниципальном округе Ставропольского края в сфере миграционного законодательства Российской Федерации, в общем количестве правонарушений, зарегистрированных в Апанасенковском муниципальном округе Ставропольского края, с 4,2% в 2021 году до 3,6% в 2026 году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нижение доли преступлений совершаемых в форме мошенничества от общего количестве преступлений, совершенных в Апанасенковском муниципальном округе Ставропольского края, с 11,02% в 2021 году до 9,0% в 2026 году.</w:t>
            </w:r>
          </w:p>
          <w:p>
            <w:pPr>
              <w:pStyle w:val="ConsPlusNormal"/>
              <w:tabs>
                <w:tab w:val="clear" w:pos="708"/>
                <w:tab w:val="left" w:pos="65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exact" w:line="240"/>
        <w:ind w:firstLine="709"/>
        <w:jc w:val="both"/>
        <w:rPr>
          <w:szCs w:val="24"/>
        </w:rPr>
      </w:pPr>
      <w:r>
        <w:rPr>
          <w:szCs w:val="24"/>
        </w:rPr>
        <w:t xml:space="preserve">Приоритеты и цели принимаемых мер в сфере обеспечение общественного порядка, профилактики правонарушений, незаконного потребления и оборота наркотиков, злоупотребления алкогольной продукцией в Апанасенковском муниципальном округе Ставропольского края 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Cs w:val="24"/>
        </w:rPr>
        <w:t>Программа сформирована исходя из принципов долгосрочных целей социально-экономического развития Апанасенков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ConsPlusNormal"/>
        <w:ind w:firstLine="709"/>
        <w:jc w:val="both"/>
        <w:rPr/>
      </w:pPr>
      <w:hyperlink r:id="rId2">
        <w:r>
          <w:rPr>
            <w:rStyle w:val="InternetLink"/>
            <w:szCs w:val="24"/>
          </w:rPr>
          <w:t>Стратегией</w:t>
        </w:r>
      </w:hyperlink>
      <w:r>
        <w:rPr>
          <w:szCs w:val="24"/>
        </w:rPr>
        <w:t xml:space="preserve"> национальной безопасности Российской Федерации, утвержденной Указом Президента Российской Федерации от 31 декабря 2015 года № 683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Федеральным </w:t>
      </w:r>
      <w:hyperlink r:id="rId3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«О наркотических средствах и психотропных веществах»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Федеральным </w:t>
      </w:r>
      <w:hyperlink r:id="rId4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«О полиции»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Федеральным </w:t>
      </w:r>
      <w:hyperlink r:id="rId5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«Об участии граждан в охране общественного порядка»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Федеральным </w:t>
      </w:r>
      <w:hyperlink r:id="rId6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«Об основах системы профилактики правонарушений в Российской Федерации»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Федеральным </w:t>
      </w:r>
      <w:hyperlink r:id="rId7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«О войсках национальной гвардии Российской Федерации»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Федеральным законом от 06 октября 2003 года № 131-ФЗ «Об общих принципах местного самоуправления в Российской Федерации», </w:t>
      </w:r>
    </w:p>
    <w:p>
      <w:pPr>
        <w:pStyle w:val="Normal"/>
        <w:ind w:firstLine="709"/>
        <w:jc w:val="both"/>
        <w:rPr/>
      </w:pPr>
      <w:r>
        <w:rPr/>
        <w:t>Федеральным</w:t>
      </w:r>
      <w:r>
        <w:rPr>
          <w:bCs/>
          <w:kern w:val="2"/>
        </w:rPr>
        <w:t xml:space="preserve"> </w:t>
      </w:r>
      <w:hyperlink r:id="rId8">
        <w:r>
          <w:rPr>
            <w:rStyle w:val="InternetLink"/>
            <w:bCs/>
            <w:kern w:val="2"/>
          </w:rPr>
          <w:t>закон</w:t>
        </w:r>
      </w:hyperlink>
      <w:r>
        <w:rPr>
          <w:bCs/>
          <w:kern w:val="2"/>
        </w:rPr>
        <w:t>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 xml:space="preserve">Федеральным законом от 28 июня 2014 года № 172-ФЗ «О стратегическом планировании в Российской Федерации»; </w:t>
      </w:r>
    </w:p>
    <w:p>
      <w:pPr>
        <w:pStyle w:val="Normal"/>
        <w:autoSpaceDE w:val="false"/>
        <w:ind w:firstLine="709"/>
        <w:jc w:val="both"/>
        <w:rPr/>
      </w:pPr>
      <w:hyperlink r:id="rId9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"/>
        <w:ind w:firstLine="709"/>
        <w:jc w:val="both"/>
        <w:rPr/>
      </w:pPr>
      <w:hyperlink r:id="rId10">
        <w:r>
          <w:rPr>
            <w:rStyle w:val="InternetLink"/>
            <w:szCs w:val="24"/>
          </w:rPr>
          <w:t>Стратегией</w:t>
        </w:r>
      </w:hyperlink>
      <w:r>
        <w:rPr>
          <w:szCs w:val="24"/>
        </w:rPr>
        <w:t xml:space="preserve"> социально-экономического развития Северо-Кавказского федерального округа до 2025 года, утвержденной распоряжением Правительства Российской Федерации от 6 сентября 2010 г. № 1485-р;</w:t>
      </w:r>
    </w:p>
    <w:p>
      <w:pPr>
        <w:pStyle w:val="ConsPlusNormal"/>
        <w:ind w:firstLine="709"/>
        <w:jc w:val="both"/>
        <w:rPr/>
      </w:pPr>
      <w:hyperlink r:id="rId11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Ставропольского края «Об административных правонарушениях в Ставропольском крае»;</w:t>
      </w:r>
    </w:p>
    <w:p>
      <w:pPr>
        <w:pStyle w:val="ConsPlusNormal"/>
        <w:ind w:firstLine="709"/>
        <w:jc w:val="both"/>
        <w:rPr/>
      </w:pPr>
      <w:hyperlink r:id="rId12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Ставропольского края «О привлечении членов казачьих обществ к государственной или иной службе в Ставропольском крае»;</w:t>
      </w:r>
    </w:p>
    <w:p>
      <w:pPr>
        <w:pStyle w:val="ConsPlusNormal"/>
        <w:ind w:firstLine="709"/>
        <w:jc w:val="both"/>
        <w:rPr/>
      </w:pPr>
      <w:hyperlink r:id="rId13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Ставропольского края «О некоторых вопросах участия граждан в охране общественного порядка на территории Ставропольского края»;</w:t>
      </w:r>
    </w:p>
    <w:p>
      <w:pPr>
        <w:pStyle w:val="ConsPlusNormal"/>
        <w:ind w:firstLine="709"/>
        <w:jc w:val="both"/>
        <w:rPr/>
      </w:pPr>
      <w:hyperlink r:id="rId14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Ставропольского края «О профилактике незаконного потребления наркотических средств и психотропных веществ, наркомании»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Уставом Апанасенковского муниципального округа Ставропольского края; </w:t>
      </w:r>
    </w:p>
    <w:p>
      <w:pPr>
        <w:pStyle w:val="Normal"/>
        <w:autoSpaceDE w:val="false"/>
        <w:ind w:firstLine="709"/>
        <w:jc w:val="both"/>
        <w:rPr/>
      </w:pPr>
      <w:r>
        <w:rPr/>
        <w:t>Стратегией социально-экономического развития Ставропольского края до 2035 года, утвержденной Законом Ставропольского края от 27 декабря 2019 г. № 110-кз;</w:t>
      </w:r>
    </w:p>
    <w:p>
      <w:pPr>
        <w:pStyle w:val="Normal"/>
        <w:ind w:firstLine="709"/>
        <w:jc w:val="both"/>
        <w:rPr/>
      </w:pPr>
      <w:r>
        <w:rPr/>
        <w:t>Стратегией социально-экономического развития Апанасенковского муниципального района Ставропольского края до 2035 года, утвержденной решением совета Апанасенковского муниципального района Ставропольского края четвертого созыва от 20 декабря 2019 г. № 115;</w:t>
      </w:r>
    </w:p>
    <w:p>
      <w:pPr>
        <w:pStyle w:val="Normal"/>
        <w:ind w:firstLine="709"/>
        <w:jc w:val="both"/>
        <w:rPr/>
      </w:pPr>
      <w:r>
        <w:rPr/>
        <w:t>иными правовыми актами Ставропольского края,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Cs w:val="24"/>
        </w:rPr>
        <w:t>Приоритетами в сфере реализации Программы являются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консолидация усилий правоохранительных органов, органов местного самоуправления Апанасенковского муниципального округа Ставропольского края по созданию эффективной системы профилактики правонарушений и обеспечению общественной безопасности граждан на территории округа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оздание условий для безопасной жизнедеятельности населения Апанасенковского муниципального округа Ставропольского края, обеспечение защиты населения Апанасенковского муниципального округа Ставропольского края от преступных посягательств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 учетом изложенных приоритетных направлений реализации Программы целями Программы являются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реализация в Апанасенковском муниципальном округе Ставропольского края политики в сфере профилактики правонарушений и мер по противодействию незаконному потреблению и обороту наркотических средств и психотропных веществ, создание условий для укрепления правопорядка и обеспечения общественной безопасности. 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Достижение целей Программы осуществляется путем выполнения основных мероприятий Программы, взаимосвязанных по срокам, ресурсам и исполнителям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b/>
          <w:b/>
          <w:szCs w:val="24"/>
        </w:rPr>
      </w:pPr>
      <w:r>
        <w:rPr>
          <w:b/>
          <w:szCs w:val="24"/>
        </w:rPr>
        <w:t>Профилактика правонарушений в Апанасенковском муниципальном округе Ставропольского края, в том числе на почве семейно-бытовых конфликтов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предусматривается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реализация мер по обеспечению деятельности на безвозмездной (льготной) основе спортивных, технических, творческих и других клубов (секций), спортивных сооружений, функционирующих в том числе по месту жительства, как основного условия для вовлечения молодежи в творческую деятельность, повышения ее гражданской активности и формирования здорового образа жизни молодого поколения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актуализация банка данных округа о неблагополучных семьях, воспитывающих детей, находящихся в социально опасном положении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проведение работы с родителями воспитанников дошкольных образовательных организаций и обучающихся общеобразовательных организаций Апанасенковского муниципального округа Ставропольского края, направленной на профилактику бытового насилия и правонарушений в сфере семейно-бытовых отношений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распространение среди жителей Апанасенковского муниципального округа СК информации об участковых уполномоченных полиции, их контактных телефонах и местонахождении опорных пунктов полиции, а также информации о правомерных способах защиты от преступных посягательств лиц, допускающих правонарушения в сфере семейно-бытовых отношений, и действиях в случае их совершения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распространение среди обучающихся общеобразовательных организаций Апанасенковского муниципального округа Ставропольского края информации о телефонах доверия (времени их работы), по которым можно звонить в случае совершения насилия в отношении них, в том числе бытового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размещение в средствах массовой информации Апанасенковского муниципального округа Ставропольского края, на Интернет-портале ААМО СК и на официальных сайтах ОМВД России по Апанасенковскому району и органов местного самоуправления в информационно-телекоммуникационной сети «Интернет» информации о лицах, пропавших без вести, тематических публикаций, направленных на профилактику правонарушений, алкоголизма, незаконного потребления наркотических средств или психотропных веществ (далее - наркотики), пропаганду семейных ценностей и здорового образа жизни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Непосредственным результатом реализации данного основного мероприятия программы станет увеличение доли населения Апанасенковского муниципального округа Ставропольского края, систематически занимающегося физической культурой и спортом, в общей численности населения Апанасенковского муниципального округа Ставропольского края с 49,0 процентов в 2021 году до 55,0 процентов в 2026 году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Ответственными исполнителями данного основного мероприятия программы является ААМО СК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Соисполнители мероприятия: </w:t>
      </w:r>
    </w:p>
    <w:p>
      <w:pPr>
        <w:pStyle w:val="Normal"/>
        <w:suppressAutoHyphens w:val="true"/>
        <w:ind w:firstLine="709"/>
        <w:jc w:val="both"/>
        <w:rPr/>
      </w:pPr>
      <w:r>
        <w:rPr/>
        <w:t>территориальные отделы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дел образова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дел культуры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дел социального развития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участвуют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управление труда и социальной защиты населения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КДН Апанасенковского муниципального округа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Апанасенковский ЦСПС и Д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ОМВД России «Апанасенковский» (по согласованию)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b/>
          <w:szCs w:val="24"/>
        </w:rPr>
        <w:t>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предусматривается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информирование населения Апанасенковского муниципального округа Ставропольского края о последствиях нахождения на улицах и в других общественных местах с признаками сильного алкогольного опьянения, а также о действиях граждан в случае обнаружения ими на улице (в подъезде) и в других общественных местах лиц с признаками сильного алкогольного опьянения (в том числе по порядку оказания им первой медицинской помощи)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создание в Апанасенковском муниципальном округе Ставропольского края системы раннего предупреждения злоупотребления алкоголем, включающее мероприятия по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обучению навыкам ведения здорового и безопасного образа жизни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антиалкогольной пропаганде среди несовершеннолетних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ривлечению творческих, спортивных, патриотических, образовательных и других организаций к обеспечению досуга несовершеннолетних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существление мониторинга выполнения требований Закона Ставропольского края «О некоторых вопросах розничной продажи алкогольной продукции и безалкогольных тонизирующих напитков на территории Ставропольского края, внесении изменений в Закон Ставропольского края «Об административных правонарушениях в Ставропольском крае» и признании утратившими силу отдельных законодательных актов Ставропольского края» организациями и индивидуальными предпринимателями, оказывающими услуги общественного питания и осуществляющими розничную продажу алкогольной продукции после 22.00 часов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Непосредственным результатом реализации данного основного мероприятия программы станет снижение доли преступлений, совершенных на территории Апанасенковского муниципального округа Ставропольского края лицами в состоянии алкогольного опьянения в  общем количестве преступлений, совершенных в Апанасенковском муниципальном округе Ставропольского края с 19,5 в 2021 году до 18,3 в 2026 году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Ответственными исполнителями данного основного мероприятия программы является ААМО СК.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оисполнители мероприятия: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территориальные отделы; </w:t>
      </w:r>
    </w:p>
    <w:p>
      <w:pPr>
        <w:pStyle w:val="Normal"/>
        <w:suppressAutoHyphens w:val="true"/>
        <w:ind w:firstLine="709"/>
        <w:jc w:val="both"/>
        <w:rPr/>
      </w:pPr>
      <w:r>
        <w:rPr/>
        <w:t>отдел образова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дел культуры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дел социального развития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участвуют:</w:t>
      </w:r>
    </w:p>
    <w:p>
      <w:pPr>
        <w:pStyle w:val="ConsPlusNormal"/>
        <w:ind w:left="709" w:hanging="0"/>
        <w:jc w:val="both"/>
        <w:rPr>
          <w:szCs w:val="24"/>
        </w:rPr>
      </w:pPr>
      <w:r>
        <w:rPr>
          <w:rStyle w:val="StrongEmphasis"/>
          <w:b w:val="false"/>
          <w:szCs w:val="24"/>
        </w:rPr>
        <w:t xml:space="preserve">МКУК </w:t>
      </w:r>
      <w:r>
        <w:rPr>
          <w:szCs w:val="24"/>
        </w:rPr>
        <w:t>Апанасенковская МЦБ;</w:t>
      </w:r>
    </w:p>
    <w:p>
      <w:pPr>
        <w:pStyle w:val="ConsPlusNormal"/>
        <w:ind w:firstLine="708"/>
        <w:jc w:val="both"/>
        <w:rPr>
          <w:szCs w:val="24"/>
        </w:rPr>
      </w:pPr>
      <w:r>
        <w:rPr>
          <w:rStyle w:val="StrongEmphasis"/>
          <w:b w:val="false"/>
          <w:szCs w:val="24"/>
        </w:rPr>
        <w:t>МБУ ДО ДХШ с.Дивное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управление труда и социальной защиты населения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Апанасенковский ЦСПС и Д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ГБУЗ СК «Апанасенковская РБ имени Н.И. Пальчикова»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рабочая группа по предупреждению и пресечению несанкционированной торговле и нарушений законодательства в области розничной продажи алкогольной продукции на территории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МВД России «Апанасенковский» (по согласованию)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b/>
          <w:b/>
          <w:szCs w:val="24"/>
        </w:rPr>
      </w:pPr>
      <w:r>
        <w:rPr>
          <w:b/>
          <w:sz w:val="28"/>
          <w:szCs w:val="28"/>
        </w:rPr>
        <w:t xml:space="preserve">Профилактика рецидивной преступности на территории Апанасенковского муниципального округа Ставропольского края.  </w:t>
      </w:r>
    </w:p>
    <w:p>
      <w:pPr>
        <w:pStyle w:val="ConsPlus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предусматривается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Реабилитация и ресоциализация лиц, отбывших уголовное наказание в виде лишения свободы и (или) подвергшихся иным мерам уголовно-правового характера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принятие мер по усилению контроля за поведением лиц, осужденных к наказанию, не связанным с лишением свободы, а также условно осужденных в первые 6 месяцев с момента постановки на учет в уголовно-исполнительных инспекциях Ставропольского края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информирование лиц, отбывающих наказание, не связанное с лишением свободы, о положении на рынке труда в Апанасенковском муниципальном округе Ставропольского края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оказание содействия лицам, отбывающим наказание, не связанное с лишением свободы, в трудоустройстве на рабочие места, заявленные работодателями в Государственное казенное учреждение «Центр занятости населения Апанасенковского муниципального округа СК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рганизация профилактической работы среди лиц, находящихся в трудной жизненной ситуации (беспризорных несовершеннолетних, лиц, занимающихся бродяжничеством и попрошайничеством, лиц без определенного места жительства), и направление их в органы местного самоуправления края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содействие в организации профессионального обучения лиц, освободившихся из мест лишения свободы, изъявивших желание пройти профессиональное обучение или получить дополнительное профессиональное образование, или получении ими дополнительного профессионального образования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содействие в получении государственной услуги в получении паспорта гражданина РФ лицами, находящимися в местах лишения свободы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содействие центру занятости населения Апанасенковского муниципального округа Ставропольского края в подборе работодателей при формировании банка рабочих мест для трудоустройства лиц, освободившихся из мест лишения свободы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Непосредственными результатами реализации данного основного мероприятия программы станет увеличение доли трудоустроенных лиц, отбывающих наказание, не связанное с лишением свободы и освободившихся из мест лишения свободы, от общего количества граждан дайной категории с 3,1% в 2021 году до 3,6% к 2026 году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Ответственными исполнителями данного основного мероприятия программы является ААМО СК. 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Соисполнители мероприятия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территориальные отделы. 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реализации данного основного мероприятия программы участвуют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Управление труда и социальной защиты насе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Центр занятости насе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ГБПОУ «Агротехнический техникум» с.Дивное; </w:t>
      </w:r>
    </w:p>
    <w:p>
      <w:pPr>
        <w:pStyle w:val="Normal"/>
        <w:shd w:fill="FFFFFF" w:val="clear"/>
        <w:ind w:right="-108" w:firstLine="709"/>
        <w:rPr/>
      </w:pPr>
      <w:r>
        <w:rPr>
          <w:bCs/>
        </w:rPr>
        <w:t xml:space="preserve">Апанасенковский </w:t>
      </w:r>
      <w:r>
        <w:rPr/>
        <w:t>межмуниципальный филиал ФКУ УИИ УФСИН России по Ставропольскому краю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Апанасенковский ЦСПС и Д;</w:t>
      </w:r>
    </w:p>
    <w:p>
      <w:pPr>
        <w:pStyle w:val="Normal"/>
        <w:suppressAutoHyphens w:val="true"/>
        <w:ind w:firstLine="709"/>
        <w:jc w:val="both"/>
        <w:rPr/>
      </w:pPr>
      <w:r>
        <w:rPr/>
        <w:t>ОМВД России «Апанасенковский» и отделение № 1 МРО Управления Федеральной миграционной службы по Ставропольскому краю в г. Светлограде с местом дислокации с. Дивное (по согласованию).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both"/>
        <w:rPr/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4.  </w:t>
      </w:r>
      <w:r>
        <w:rPr>
          <w:b/>
          <w:sz w:val="28"/>
          <w:szCs w:val="28"/>
        </w:rPr>
        <w:t>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.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предусматривается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в Апанасенковском муниципальном округе Ставропольского края, в том числе:   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- материально-техническое обеспечение деятельности народных дружин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- страхование жизни и здоровья дружинников, участвующих в охране общественного порядка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организация проведения в СМИ пропаганды положительного опыта работы народных дружин по охране общественного порядка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роведение анализа и принятие мер по улучшению организации деятельности, направленной на повышение эффективности предупреждения правонарушений, совершаемых в общественных местах на территории Апанасенковского муниципального округа Ставропольского края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Непосредственными результатами реализации данного основного мероприятия программы станет снижение доли преступлений совершаемых на улицах и иных общественных местах от общего количества преступлений, совершенных в Апанасенковском муниципальном округе Ставропольского края с 20,9 процентов в 2021 году до 20,0 процентов  в  2026 году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тветственным исполнителем данного основного мероприятия программы является ААМО СК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Соисполнители мероприятия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территориальные отделы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отдел ГО, ЧС и общественной безопасности администрации 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участвует ОМВД России «Апанасенковский» (по согласованию).</w:t>
      </w:r>
    </w:p>
    <w:p>
      <w:pPr>
        <w:pStyle w:val="ConsPlus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</w:p>
    <w:p>
      <w:pPr>
        <w:pStyle w:val="ConsPlusNormal"/>
        <w:jc w:val="both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>5. 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предусматривается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принятие нормативных правовых актов с целью реализации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проведение работы, направленной на повышение уровня мотивации граждан по принятию участия в деятельности по охране общественного правопорядка в составе народных дружин и общественных объединений правоохранительной направленности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Непосредственным результатом реализации данного основного мероприятия программы станет увеличение количества членов народных дружин, внесённых в региональный реестр народных дружин, принимающих участие в охране общественного порядка на территории Апанасенковского муниципального округа Ставропольского края, с 68 чел. в 2021 году до 85 в 2026 году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Ответственным исполнителем данного основного мероприятия программы является </w:t>
      </w:r>
      <w:bookmarkStart w:id="2" w:name="_Hlk88138929"/>
      <w:r>
        <w:rPr>
          <w:szCs w:val="24"/>
        </w:rPr>
        <w:t>ААМО СК.</w:t>
      </w:r>
    </w:p>
    <w:p>
      <w:pPr>
        <w:pStyle w:val="ConsPlusNormal"/>
        <w:ind w:firstLine="709"/>
        <w:jc w:val="both"/>
        <w:rPr>
          <w:szCs w:val="24"/>
        </w:rPr>
      </w:pPr>
      <w:bookmarkEnd w:id="2"/>
      <w:r>
        <w:rPr>
          <w:szCs w:val="24"/>
        </w:rPr>
        <w:t xml:space="preserve">Соисполнители мероприятия: 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территориальные отделы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тдел ГО, ЧС и общественной безопасности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участвует ОМВД России «Апанасенковский» (по согласованию)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szCs w:val="24"/>
        </w:rPr>
      </w:pPr>
      <w:r>
        <w:rPr>
          <w:szCs w:val="24"/>
        </w:rPr>
        <w:t>6.  Профилактика правонарушений среди несовершеннолетних в Апанасенковском муниципальном округе Ставропольского края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предусматривается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проведение в населенных пунктах Апанасенковского муниципального округа Ставропольского края юридических консультаций для детей сирот и детей, оставшихся без попечения родителей, по вопросам их социальной поддержки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организация профессиональной ориентации несовершеннолетних в целях выбора ими сферы деятельности (профессии), оказания им содействия в трудоустройстве, прохождении профессионального обучения и получении дополнительного профессионального образования несовершеннолетних, состоящих на различных видах профилактического учета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рганизация в Апанасенковском муниципальном округе Ставропольского края временных рабочих мест для трудоустройства несовершеннолетних, состоящих на различных видах профилактического учета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szCs w:val="24"/>
        </w:rPr>
      </w:pPr>
      <w:r>
        <w:rPr>
          <w:b w:val="false"/>
          <w:szCs w:val="24"/>
        </w:rPr>
        <w:t>создание системы вовлечения несовершеннолетних в организованный лечебно-оздоровительный отдых, занятия физической культурой и спортом, временное трудоустройство, и общественно полезную деятельность в каникулярный период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Непосредственным результатом реализации данного основного мероприятия программы станет, снижение удельного веса преступлений, совершенных несовершеннолетними в Апанасенковском муниципальном округе Ставропольского края, в общем количестве преступлений, совершенных в Апанасенковском муниципальном округе Ставропольского края, с 4,0 в 2021 году до 3,7 в 2026 году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тветственными исполнителями данного основного мероприятия программы является ААМО СК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Соисполнители мероприятия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территориальные отделы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тдел образования,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тдел социального развития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участвуют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управление труда и социальной защиты населения,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центр занятости населения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ГБПОУ «Агротехнический техникум» с.Дивное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ОМВД России «Апанасенковский» (по согласованию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szCs w:val="24"/>
        </w:rPr>
      </w:pPr>
      <w:r>
        <w:rPr>
          <w:szCs w:val="24"/>
        </w:rPr>
        <w:t>7. Профилактика незаконного потребления и оборота наркотиков в Апанасенковском муниципальном округе Ставропольского края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предусматривается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роведение рейдовых мероприятий с целью выявления мест незаконной продажи алкогольной, табачной продукции и наркотических средств несовершеннолетним и молодежи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роведение рейдовых мероприятий в места массового скопления молодежи с целью выявления преступлений и административных правонарушений по линии НОН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роведение рейдовых мероприятий в аптечные учреждения с целью выявления фактов безрецептурного отпуска наркотических средств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роведение социально-психологического тестирования среди обучающихся образовательных организаций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роведение индивидуальной профилактической работы с лицами, больными наркоманией, с целью побуждения их к прохождению лечения и реабилитации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проведение добровольного медицинского тестирования обучающихся образовательных организаций Апанасенковского муниципального округа Ставропольского края на предмет потребления ими наркотиков без назначения врача в рамках проведения профилактических медицинских осмотров; 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проведение индивидуальной профилактической работы с лицами, больными наркоманией, с целью побуждения их к прохождению лечения и реабилитации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казание консультационной, информационной и иной поддержки по вопросам трудоустройства лицам, допускающим немедицинское потребление наркотических средств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Непосредственным результатом реализации данного основного мероприятия программы станет увеличение количества преступлений выявленных на территории Апанасенковского муниципального округа Ставропольского края в сфере незаконного потребления и оборота наркотических средств, психотропных веществ или их аналогов, а так же незаконного оборота </w:t>
      </w:r>
      <w:r>
        <w:rPr>
          <w:bCs/>
          <w:szCs w:val="24"/>
          <w:shd w:fill="FFFFFF" w:val="clear"/>
        </w:rPr>
        <w:t>растений, содержащих наркотические средства или психотропные вещества, либо их частей, содержащих наркотические средства или психотропные вещества</w:t>
      </w:r>
      <w:r>
        <w:rPr>
          <w:szCs w:val="24"/>
        </w:rPr>
        <w:t xml:space="preserve"> в Апанасенковском муниципальном округе Ставропольского края с 14 преступлений в 2021 году до 17 преступлений к 2026 году. 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тветственными исполнителями данного основного мероприятия программы является ААМО СК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Соисполнители мероприятия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территориальные отделы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тдел образования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тдел социального развития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участвуют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управление труда и социальной защиты населения,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ГБПОУ «Агротехнический техникум» с.Дивное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ГБУЗ СК «Апанасенковская РБ имени Н.И. Пальчикова»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МВД России «Апанасенковский» (по согласованию)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8. 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же пропаганды здорового образа жизни. 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предусматрива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конкурса проектов антинаркотической направленности среди общеобразовательных организац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кций, конкурсов, квестов, круглых столов, изготовление, баннерной и другой печатной продукции в целях профилактики потребления и незаконного оборота наркотических средств, а также пропаганды здорового и спортивного образа жизни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информирование населения о причинах наркомании и токсикомании, их проявлениях, негативных медицинских и социальных последствиях, текущей ситуации с распространением различных форм наркомании и токсикомании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оказание информационной и иной поддержки лицам, допускающим немедицинское потребление наркотических средств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размещение в СМИ </w:t>
      </w:r>
      <w:r>
        <w:rPr/>
        <w:t>тематических публикаций, направленных на профилактику правонарушений, алкоголизма, незаконного потребления наркотических средств или психотропных веществ, пропаганду семейных ценностей и здорового образа жизн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кций, конкурсов, квестов, круглых столов, изготовление, баннерной и другой печатной продукции в целях профилактик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целях безопасности дорожного движения и организации работы по обучению детей основам безопасности дорожного движения в образовательных организациях Апанасенковского округа, для успешного освоения обучающимися знаний безопасного поведения в транспортной сред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овать приобретение для образовательных организаций современной методической литературы по ПДД и улучшение материально-технической базы, приобретение свето-возвращающих элементов для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Непосредственным результатом реализации данного основного мероприятия программы станет увеличение количества проведенных профилактических антинаркотических мероприятий с 675 в 2021 году до 700 к 2026 году. 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Ответственными исполнителями данного основного мероприятия программы является ААМО СК. </w:t>
      </w:r>
    </w:p>
    <w:p>
      <w:pPr>
        <w:pStyle w:val="Normal"/>
        <w:suppressAutoHyphens w:val="true"/>
        <w:ind w:firstLine="709"/>
        <w:jc w:val="both"/>
        <w:rPr/>
      </w:pPr>
      <w:r>
        <w:rPr/>
        <w:t>Соисполнители мероприятия:</w:t>
      </w:r>
    </w:p>
    <w:p>
      <w:pPr>
        <w:pStyle w:val="Normal"/>
        <w:suppressAutoHyphens w:val="true"/>
        <w:ind w:firstLine="709"/>
        <w:jc w:val="both"/>
        <w:rPr/>
      </w:pPr>
      <w:r>
        <w:rPr/>
        <w:t>территориальные отделы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дел образова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дел культуры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дел социального развития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участвуют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ГБУЗ СК «Апанасенковская РБ имени Н.И. Пальчикова»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ГБПОУ «Агротехнический техникум» с.Дивное; 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ОМВД России «Апанасенковский» (по согласованию)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Противодействие и профилактика незаконной миграции. 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предусматриваетс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ведения рабочих встреч с работодателями, при участии отделения по вопросам миграции ОМВД, руководства Апанасенковского муниципального округа Ставропольского края и центра занятости населения, целью которых будет помощь в трудоустройстве иностранных граждан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информационного бюллетеня среди пребывающих иностранных граждан, а также размещения бюллетеня в СМ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готовление и издание информационного бюллетеня о правилах заполнения документов на временное пребывание, порядке оформления документов для получения разрешения на временное проживание и вида на жительство, порядке трудоустройства и административной ответственности за нарушение миграционного законодательства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Непосредственным результатом реализации данного основного мероприятия программы станет снижение доли нарушений, зарегистрированных в Апанасенковском муниципальном округе Ставропольского края в сфере миграционного законодательства Российской Федерации, в общем количестве правонарушений, зарегистрированных в Апанасенковском муниципальном округе Ставропольского края, с 4,2% </w:t>
      </w:r>
      <w:bookmarkStart w:id="3" w:name="_GoBack"/>
      <w:bookmarkEnd w:id="3"/>
      <w:r>
        <w:rPr>
          <w:szCs w:val="24"/>
        </w:rPr>
        <w:t>в 2021 году до 3,6% в 2026 году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Ответственными исполнителями данного основного мероприятия программы является ААМО СК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Соисполнители мероприятия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территориальные отделы. 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участвуют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центр занятости населе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тдел социального развития; 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отделение по вопросам миграции ОМВД России «Апанасенковский» (по согласованию)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 xml:space="preserve">10. </w:t>
      </w:r>
      <w:r>
        <w:rPr>
          <w:b/>
          <w:sz w:val="28"/>
          <w:szCs w:val="28"/>
        </w:rPr>
        <w:t xml:space="preserve">Профилактика преступлений связанных с хищением чужого имущества, в том числе совершаемых путем мошенничества на территории Апанасенковского муниципального округа Ставропольского края. </w:t>
      </w:r>
    </w:p>
    <w:p>
      <w:pPr>
        <w:pStyle w:val="ConsPlus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предусматривается: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информирование жителей Апанасенковского муниципального округа Ставропольского края, о наиболее распространенных формах </w:t>
      </w:r>
      <w:r>
        <w:rPr/>
        <w:t xml:space="preserve">мошенничеств совершаемых с использованием средств связи и информационно-телекоммуникационной сети интернет путем: 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размещение данной информации в печатных изданиях Апанасенковского муниципального округа Ставропольского края;</w:t>
      </w:r>
    </w:p>
    <w:p>
      <w:pPr>
        <w:pStyle w:val="ConsPlusNormal"/>
        <w:ind w:firstLine="709"/>
        <w:jc w:val="both"/>
        <w:rPr>
          <w:szCs w:val="24"/>
        </w:rPr>
      </w:pPr>
      <w:r>
        <w:rPr/>
        <w:t>раздачи буклетов (листовок) населению;</w:t>
      </w:r>
    </w:p>
    <w:p>
      <w:pPr>
        <w:pStyle w:val="Normal"/>
        <w:ind w:firstLine="709"/>
        <w:jc w:val="both"/>
        <w:rPr/>
      </w:pPr>
      <w:r>
        <w:rPr/>
        <w:t xml:space="preserve">размещение информации на официальном сайте администрации Апанасенковского муниципального округа Ставропольского края и информационных стендах территориальных отделов администрации Апанасенковского муниципального округа Ставропольского края. </w:t>
      </w:r>
    </w:p>
    <w:p>
      <w:pPr>
        <w:pStyle w:val="Normal"/>
        <w:ind w:firstLine="709"/>
        <w:jc w:val="both"/>
        <w:rPr/>
      </w:pPr>
      <w:r>
        <w:rPr/>
        <w:t>Информирование участковыми уполномоченными полиции при посещении коллективы организаций и предприятий, а так же информирование граждан по месту жительства о наиболее распространенных формах и способах совершения преступных посягательств форме мошенничества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Непосредственным результатом реализации данного основного мероприятия программы станет снижение доли преступлений совершаемых в форме мошенничества от общего количестве преступлений, совершенных в Апанасенковском муниципальном округе Ставропольского края, с 11,02 в 2021 году до 9,0 в 2026 году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Ответственными исполнителями данного основного мероприятия программы является ААМО СК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 xml:space="preserve">Соисполнители мероприятия: </w:t>
      </w:r>
    </w:p>
    <w:p>
      <w:pPr>
        <w:pStyle w:val="Normal"/>
        <w:suppressAutoHyphens w:val="true"/>
        <w:ind w:firstLine="709"/>
        <w:jc w:val="both"/>
        <w:rPr/>
      </w:pPr>
      <w:r>
        <w:rPr/>
        <w:t>территориальные отделы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дел культуры;</w:t>
      </w:r>
    </w:p>
    <w:p>
      <w:pPr>
        <w:pStyle w:val="Normal"/>
        <w:suppressAutoHyphens w:val="true"/>
        <w:ind w:firstLine="709"/>
        <w:jc w:val="both"/>
        <w:rPr/>
      </w:pPr>
      <w:r>
        <w:rPr/>
        <w:t>отдел социального развития.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В рамках реализации данного основного мероприятия программы участвуют: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управление труда и социальной защиты населения;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  <w:t>Апанасенковский ЦСПС и Д;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>ОМВД России «Апанасенковский» (по согласованию).</w:t>
      </w:r>
    </w:p>
    <w:p>
      <w:pPr>
        <w:pStyle w:val="ConsPlus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ind w:firstLine="709"/>
        <w:jc w:val="both"/>
        <w:rPr/>
      </w:pPr>
      <w:hyperlink w:anchor="P551">
        <w:r>
          <w:rPr>
            <w:rStyle w:val="InternetLink"/>
            <w:szCs w:val="24"/>
          </w:rPr>
          <w:t>Сведения</w:t>
        </w:r>
      </w:hyperlink>
      <w:r>
        <w:rPr>
          <w:szCs w:val="24"/>
        </w:rPr>
        <w:t xml:space="preserve"> об индикаторах достижения цели муниципальной Программы и показателях решения задач Программы, и их значениях приведены в таблице 1 приложения к Программе.</w:t>
      </w:r>
    </w:p>
    <w:p>
      <w:pPr>
        <w:pStyle w:val="ConsPlusNormal"/>
        <w:ind w:firstLine="709"/>
        <w:jc w:val="both"/>
        <w:rPr/>
      </w:pPr>
      <w:hyperlink w:anchor="P832">
        <w:r>
          <w:rPr>
            <w:rStyle w:val="InternetLink"/>
            <w:szCs w:val="24"/>
          </w:rPr>
          <w:t>Перечень</w:t>
        </w:r>
      </w:hyperlink>
      <w:r>
        <w:rPr>
          <w:szCs w:val="24"/>
        </w:rPr>
        <w:t xml:space="preserve"> основных мероприятий Программы приведен в таблице 2 приложения к Программе.</w:t>
      </w:r>
    </w:p>
    <w:p>
      <w:pPr>
        <w:pStyle w:val="ConsPlusNormal"/>
        <w:ind w:firstLine="709"/>
        <w:jc w:val="both"/>
        <w:rPr/>
      </w:pPr>
      <w:hyperlink w:anchor="P975">
        <w:r>
          <w:rPr>
            <w:rStyle w:val="InternetLink"/>
            <w:szCs w:val="24"/>
          </w:rPr>
          <w:t>Объемы</w:t>
        </w:r>
      </w:hyperlink>
      <w:r>
        <w:rPr>
          <w:szCs w:val="24"/>
        </w:rPr>
        <w:t xml:space="preserve"> и источники финансового обеспечения Программы приведены в таблице 3 приложения к Программе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Сведения </w:t>
      </w:r>
      <w:r>
        <w:rPr/>
        <w:t>о весовых коэффициентах, присвоенных цели, задачам муниципальной Программы, отражающих значимость (вес) цели программы в достижении стратегических целей социально-экономического развития Апанасенковского муниципального округа Ставропольского края в сравнении с другими</w:t>
      </w:r>
      <w:r>
        <w:rPr>
          <w:bCs/>
        </w:rPr>
        <w:t xml:space="preserve"> целями программы, влияющими на достижение тех же стратегических целей социально-экономического развития Апанасенковского муниципального округа Ставропольского края, и задачи программы в достижении цели программы в сравнении с другими задачами программы в достижении той же цели программы</w:t>
      </w:r>
      <w:r>
        <w:rPr/>
        <w:t>, приведены в таблице 4 приложения к Программе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_____________________________</w:t>
      </w:r>
    </w:p>
    <w:p>
      <w:pPr>
        <w:sectPr>
          <w:headerReference w:type="default" r:id="rId15"/>
          <w:type w:val="nextPage"/>
          <w:pgSz w:w="11906" w:h="16838"/>
          <w:pgMar w:left="1701" w:right="707" w:gutter="0" w:header="720" w:top="993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ind w:left="8364" w:hanging="0"/>
        <w:jc w:val="both"/>
        <w:rPr/>
      </w:pPr>
      <w:r>
        <w:rPr/>
        <w:t>Приложение</w:t>
      </w:r>
    </w:p>
    <w:p>
      <w:pPr>
        <w:pStyle w:val="Normal"/>
        <w:spacing w:lineRule="exact" w:line="240"/>
        <w:ind w:left="8364" w:hanging="0"/>
        <w:jc w:val="both"/>
        <w:rPr/>
      </w:pPr>
      <w:r>
        <w:rPr/>
        <w:t>к муниципальной программе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  <w:t>Таблица 1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СВЕДЕНИЯ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об индикаторах достижения цели муниципальной Программы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 и показателях решения задач Программы и их значениях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</w:r>
    </w:p>
    <w:tbl>
      <w:tblPr>
        <w:tblW w:w="150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8472"/>
        <w:gridCol w:w="1246"/>
        <w:gridCol w:w="604"/>
        <w:gridCol w:w="604"/>
        <w:gridCol w:w="664"/>
        <w:gridCol w:w="604"/>
        <w:gridCol w:w="604"/>
        <w:gridCol w:w="604"/>
        <w:gridCol w:w="604"/>
        <w:gridCol w:w="604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№ № </w:t>
            </w:r>
            <w:r>
              <w:rPr>
                <w:szCs w:val="24"/>
              </w:rPr>
              <w:t>п/п</w:t>
            </w:r>
          </w:p>
        </w:tc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индикатора достижения цели программы и 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показателя решения задачи подпрограммы программы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4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15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Цель программы: «Реализация в Апанасенковском муниципальном округе Ставропольского края политики в сфере профилактики правонарушений и мер по противодействию незаконному потреблению и обороту наркотических средств и психотропных веществ, создание условий для укрепления правопорядка и обеспечения общественной безопасности.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я населения Апанасенковского муниципального округа Ставропольского края, систематически занимающегося физической культурой и спортом, в общей численности населения Апанасенковского муниципального округа Ставропольского кр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процент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Доля преступлений, совершенных на территории Апанасенковского муниципального округа Ставропольского края лицами в состоянии алкогольного опьянения в  общем количестве преступлений, совершенных в Апанасенковском муниципальном округе Ставропольского кр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8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8,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Доля трудоустроенных лиц, отбывающих наказание, не связанное с лишением свободы и освободившихся из мест лишения свободы, от общего количества граждан данной категор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Доля преступлений совершенных на улицах и иных общественных местах в  общем количестве преступлений, совершенных в Апанасенковском муниципальном округе Ставропольского кр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5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.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</w:tr>
      <w:tr>
        <w:trPr>
          <w:trHeight w:val="8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Количество членов народных дружин, внесённых в региональный реестр народных дружин, принимающих участие в охране общественного порядка на территории Апанасенковского муниципального округа Ставропольского кр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л. че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Удельный вес преступлений, совершенных несовершеннолетними в Апанасенковском муниципальном округе Ставропольского края, в общем количестве преступлений, совершенных в Апанасенковском муниципальном округе Ставропольского края;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 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Количество преступлений выявленных на территории Апанасенковского муниципального округа Ставропольского края в сфере незаконного потребления и оборота наркотических средств, психотропных веществ или их аналогов, а так же незаконного оборота </w:t>
            </w:r>
            <w:r>
              <w:rPr>
                <w:bCs/>
                <w:szCs w:val="24"/>
                <w:shd w:fill="FFFFFF" w:val="clear"/>
              </w:rPr>
              <w:t>растений, содержащих наркотические средства или психотропные вещества, либо их частей, содержащих наркотические средства или психотропные вещества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л. прест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Количество проведенных профилактических антинаркотических мероприят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л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5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7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7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8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9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0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Снижение доли нарушений, зарегистрированных в Апанасенковском муниципальном округе Ставропольского края в сфере миграционного законодательства Российской Федерации, в общем количестве правонарушений, зарегистрированных в Апанасенковском муниципальном округе Ставропольского кр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,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,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нижение доли преступлений совершаемых в форме мошенничества от общего количестве преступлений, совершенных в Апанасенковском муниципальном округе Ставропольского кра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,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,0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Normal"/>
        <w:spacing w:lineRule="exact" w:line="240"/>
        <w:rPr/>
      </w:pP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2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ПЕРЕЧЕНЬ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основных мероприятий муниципальной программы</w:t>
      </w:r>
    </w:p>
    <w:p>
      <w:pPr>
        <w:pStyle w:val="ConsPlusNormal"/>
        <w:spacing w:lineRule="exact" w:line="240"/>
        <w:jc w:val="center"/>
        <w:rPr>
          <w:szCs w:val="24"/>
        </w:rPr>
      </w:pPr>
      <w:r>
        <w:rPr>
          <w:szCs w:val="24"/>
        </w:rPr>
        <w:t>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373"/>
        <w:gridCol w:w="2880"/>
        <w:gridCol w:w="2340"/>
        <w:gridCol w:w="1134"/>
        <w:gridCol w:w="1206"/>
        <w:gridCol w:w="14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ип основ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язь с индикаторами достижения целе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программы: «Реализация в Апанасенковском муниципальном округе Ставропольского края политики в сфере профилактики правонарушений и мер по противодействию незаконному потреблению и обороту наркотических средств и психотропных веществ, создание условий для укрепления правопорядка и обеспечения общественной безопасности.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Профилактика правонарушений в Апанасенковском муниципальном округе Ставропольского края, в том числе на почве семейно-бытовых конфликтов.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культур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циального развития; 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управления труда и социальной защиты на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КДН Апанасенковского муниципального округа; 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панасенковский ЦСПС и Д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МВД России «Апанасенковский» 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>пункт 1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аблицы 1 приложения к Программ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культур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циального развития; 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труда и социальной защиты населения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МКУК </w:t>
            </w:r>
            <w:r>
              <w:rPr>
                <w:szCs w:val="24"/>
              </w:rPr>
              <w:t>Апанасенковская МЦБ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МБУ ДО ДХШ с.Дивное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панасенковский ЦСПС и Д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ГБУЗ СК «Апанасенковская РБ имени Н.И. Пальчикова»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рабочая группа по предупреждению и пресечению несанкционированной торговле и нарушений законодательства в области розничной продажи алкогольной продукции на территории Апанасенковского муниципального округа Ставропольского края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МВД России «Апанасенковский» 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>пункт 2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к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офилактика рецидивной преступности на территории Апанасенковского муниципального округа Ставрополь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Управления труда и социальной защиты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Центр занятости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БПОУ «Агротехнический техникум» с.Дивное; 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bCs/>
              </w:rPr>
              <w:t xml:space="preserve">Апанасенковский </w:t>
            </w:r>
            <w:r>
              <w:rPr/>
              <w:t>межмуниципальный филиал ФКУ УИИ УФСИН России по Ставропольскому краю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Апанасенковский ЦСПС и Д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МВД России «Апанасенковский»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2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 xml:space="preserve">пункт </w:t>
              </w:r>
            </w:hyperlink>
            <w:r>
              <w:rPr/>
              <w:t xml:space="preserve">3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к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тдел ГО, ЧС и общественной безопасности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МВД России «Апанасенковский» 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2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 xml:space="preserve">пункт </w:t>
              </w:r>
            </w:hyperlink>
            <w:r>
              <w:rPr/>
              <w:t xml:space="preserve">4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к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тдел ГО, ЧС и общественной безопасност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МВД России «Апанасенковский» 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1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 xml:space="preserve">пункт </w:t>
              </w:r>
            </w:hyperlink>
            <w:r>
              <w:rPr/>
              <w:t xml:space="preserve">5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к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Профилактика правонарушений среди несовершеннолетних в Апанасенковском муниципальном округе Ставрополь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тдел образова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тдел социального развития; 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труда и социальной защиты на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ГБПОУ «Агротехнический техникум» с.Дивное; 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МВД России «Апанасенковский»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 xml:space="preserve">пункт </w:t>
              </w:r>
            </w:hyperlink>
            <w:r>
              <w:rPr/>
              <w:t xml:space="preserve">6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к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Профилактика незаконного потребления и оборота наркотиков в Апанасенковском муниципальном округе Ставропольского кр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тдел образова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тдел социального развития; 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ГБПОУ «Агротехнический техникум» с.Дивное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ГБУЗ СК «Апанасенковская РБ имени Н.И. Пальчикова»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труда и социальной защиты на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МВД России «Апанасенковский» 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 xml:space="preserve">пункт </w:t>
              </w:r>
            </w:hyperlink>
            <w:r>
              <w:rPr/>
              <w:t>7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к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же пропаганды здорового образа жиз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образо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культур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циального развития; 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ГБУЗ СК «Апанасенковская РБ имени Н.И. Пальчикова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БПОУ «Агротехнический техникум» с.Дивное; 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МВД России «Апанасенковский» 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>пункт</w:t>
              </w:r>
            </w:hyperlink>
            <w:r>
              <w:rPr/>
              <w:t xml:space="preserve"> 8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к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Противодействие и профилактика незаконной миграц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Центр занятости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циального развития; 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тделение по вопросам миграции ОМВД России «Апанасенковский» (по согласованию).</w:t>
            </w:r>
          </w:p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1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 xml:space="preserve">пункт </w:t>
              </w:r>
            </w:hyperlink>
            <w:r>
              <w:rPr/>
              <w:t xml:space="preserve">9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к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Профилактика преступлений связанных с хищением чужого имущества, в том числе совершаемых путем мошенничества на территории Апанасенковского муниципального округа Ставропольского кра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функций органами местного самоуправления Апанасенковского муниципального округа Ставропольского края, казенными учрежд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ААМО СК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территориальные отдел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тдел культур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тдел социального развития; 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Центр занятости на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управление труда и социальной защиты населения;</w:t>
            </w:r>
          </w:p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МВД России «Апанасенковский» (по согласованию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022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811">
              <w:r>
                <w:rPr>
                  <w:rStyle w:val="InternetLink"/>
                </w:rPr>
                <w:t xml:space="preserve">пункт </w:t>
              </w:r>
            </w:hyperlink>
            <w:r>
              <w:rPr/>
              <w:t xml:space="preserve">10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 1 приложения к Программе</w:t>
            </w:r>
          </w:p>
        </w:tc>
      </w:tr>
    </w:tbl>
    <w:p>
      <w:pPr>
        <w:pStyle w:val="ConsPlusNormal"/>
        <w:jc w:val="center"/>
        <w:rPr>
          <w:szCs w:val="24"/>
        </w:rPr>
      </w:pPr>
      <w:r>
        <w:rPr>
          <w:szCs w:val="24"/>
        </w:rPr>
      </w:r>
      <w:bookmarkStart w:id="4" w:name="Par116"/>
      <w:bookmarkStart w:id="5" w:name="Par116"/>
      <w:bookmarkEnd w:id="5"/>
    </w:p>
    <w:p>
      <w:pPr>
        <w:pStyle w:val="ConsPlusNormal"/>
        <w:jc w:val="center"/>
        <w:rPr>
          <w:szCs w:val="24"/>
        </w:rPr>
      </w:pPr>
      <w:r>
        <w:rPr>
          <w:szCs w:val="24"/>
        </w:rPr>
        <w:t>_____________________________</w:t>
      </w:r>
      <w:r>
        <w:br w:type="page"/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Таблица 3</w:t>
      </w:r>
    </w:p>
    <w:p>
      <w:pPr>
        <w:pStyle w:val="Normal"/>
        <w:autoSpaceDE w:val="false"/>
        <w:jc w:val="center"/>
        <w:rPr/>
      </w:pPr>
      <w:r>
        <w:rPr/>
        <w:t>ОБЪЕМЫ И ИСТОЧНИКИ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финансового обеспечения муниципальной программы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tbl>
      <w:tblPr>
        <w:tblW w:w="152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936"/>
        <w:gridCol w:w="3868"/>
        <w:gridCol w:w="1024"/>
        <w:gridCol w:w="904"/>
        <w:gridCol w:w="904"/>
        <w:gridCol w:w="904"/>
        <w:gridCol w:w="904"/>
        <w:gridCol w:w="904"/>
        <w:gridCol w:w="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Cs w:val="24"/>
              </w:rPr>
              <w:t xml:space="preserve">Программа,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, всего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Апанасенковского муниципального округа Ставропольского края (далее – бюджет округа)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</w:t>
            </w:r>
            <w:r>
              <w:rPr/>
              <w:t>2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3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2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2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2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2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исполнителю - территориальные отделы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 следующие основные мероприятия: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1 – «Профилактика правонарушений в Апанасенковском муниципальном округе Ставропольского края, в том числе на почве семейно-бытовых конфликтов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2 – «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них.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3 – «Профилактика рецидивной преступности на территории Апанасенковского муниципального округа Ставропольского края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4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4 – «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исполнителю-территориальные отдел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4.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альному отделу села Дивного администрации Апанасенковского муниципального округа Ставропольского кра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4.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альному отделу села Малая Джалга администрации Апанасенковского муниципального округа Ставропольского кра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4.3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альному отделу села Киевка администрации Апанасенковского муниципального округа Ставропольского кра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4.4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альному отделу села Апанасенковское администрации Апанасенковского муниципального округа Ставропольского кра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4.5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альному отделу села Манычское администрации Апанасенковского муниципального округа Ставропольского кра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4.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альному отделу села Воздвиженское администрации Апанасенковского муниципального округа Ставропольского кра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4.7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йгурскому территориальному отделу администрации Апанасенковского муниципального округа Ставропольского края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4.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альному отделу села Рагули администрации Апанасенковского муниципального округа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4.9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альному отделу села Белые Копани администрации Апанасенковского муниципального округа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4.10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ербетовскому территориальному отделу администрации Апанасенковского муниципального округа Ставропольского кр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4.1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риториальному отделу села Вознесеновское администрации Апанасенковского муниципального округа Ставропольского кра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</w:tr>
      <w:tr>
        <w:trPr>
          <w:trHeight w:val="15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5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5 - 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</w:t>
            </w:r>
          </w:p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6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6 – «Профилактика правонарушений среди несовершеннолетних в Апанасенковском муниципальном округе Ставропольского края»</w:t>
            </w:r>
          </w:p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7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>
                <w:szCs w:val="24"/>
              </w:rPr>
              <w:t>Основное мероприятие 7 – «Профилактика незаконного потребления и оборота наркотиков в Апанасенковском муниципальном округе Ставропольского края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8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>
                <w:szCs w:val="24"/>
              </w:rPr>
              <w:t>Основное мероприятие 8 – «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же пропаганды здорового образа жизни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84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9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>
                <w:szCs w:val="24"/>
              </w:rPr>
              <w:t>Основное мероприятие 9 – «Противодействие и профилактика незаконной миграции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.10.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10 – «Профилактика преступлений связанных с хищением чужого имущества, в том числе совершаемых путем мошенничества на территории Апанасенковского муниципального округа Ставропольского края»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округа, в т.ч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округ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предусмотренны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ому исполнителю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  <w:t>___________________________________</w:t>
      </w:r>
    </w:p>
    <w:p>
      <w:pPr>
        <w:pStyle w:val="Normal"/>
        <w:spacing w:lineRule="exact" w:line="2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Таблица 4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Сведения </w:t>
      </w:r>
      <w:r>
        <w:rPr/>
        <w:t>о весовых коэффициентах, присвоенных цели, задачам  муниципальной программы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, отражающих значимость (вес) цели программы в достижении стратегических  целей социально-экономического развития Апанасенковского муниципального округа Ставропольского края в сравнении с другими</w:t>
      </w:r>
      <w:r>
        <w:rPr>
          <w:bCs/>
        </w:rPr>
        <w:t xml:space="preserve"> целями программы, влияющими на достижение тех же стратегических целей социально-экономического развития Апанасенковского муниципального округа Ставропольского края, и задачи программы в достижении цели программы в сравнении с другими задачами программы в достижении той же цели программы. 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tbl>
      <w:tblPr>
        <w:tblW w:w="14106" w:type="dxa"/>
        <w:jc w:val="left"/>
        <w:tblInd w:w="3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2"/>
        <w:gridCol w:w="4518"/>
        <w:gridCol w:w="1227"/>
        <w:gridCol w:w="1418"/>
        <w:gridCol w:w="1417"/>
        <w:gridCol w:w="1418"/>
        <w:gridCol w:w="1419"/>
        <w:gridCol w:w="1347"/>
      </w:tblGrid>
      <w:tr>
        <w:trPr>
          <w:trHeight w:val="919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/п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Цели Программы, задачи подпрограмм Программы</w:t>
            </w:r>
          </w:p>
        </w:tc>
        <w:tc>
          <w:tcPr>
            <w:tcW w:w="8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Значения весовых коэффициентов, присвоенных целям Программы, по годам</w:t>
            </w:r>
          </w:p>
        </w:tc>
      </w:tr>
      <w:tr>
        <w:trPr>
          <w:trHeight w:val="14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498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31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в Апанасенковском муниципальном округе Ставропольского края политики в сфере профилактики правонарушений и мер по противодействию незаконному потреблению и обороту наркотических средств и психотропных веществ, создание условий для укрепления правопорядка и обеспечения общественной безопасности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sectPr>
      <w:headerReference w:type="default" r:id="rId16"/>
      <w:type w:val="nextPage"/>
      <w:pgSz w:orient="landscape" w:w="16838" w:h="11906"/>
      <w:pgMar w:left="993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46E4EA8B04F8AE0279527BFDD2853C2575BE922A5199C2E10A9D6EB75FE0000066EB5C7DDC171F4A7FD51B05E0ED9C5E20A32AFDD09AE1r9uEM" TargetMode="External"/><Relationship Id="rId3" Type="http://schemas.openxmlformats.org/officeDocument/2006/relationships/hyperlink" Target="consultantplus://offline/ref=3946E4EA8B04F8AE0279527BFDD2853C277FBF952A5E99C2E10A9D6EB75FE0001266B3507CDF091F4E6A834A43rBu5M" TargetMode="External"/><Relationship Id="rId4" Type="http://schemas.openxmlformats.org/officeDocument/2006/relationships/hyperlink" Target="consultantplus://offline/ref=3946E4EA8B04F8AE0279527BFDD2853C2778BB9C295999C2E10A9D6EB75FE0001266B3507CDF091F4E6A834A43rBu5M" TargetMode="External"/><Relationship Id="rId5" Type="http://schemas.openxmlformats.org/officeDocument/2006/relationships/hyperlink" Target="consultantplus://offline/ref=3946E4EA8B04F8AE0279527BFDD2853C2674B99C255B99C2E10A9D6EB75FE0001266B3507CDF091F4E6A834A43rBu5M" TargetMode="External"/><Relationship Id="rId6" Type="http://schemas.openxmlformats.org/officeDocument/2006/relationships/hyperlink" Target="consultantplus://offline/ref=3946E4EA8B04F8AE0279527BFDD2853C2575B69D2B5E99C2E10A9D6EB75FE0000066EB5C7DDC17194C7FD51B05E0ED9C5E20A32AFDD09AE1r9uEM" TargetMode="External"/><Relationship Id="rId7" Type="http://schemas.openxmlformats.org/officeDocument/2006/relationships/hyperlink" Target="consultantplus://offline/ref=3946E4EA8B04F8AE0279527BFDD2853C2779B79C245099C2E10A9D6EB75FE0001266B3507CDF091F4E6A834A43rBu5M" TargetMode="External"/><Relationship Id="rId8" Type="http://schemas.openxmlformats.org/officeDocument/2006/relationships/hyperlink" Target="consultantplus://offline/main?base=LAW;n=103023;fld=134;dst=100012" TargetMode="External"/><Relationship Id="rId9" Type="http://schemas.openxmlformats.org/officeDocument/2006/relationships/hyperlink" Target="consultantplus://offline/ref=655DA91763F3E8AA46120657CD722A4D6A20F9816735EC063520A5AF2CXFgFM" TargetMode="External"/><Relationship Id="rId10" Type="http://schemas.openxmlformats.org/officeDocument/2006/relationships/hyperlink" Target="consultantplus://offline/ref=37ECE5B2C62C1178C6031C0B23EB1447116EA759F394B8E1BB254F0FA2975B8AAF43549C169F3462365F1B4B43AD801A75F533EE1AB75C94rFG0I" TargetMode="External"/><Relationship Id="rId11" Type="http://schemas.openxmlformats.org/officeDocument/2006/relationships/hyperlink" Target="consultantplus://offline/ref=3946E4EA8B04F8AE02794C76EBBEDB362377E1992D5E919CB4579B39E80FE6554026ED092C9842134E779F4B40ABE29D5Fr3uEM" TargetMode="External"/><Relationship Id="rId12" Type="http://schemas.openxmlformats.org/officeDocument/2006/relationships/hyperlink" Target="consultantplus://offline/ref=3946E4EA8B04F8AE02794C76EBBEDB362377E1992D5B9694BE569B39E80FE6554026ED092C9842134E779F4B40ABE29D5Fr3uEM" TargetMode="External"/><Relationship Id="rId13" Type="http://schemas.openxmlformats.org/officeDocument/2006/relationships/hyperlink" Target="consultantplus://offline/ref=3946E4EA8B04F8AE02794C76EBBEDB362377E1992D5B9694B95C9B39E80FE6554026ED092C9842134E779F4B40ABE29D5Fr3uEM" TargetMode="External"/><Relationship Id="rId14" Type="http://schemas.openxmlformats.org/officeDocument/2006/relationships/hyperlink" Target="consultantplus://offline/ref=3946E4EA8B04F8AE02794C76EBBEDB362377E199255C909DBA55C633E056EA574729B21E39D1161E4F74824E4AE1B1D90833A328FDD39BFD9C52DArBu1M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8:00Z</dcterms:created>
  <dc:creator>CuprinaVA</dc:creator>
  <dc:description/>
  <dc:language>en-US</dc:language>
  <cp:lastModifiedBy>Пользователь</cp:lastModifiedBy>
  <cp:lastPrinted>2022-07-29T09:45:00Z</cp:lastPrinted>
  <dcterms:modified xsi:type="dcterms:W3CDTF">2022-07-29T06:49:00Z</dcterms:modified>
  <cp:revision>4</cp:revision>
  <dc:subject/>
  <dc:title>Документ предоставлен КонсультантПлюс</dc:title>
</cp:coreProperties>
</file>