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72" w:hRule="atLeast"/>
        </w:trPr>
        <w:tc>
          <w:tcPr>
            <w:tcW w:w="9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ТВЕРЖДЕНА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</w:rPr>
        <w:t xml:space="preserve">постановлением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дминистрации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панасенков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</w:rPr>
        <w:t xml:space="preserve">муниципального округа </w:t>
      </w:r>
    </w:p>
    <w:p>
      <w:pPr>
        <w:pStyle w:val="ConsPlusTitle"/>
        <w:widowControl/>
        <w:spacing w:lineRule="exact" w:line="240"/>
        <w:ind w:left="-1134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авропольского кра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от «__»      _____   20   г. №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НЕСТАЦИОНАРНЫХ ТОРГ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А ТЕРРИТОРИИ АПАНАСЕНК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850"/>
        <w:gridCol w:w="2410"/>
        <w:gridCol w:w="1842"/>
        <w:gridCol w:w="1701"/>
      </w:tblGrid>
      <w:tr>
        <w:trPr>
          <w:trHeight w:val="1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а расположения Н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Количество отведенных мест под НТ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значение (специализация) Н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рок, на который НТО размещаетс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Территориальный отдел с. Див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Вокзальная,16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 возле магазина «Дорожный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июля по  31 но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Вокзальная,16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автомойки самообслужи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Вокзальная,16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магазина «Дорожный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ая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с 20 мая 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Дивное, ориентир-ул.Вокзальная,16а (площадка возле магазина «Дорожный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вая ры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цистерн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01 января по 31 мая;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сентяб-ря  по 31 дека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Вокзальная,16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автомойки самообслужи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Вокзальная,18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прохладительные напитки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20 мая 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Вокзальная,19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напротив кафе «Пикник»)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31 декабря 2024 г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Вокзальная,19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возле кафе «Пикник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дукция обществен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Дивное, ориентир-ул.Вокзальная,27 (площадка возле автовокза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авто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-ул.Вокзальная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-ул.Вокзальная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-ул.Вокзальная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10 декабря по 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2022-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Вокзальная,4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закусочной «Шашлычный двор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 г.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2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ечатн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 г.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2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ая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 г.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 2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около поликлин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хлебобулочная продук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 г.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2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около поликлин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молоч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 г.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31 декабря 2024 г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 2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около поликлин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 г.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5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напротив поликлин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хлебобулочная продук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иос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 г.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площадка за универсамом «Южный»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риентир- ул.Кашубы,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мед и продукты пчел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 г.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31 декабря 2024 г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лощадка за универсамом «Южн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риентир- ул.Кашубы,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10 декабря по 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2022-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лощадка за универсамом «Южный»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риентир- ул.Кашубы,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 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, для сельхозпроизв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3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Дивное, площадка за универсамом «Южный» (ориентир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30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трой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4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хлебобулочная продук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44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аптеки "Городская аптека")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торговый авто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 – ул.Кашубы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ечат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49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озле магазин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Стиль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10 декабря по 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2022-2024 гг.)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ашубы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обулоч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павиль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 г.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53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ая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20 мая 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0 сентября (2022 - 2024 гг.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 –  ул.Кашубы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60" w:right="-108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авто - мотозапч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ашубы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лоч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павиль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01 января 2022 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 – угол ул.Кашубы,75 – пер.Гоголя,16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ыболовные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н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Дивное, ориентир ул. Кашубы, 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 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, для сельхозпроизв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8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территория за рынком АТП)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одрощенная птица (молодня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с 15 марта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ноября (2022-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19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Дивное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25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вая ры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цист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01 января по 31 мая;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01 сентяб-ря  по 31 декабря (2022 - 2024 гг.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лочко,25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жее мяс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лочко,25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морепрод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ы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лочко,25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ыбопрод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лочко,25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ечатн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Дивное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25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обулоч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Дивное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25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фейны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лочны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ая 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4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Дивное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25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 ов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лочко,25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ая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20 мая 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Дивное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25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обулоч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48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территория за рынком АТ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 ориентир-ул.Клочко,48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территория за рынком АТ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цветы, семена, выращенные на приусадебных участках (для товаропроизводите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апреля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ноября (2022-2024 гг.)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ориентир -ул. Клочко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территория за рынком АТП)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кустарник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жен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апреля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ноября (2022-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 ориентир-ул.Клочко,52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район  АТ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ая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20 мая 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лочко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 ул.Коминтерна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троительны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 –  ул.Коминтерна,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60" w:right="-10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жее мяс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оминтерна,163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возле магазина «Магнит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вая рыб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цистерн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01 января по 31 мая;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01 сентяб-ря  по 31 декабря (2022 - 2024 гг.)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оминтерна,163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магазина «Магнит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обулоч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 г. по 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Дивное, ориентир- ул. Савенко (территория кладбищ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итуальные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 г. по 31 декабря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3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скве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роже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20 мая 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 ул.Советская,4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между зданиями МУК «Социально-культурный центр»  и Узел связ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мед и продукты пчел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Дивное, ориентир -ул.Советская, 4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20 мая 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4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сквер им. Кошеля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роже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20 мая 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(2022 - 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ечатн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 ул.Советская,4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между зданиями МУК «Социально-культурный центр»,ул.Советская,43  и Узла связ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макаронные изделия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уп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масло подсолнеч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ая 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 ул.Советская,4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между зданиями МУК «Социально-культурный центр»,ул.Советская,43  и Узла связ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замороженная продукция (мяс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-ул.Советская,4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центральная площ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замороженная продукция (мяс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-ул.Советская,4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центральная площад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-ул.Советская,4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центральная площад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кофейны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лочны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4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ориентир- площадка возле магазин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Магнит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овощи, фрукты, 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4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ориентир- площадка возле магазин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Магнит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торговый авто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 4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магазина «Магнит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вая ры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цист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01 января по 31 мая;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01 сентяб-ря  по 31 декабря (2022 - 2024 гг.)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4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ориентир- площадка возле магазин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Магнит»)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10 декабря по 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2022-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- ул.Советская,4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центральная площад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мед и продукты пчел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ая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 58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возле магазина «Комплекс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 ул.Советская,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4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 - ул. Советская, 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обулоч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 ул.Советская, 246 (район РЭ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 - ул. Тельмана, 65 (возле магазина "ПокупАлко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10 декабря по 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2022-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евченко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трой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, 1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кафе-магазина «Колибри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дукция обществен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, 1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магазина «Алкогольный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 ул.Шоссейная,15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в районе  ООО «Монтаж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10 декабря по 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2022-2024 г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ориентир –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лощадка возл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ОО «Монтажник», ул. Шоссейная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хчевые</w:t>
            </w:r>
          </w:p>
          <w:p>
            <w:pPr>
              <w:pStyle w:val="Normal"/>
              <w:widowControl w:val="false"/>
              <w:spacing w:lineRule="exact" w:line="240" w:before="0" w:after="0"/>
              <w:ind w:right="-10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15 июн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 ул.Шоссейная,15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в районе  ООО «Монтаж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, 15б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ориентир-9,80 м в западном направлении от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минимаркета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«Южный»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сположенного по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ресу: 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,17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хчевы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минимаркет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«Южный», 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,17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дукция обществен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афе «Диво», ул. Солнечная, 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дукция обществен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 01 января 2022 г. по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4 года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Calibri"/>
                <w:b/>
                <w:sz w:val="28"/>
                <w:szCs w:val="28"/>
              </w:rPr>
              <w:t>Территориальный отдел п. Айгурский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. Айгурский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Лермонтова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Айгурский, ул. Садовая, 35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Территориальный отдел  с. Белые  Копани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Белые Копани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 4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 парке на площадке напротив пекарни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108" w:right="-85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ОАО «Белокопанск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мешанные товар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скохозяйствен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Территориальный отдел с. Воздвиженско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оздвижен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Молодежная, 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Территориальный отдел с. Вознесеновско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 Вознесенов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 км от автозаправки ЗАО «Импуль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 Вознесенов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 км от села (в районе перекрестка автодороги Дивное -Арзгир с съездом на грунтовую дорогу ул.Запад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 Вознесенов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км от села (в районе перекрестка автодороги Дивное -Арзгир с съездом на грунтовую дорогу к бригаде №1 СПК племзавод «Дружб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 Вознесенов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 км от села (в районе перекрестка на въезде в село Вознесеновское ул. Калаусск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дукци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чел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 Вознесенов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0,5 км от села (в районе перекрестка  Вознесеновское-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йгурский, автодороги Дивное -Арзги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 Вознесенов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5 метров от магазина «Перекресток» на пересечении ул.Шоссейная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расн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дитерские изделия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ф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           </w:t>
            </w:r>
            <w:r>
              <w:rPr>
                <w:b/>
                <w:szCs w:val="28"/>
              </w:rPr>
              <w:t>Территориальный отдел с. Дербетовк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ербетовк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ду домами №55 и №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мешанные товар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ербетовк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ду домами №55 и №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мешанные товар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>
          <w:trHeight w:val="464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            </w:t>
            </w:r>
            <w:r>
              <w:rPr>
                <w:b/>
                <w:szCs w:val="28"/>
              </w:rPr>
              <w:t xml:space="preserve">Территориальный отдел с. Манычско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 Маныч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Октябрьская, б/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с 01 января 2022 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Манычское, ул. Советская, 29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авто -мотозапч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01 января 2022 г. по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31 декабря 2024 г.</w:t>
            </w:r>
          </w:p>
        </w:tc>
      </w:tr>
      <w:tr>
        <w:trPr>
          <w:trHeight w:val="464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            </w:t>
            </w:r>
            <w:r>
              <w:rPr>
                <w:b/>
                <w:szCs w:val="28"/>
              </w:rPr>
              <w:t xml:space="preserve">Территориальный отдел с. Киев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 Киевк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6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 Киевк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8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 Киевк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Территориальный отдел с.Малая Джалг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Малая Джалг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Прокатная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мешанные товар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Малая Джалг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Прокатная,92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мешанные товар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Малая Джалг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Прокатная (около дома № 5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Территориальный отдел с. Рагули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 Рагул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олхозная,2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мешанные товары, промышленны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озяйств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января 2022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г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-851" w:hanging="0"/>
        <w:contextualSpacing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 w:before="0" w:after="0"/>
        <w:ind w:left="-851" w:hanging="0"/>
        <w:contextualSpacing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ind w:left="-851" w:hanging="0"/>
        <w:contextualSpacing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  А.А. Петровски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  <w:sz w:val="28"/>
      <w:szCs w:val="28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  <w:szCs w:val="22"/>
    </w:rPr>
  </w:style>
  <w:style w:type="character" w:styleId="Style12">
    <w:name w:val="Подзаголовок Знак"/>
    <w:qFormat/>
    <w:rPr>
      <w:sz w:val="3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52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3"/>
      <w:ind w:firstLine="708"/>
      <w:jc w:val="both"/>
    </w:pPr>
    <w:rPr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color w:val="000000"/>
      <w:spacing w:val="3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32">
    <w:name w:val="Основной текст 3"/>
    <w:basedOn w:val="Normal"/>
    <w:qFormat/>
    <w:pPr>
      <w:spacing w:before="120" w:after="120"/>
      <w:ind w:firstLine="11"/>
      <w:jc w:val="both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форма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59:00Z</dcterms:created>
  <dc:creator>калинина</dc:creator>
  <dc:description/>
  <cp:keywords/>
  <dc:language>en-US</dc:language>
  <cp:lastModifiedBy>Malysheva EV</cp:lastModifiedBy>
  <cp:lastPrinted>2021-06-03T16:31:00Z</cp:lastPrinted>
  <dcterms:modified xsi:type="dcterms:W3CDTF">2022-02-24T12:13:00Z</dcterms:modified>
  <cp:revision>240</cp:revision>
  <dc:subject/>
  <dc:title>РОССИЙСКАЯ ФЕДЕРАЦИЯ</dc:title>
</cp:coreProperties>
</file>