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______ 2023 г. № _- 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торые вносятся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в позици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Индикаторы достижения целей Программы» добавить индикатор «Доля протяженности автомобильной дороги общего пользования местного значения не отвечающих нормативным требованиям, в общей протяженности автомобильной дорог общего пользования местного значения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жидаемые конечные результаты реализации Программы» добавить «Уменьшение доли протяженности автомобильной дороги общего пользования местного значения не отвечающих нормативным требованиям, в общей протяженности автомобильной дорог общего пользования местного значения к 2026 году на 38,6%.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позицию «Объемы и источники финансового обеспечения Программы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Объем финансового обеспечения Программы составит                        951 069,94 тыс. рублей, в том числе по источникам финансового обеспечения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>- бюджет Апанасенковского муниципального округа Ставропольского края (далее – бюджет округа) – 951 069,94 тыс. руб., в том числе по года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- 441 725,15</w:t>
      </w:r>
      <w:r>
        <w:rPr>
          <w:color w:val="000000"/>
          <w:sz w:val="28"/>
          <w:szCs w:val="28"/>
        </w:rPr>
        <w:t xml:space="preserve"> тыс. рублей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81 388,81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sz w:val="28"/>
          <w:szCs w:val="28"/>
        </w:rPr>
        <w:t xml:space="preserve">2023 год – 306 214,25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2024 год – 11 361,97   тыс. рублей;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  <w:sz w:val="28"/>
          <w:szCs w:val="28"/>
        </w:rPr>
        <w:t>2025 год – 5 189,88     тыс. рублей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6 год – 5 189,88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Приоритеты и цели принимаемых мер реализуемой в Апанасенковском муниципальном округе Ставропольского края политики развития транспортной системы и обеспечение безопасности дорожного движения» добавить непосредственный результат реализации данных мероприятий Программы станет «Уменьшение доли протяженности автомобильной дороги общего пользования местного значения не отвечающих нормативным требованиям, в общей протяженности автомобильной дорог общего пользования местного значения 38,6%».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рограмме таблицу 1 «Сведения об индикаторах достижения целей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транспортной системы и обеспечение безопасности дорожного движения»,  </w:t>
      </w:r>
      <w:r>
        <w:rPr>
          <w:rFonts w:cs="Times New Roman" w:ascii="Times New Roman" w:hAnsi="Times New Roman"/>
          <w:sz w:val="28"/>
          <w:szCs w:val="28"/>
        </w:rPr>
        <w:t>таблицу 2 «Перечень основных мероприятий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транспортной системы и обеспечение безопасности дорожного движения», </w:t>
      </w:r>
      <w:r>
        <w:rPr>
          <w:rFonts w:cs="Times New Roman" w:ascii="Times New Roman" w:hAnsi="Times New Roman"/>
          <w:sz w:val="28"/>
          <w:szCs w:val="28"/>
        </w:rPr>
        <w:t>таблицу 3 «Объемы и источники финансового обеспечения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Развитие транспортной системы и обеспечение безопасности дорожного движения»</w:t>
      </w:r>
      <w:r>
        <w:rPr>
          <w:rFonts w:cs="Times New Roman" w:ascii="Times New Roman" w:hAnsi="Times New Roman"/>
          <w:sz w:val="28"/>
          <w:szCs w:val="28"/>
        </w:rPr>
        <w:t>, изложить в редакции согласно приложению к настоящим изменения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  <w:t>______________________________</w:t>
      </w:r>
    </w:p>
    <w:p>
      <w:pPr>
        <w:pStyle w:val="Normal"/>
        <w:spacing w:lineRule="exact" w:line="240"/>
        <w:ind w:left="9072" w:hanging="0"/>
        <w:jc w:val="both"/>
        <w:rPr/>
      </w:pPr>
      <w:r>
        <w:rPr/>
        <w:t>Приложение 1</w:t>
      </w:r>
    </w:p>
    <w:p>
      <w:pPr>
        <w:pStyle w:val="Normal"/>
        <w:spacing w:lineRule="exact" w:line="240"/>
        <w:ind w:left="9072" w:hanging="0"/>
        <w:jc w:val="both"/>
        <w:rPr>
          <w:color w:val="000000"/>
        </w:rPr>
      </w:pPr>
      <w:r>
        <w:rPr/>
        <w:t>к изменениям, которые вносятся в муниципальную программу Апанасенковского муниципальн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tabs>
          <w:tab w:val="clear" w:pos="708"/>
          <w:tab w:val="left" w:pos="4000" w:leader="none"/>
        </w:tabs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200"/>
        <w:jc w:val="right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200"/>
        <w:jc w:val="right"/>
        <w:outlineLvl w:val="1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firstLine="1020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</w:rPr>
      </w:pPr>
      <w:r>
        <w:rPr>
          <w:caps/>
        </w:rPr>
        <w:t>Сведения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икаторах достижения целей муниципальной программы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панасенковского муниципального округа Ставропольского края «Развитие транспортной системы и обеспечение безопасности дорожного движения»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9"/>
        <w:gridCol w:w="1292"/>
        <w:gridCol w:w="1153"/>
        <w:gridCol w:w="1232"/>
        <w:gridCol w:w="1231"/>
        <w:gridCol w:w="69"/>
        <w:gridCol w:w="1163"/>
        <w:gridCol w:w="1232"/>
        <w:gridCol w:w="1125"/>
        <w:gridCol w:w="107"/>
        <w:gridCol w:w="1178"/>
        <w:gridCol w:w="54"/>
        <w:gridCol w:w="1232"/>
      </w:tblGrid>
      <w:tr>
        <w:trPr>
          <w:trHeight w:val="12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     измерения</w:t>
            </w:r>
          </w:p>
        </w:tc>
        <w:tc>
          <w:tcPr>
            <w:tcW w:w="9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1: «Повышение качества автомобильных дорог общего пользования местного знач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емп роста выполненных работ по ремонту автомобильных доро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оля протяженности автомобильной дороги общего пользования местного значения не отвечающих нормативным требованиям, в общей протяженности автомобильной дорог общего пользования местного знач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</w:t>
            </w:r>
          </w:p>
        </w:tc>
      </w:tr>
      <w:tr>
        <w:trPr/>
        <w:tc>
          <w:tcPr>
            <w:tcW w:w="145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: «Обеспе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бильной круглогодичной перевозки пассажиров в границах округ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перевезенных пассажиров в общей численности населения проживающей на территории округ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356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103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35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spacing w:lineRule="exact" w:line="240"/>
        <w:ind w:left="8496" w:hanging="0"/>
        <w:jc w:val="right"/>
        <w:rPr/>
      </w:pPr>
      <w:r>
        <w:rPr/>
        <w:t>Таблица 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муниципальной программы Апанасенковского муниципального округа Ставропольского края </w:t>
      </w:r>
    </w:p>
    <w:p>
      <w:pPr>
        <w:pStyle w:val="ConsPlusNormal1"/>
        <w:spacing w:lineRule="exact" w:line="24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«Развитие транспортной системы и обеспечение безопасности дорожного дви</w:t>
      </w:r>
      <w:r>
        <w:rPr/>
        <w:t xml:space="preserve">жения» </w:t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75"/>
        <w:gridCol w:w="2494"/>
        <w:gridCol w:w="2942"/>
        <w:gridCol w:w="1169"/>
        <w:gridCol w:w="1275"/>
        <w:gridCol w:w="275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ип основного мероприятия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рок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окончания реализации</w:t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1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 1: «Повышение качества автомобильных дорог общего пользования местного значе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 Ставропольского кр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отдел муниципального хозяйства администрации Апанасенковского муниципального округа Ставропольского кр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пункт 1 таблицы 1 приложения 1 к программ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«Реконструкция автомобильной дороги общего пользования местного значения «Манычское – Белые копани», находящейся в собственности Апанасенковского муниципального округа Ставропольского кр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отдел муниципального хозяйства администрации Апанасенковского муниципального округа Ставропольского кр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нкт 2 таблицы 1 приложения 1 к программе</w:t>
            </w:r>
          </w:p>
        </w:tc>
      </w:tr>
      <w:tr>
        <w:trPr/>
        <w:tc>
          <w:tcPr>
            <w:tcW w:w="14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ь 2: «Обеспечение </w:t>
            </w:r>
            <w:r>
              <w:rPr>
                <w:color w:val="000000"/>
                <w:sz w:val="23"/>
                <w:szCs w:val="23"/>
              </w:rPr>
              <w:t>стабильной круглогодичной перевозки пассажиров в границах округ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ое мероприя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3"/>
                <w:szCs w:val="23"/>
              </w:rPr>
              <w:t>выполнение функций органами местного самоуправления Апанасенковского муниципального округа Ставропольского кр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отдел муниципального хозяйства администрация Апанасенковского муниципального округа     Ставропольского кра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пункт 3 таблицы 1 приложения 1 к программ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финансового обеспечения программы Апанасенковского муниципального округа Ставропольского края «</w:t>
      </w:r>
      <w:r>
        <w:rPr>
          <w:bCs/>
        </w:rPr>
        <w:t>Развитие транспортной системы и обеспечение безопасности дорожного движения</w:t>
      </w:r>
      <w:r>
        <w:rPr/>
        <w:t>»</w:t>
      </w:r>
    </w:p>
    <w:tbl>
      <w:tblPr>
        <w:tblW w:w="150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9"/>
        <w:gridCol w:w="3280"/>
        <w:gridCol w:w="2989"/>
        <w:gridCol w:w="1338"/>
        <w:gridCol w:w="1432"/>
        <w:gridCol w:w="1303"/>
        <w:gridCol w:w="1367"/>
        <w:gridCol w:w="1366"/>
        <w:gridCol w:w="1143"/>
      </w:tblGrid>
      <w:tr>
        <w:trPr>
          <w:trHeight w:val="2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Объемы финансового обеспечения по годам              (тыс. рублей)</w:t>
            </w:r>
          </w:p>
        </w:tc>
      </w:tr>
      <w:tr>
        <w:trPr>
          <w:trHeight w:val="2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 725,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1 388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214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бюджет Апанасенковского муниципального округа Ставропольского края (далее -  бюджет округа)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1 725,1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 388,8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214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средства бюджета округа,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 785,04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25,31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58,98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 785,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25,3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58,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средства краевого бюдж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418 940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165 46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91 055,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291 055,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том числе следующие основные мероприятия Программы: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 Ставропольского кра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 998,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17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 219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3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бюджет округа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0 998,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172,6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19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47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средства бюджета ок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58,1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09,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19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13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 058,19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09,18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19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361,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89,88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165 463,5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  <w:t>1.2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23"/>
                <w:szCs w:val="23"/>
              </w:rPr>
              <w:t>«Реконструкция автомобильной дороги общего пользования местного значения «Манычское – Белые копани», находящейся в собственности Апанасенковского муниципального округа Ставропольского края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 995,22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бюджет округа, в т.ч.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39,9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редства бюджета округ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39,9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939,95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редства краевого бюджета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055,2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 055,27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.3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6,8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6,13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бюджет округа, в т.ч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6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средства бюджета окру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6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в т.ч.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/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26,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114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7" w:hanging="106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;Courier New"/>
      <w:color w:val="auto"/>
      <w:sz w:val="24"/>
      <w:szCs w:val="24"/>
      <w:lang w:val="ru-RU"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8:00Z</dcterms:created>
  <dc:creator>ААМРСК</dc:creator>
  <dc:description/>
  <cp:keywords/>
  <dc:language>en-US</dc:language>
  <cp:lastModifiedBy>Vereshak_IP</cp:lastModifiedBy>
  <cp:lastPrinted>2022-12-23T12:33:00Z</cp:lastPrinted>
  <dcterms:modified xsi:type="dcterms:W3CDTF">2023-04-10T12:15:00Z</dcterms:modified>
  <cp:revision>214</cp:revision>
  <dc:subject/>
  <dc:title/>
</cp:coreProperties>
</file>