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024 г.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Управление финансами», </w:t>
      </w:r>
      <w:bookmarkStart w:id="0" w:name="_Hlk73434067"/>
      <w:r>
        <w:rPr>
          <w:sz w:val="28"/>
          <w:szCs w:val="28"/>
        </w:rPr>
        <w:t xml:space="preserve">утвержденную постановлением администрации Апанасенковского муни-ципального округа Ставропольского края от 29 декабря 2023 г.  № 1006-п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Апанасенковского муниципального </w:t>
      </w:r>
      <w:r>
        <w:rPr>
          <w:sz w:val="28"/>
          <w:szCs w:val="28"/>
        </w:rPr>
        <w:t xml:space="preserve">района </w:t>
      </w:r>
      <w:r>
        <w:rPr>
          <w:color w:val="342A06"/>
          <w:sz w:val="28"/>
          <w:szCs w:val="28"/>
        </w:rPr>
        <w:t xml:space="preserve">Ставропольского </w:t>
      </w:r>
      <w:r>
        <w:rPr>
          <w:sz w:val="28"/>
          <w:szCs w:val="28"/>
        </w:rPr>
        <w:t>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</w:t>
      </w:r>
      <w:r>
        <w:rPr>
          <w:color w:val="342A06"/>
          <w:sz w:val="28"/>
          <w:szCs w:val="28"/>
        </w:rPr>
        <w:t>, от 21 марта 2024 г. № 156-п «О результатах оценки эффективности реализации муниципальных программ Апанасенковского  муниципального  округа Ставропольского края за 2023 год», администрация Апанасенковского  муниципального  округа Ставропольского края</w:t>
      </w:r>
    </w:p>
    <w:p>
      <w:pPr>
        <w:pStyle w:val="Normal"/>
        <w:jc w:val="both"/>
        <w:rPr>
          <w:rFonts w:ascii="Tinos;Calibri" w:hAnsi="Tinos;Calibri" w:cs="Tinos;Calibri"/>
          <w:sz w:val="28"/>
          <w:szCs w:val="28"/>
        </w:rPr>
      </w:pPr>
      <w:r>
        <w:rPr>
          <w:rFonts w:cs="Tinos;Calibri" w:ascii="Tinos;Calibri" w:hAnsi="Tinos;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29 декабря 2023 г. № 1006-п «Об утверждении муниципальной программы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 (с внесенными изменениями от 21 марта 2024 г. № 158-п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</w:t>
      </w:r>
      <w:r>
        <w:rPr>
          <w:sz w:val="28"/>
          <w:szCs w:val="28"/>
          <w:lang w:eastAsia="ru-RU"/>
        </w:rPr>
        <w:t xml:space="preserve"> 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Д.А.Климо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Р.Р.Келехсаев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 Г.Н.Ильч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Л.Н.Бочарников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И.В.Клоч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  <w:tab/>
        <w:t xml:space="preserve"> подготовил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</w:t>
        <w:tab/>
        <w:tab/>
        <w:t xml:space="preserve">                                       Е.И.Медяни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_____2024 г. №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торые вносятся 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от 29 декабря 2023 г.                           № 1006-п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Управление финансами» (далее –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ого обеспечения Программы составит 163 391,97 тыс. рублей, в том числе по источникам финансового обеспе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127 870,17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- 47 293,89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7 641,7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5 733,6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15 733,6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15 733,6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15 733,6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асходы Апанасенковского муниципального округа Ставропольского края - 35 521,8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5 920,3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5 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5 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5 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5 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5 920,30 тыс.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паспорте подпрограммы «Повышение сбалансированности и устойчивости бюджета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Управление финансами»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67 373,54 тыс. рублей, в том числе по источникам финансового обеспе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Апанасенковского муниципального округа Ставропольского края (далее - бюджет округа) – 31 851,74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- 29 851,74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 2 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8 году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9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асходы Апанасенковского муниципального округа Ставропольского края - 35 521,80 тыс. рублей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–5 920,3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5 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5 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5 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5 920,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5 920,30 тыс.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ind w:firstLine="284"/>
        <w:jc w:val="both"/>
        <w:rPr/>
      </w:pPr>
      <w:r>
        <w:rPr>
          <w:sz w:val="28"/>
          <w:szCs w:val="28"/>
        </w:rPr>
        <w:t xml:space="preserve">3. </w:t>
        <w:tab/>
        <w:t xml:space="preserve">В Приложении 3 к Программе Таблицу 3 «Объемы и источники финансового обеспечения муниципальной программы Апанасенковского муниципального округа Ставропольского края «Управление финансами» изложить в редакции согласно приложению к настоящим изменениям.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И.Медяник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1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5">
    <w:name w:val="Heading 5"/>
    <w:basedOn w:val="1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Times New Roman" w:hAnsi="Times New Roman" w:cs="Courier New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Segoe UI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Segoe U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360" w:before="0" w:after="120"/>
      <w:ind w:left="720" w:right="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37:00Z</dcterms:created>
  <dc:creator>mskaea</dc:creator>
  <dc:description/>
  <cp:keywords/>
  <dc:language>en-US</dc:language>
  <cp:lastModifiedBy>Трагман Елена</cp:lastModifiedBy>
  <cp:lastPrinted>2024-08-05T14:49:00Z</cp:lastPrinted>
  <dcterms:modified xsi:type="dcterms:W3CDTF">2024-08-05T11:53:00Z</dcterms:modified>
  <cp:revision>85</cp:revision>
  <dc:subject/>
  <dc:title>В целях создания условий для полноценного и достойного воспитания, развития и образования детей в многодетных семьях и улучшения демогра-фической ситуации в Ставропольском крае за счет средств бюджета Ставро-польского края предоставляются следующие меры</dc:title>
</cp:coreProperties>
</file>