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кабря 2024 г.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Апанасенковского муниципального округа Ставропольского края «Управление финансами», </w:t>
      </w:r>
      <w:bookmarkStart w:id="0" w:name="_Hlk73434067"/>
      <w:r>
        <w:rPr>
          <w:sz w:val="28"/>
          <w:szCs w:val="28"/>
        </w:rPr>
        <w:t xml:space="preserve">утвержденную постановлением администрации Апанасенковского муни-ципального округа Ставропольского края от 29 декабря 2023 г.  № 1006-п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342A06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</w:t>
      </w:r>
      <w:r>
        <w:rPr>
          <w:sz w:val="28"/>
          <w:szCs w:val="28"/>
        </w:rPr>
        <w:t xml:space="preserve">района </w:t>
      </w:r>
      <w:r>
        <w:rPr>
          <w:color w:val="342A06"/>
          <w:sz w:val="28"/>
          <w:szCs w:val="28"/>
        </w:rPr>
        <w:t xml:space="preserve">Ставропольского </w:t>
      </w:r>
      <w:r>
        <w:rPr>
          <w:sz w:val="28"/>
          <w:szCs w:val="28"/>
        </w:rPr>
        <w:t>края от 02 октября 2020 г.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</w:t>
      </w:r>
      <w:r>
        <w:rPr>
          <w:color w:val="342A06"/>
          <w:sz w:val="28"/>
          <w:szCs w:val="28"/>
        </w:rPr>
        <w:t>, от 21 марта 2024 г. № 156-п «О результатах оценки эффективности реализации муниципальных программ Апанасенковского  муниципального  округа Ставропольского края за 2023 год», администрация Апанасенковского  муниципального округа Ставропольского края</w:t>
      </w:r>
    </w:p>
    <w:p>
      <w:pPr>
        <w:pStyle w:val="Normal"/>
        <w:jc w:val="both"/>
        <w:rPr>
          <w:rFonts w:ascii="Tinos;Calibri" w:hAnsi="Tinos;Calibri" w:cs="Tinos;Calibri"/>
          <w:sz w:val="28"/>
          <w:szCs w:val="28"/>
        </w:rPr>
      </w:pPr>
      <w:r>
        <w:rPr>
          <w:rFonts w:cs="Tinos;Calibri" w:ascii="Tinos;Calibri" w:hAnsi="Tinos;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29 декабря 2023 г. № 1006-п «Об утверждении муниципальной программы Апанасенковского муниципального округа Ставропольского края «</w:t>
      </w:r>
      <w:r>
        <w:rPr>
          <w:sz w:val="28"/>
          <w:szCs w:val="28"/>
        </w:rPr>
        <w:t>Управление финансами</w:t>
      </w:r>
      <w:r>
        <w:rPr>
          <w:color w:val="000000"/>
          <w:sz w:val="28"/>
          <w:szCs w:val="28"/>
        </w:rPr>
        <w:t>» (с изменениями, внесенными постановлениями администрации апанасенковского муниципального округа ставропольского края от 21 марта 2024 г. № 158-п, от 22 августа 2024 г. № 638-п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  <w:lang w:eastAsia="ru-RU"/>
        </w:rPr>
        <w:t xml:space="preserve">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Келехсаева Р.Р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Д.А.Климо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Р.Р.Келехсаев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согласован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tabs>
          <w:tab w:val="clear" w:pos="708"/>
          <w:tab w:val="left" w:pos="7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                            Н.А.Сиден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Л.Н.Бочарников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       И.В.Клочк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  <w:tab/>
        <w:t xml:space="preserve"> подготовил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</w:t>
        <w:tab/>
        <w:tab/>
        <w:t xml:space="preserve">                                       Е.И.Медяни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_ декабря 2024 г. №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 «Управление финансами», утвержденную постановлением администрации Апанасенковского муниципального округа Ставропольского края                         от 29 декабря 2023 г. № 1006-п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Управление финансами» (далее – Программа) позицию «Объёмы и источники финансового обеспечения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0"/>
      </w:tblGrid>
      <w:tr>
        <w:trPr>
          <w:trHeight w:val="1096" w:hRule="atLeast"/>
        </w:trPr>
        <w:tc>
          <w:tcPr>
            <w:tcW w:w="351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62 105,55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бюджет округа) – 126 583,7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- 46 007,47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7 641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 733,6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15 733,6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15 733,6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5 733,6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расходы Апанасенковского муниципального округа Ставропольского края - 35 521,8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5 920,3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5 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5 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 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5 920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5 920,30 тыс. рублей.».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 «Повышение сбалансированности и устойчивости бюджета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Управление финансами» позицию «Объёмы и источники финансового обеспечения Под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50"/>
      </w:tblGrid>
      <w:tr>
        <w:trPr>
          <w:trHeight w:val="1096" w:hRule="atLeast"/>
        </w:trPr>
        <w:tc>
          <w:tcPr>
            <w:tcW w:w="3510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ового обеспечения Подпрограммы</w:t>
            </w:r>
            <w:r>
              <w:rPr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60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ы составит 65 859,45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панасенковского муниципального округа Ставропольского края (далее - бюджет округа) – 30 337,6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- 28 337,6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2 0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расходы Апанасенковского муни-ципального округа Ставропольского края -                 35 521,8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5 920,3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5 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5 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 920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– 5 920,3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>в 2029 году – 5 920,30 тыс. рублей.»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firstLine="284"/>
        <w:jc w:val="both"/>
        <w:rPr/>
      </w:pPr>
      <w:r>
        <w:rPr>
          <w:sz w:val="28"/>
          <w:szCs w:val="28"/>
        </w:rPr>
        <w:t xml:space="preserve">3. </w:t>
        <w:tab/>
        <w:t xml:space="preserve">В Приложении 3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Управление финансами», и показателях решения задач подпрограмм программы и их значениях, Таблицу 3 «Объемы и источники финансового обеспечения муниципальной программы Апанасенковского муниципального округа Ставропольского края «Управление финансами» изложить в редакции согласно приложению к настоящим изменениям.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Е.И.Медяник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1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5">
    <w:name w:val="Heading 5"/>
    <w:basedOn w:val="1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Times New Roman" w:hAnsi="Times New Roman" w:cs="Courier New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Segoe U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37:00Z</dcterms:created>
  <dc:creator>mskaea</dc:creator>
  <dc:description/>
  <cp:keywords/>
  <dc:language>en-US</dc:language>
  <cp:lastModifiedBy>Трагман Елена</cp:lastModifiedBy>
  <cp:lastPrinted>2024-08-05T14:49:00Z</cp:lastPrinted>
  <dcterms:modified xsi:type="dcterms:W3CDTF">2024-12-11T08:53:00Z</dcterms:modified>
  <cp:revision>92</cp:revision>
  <dc:subject/>
  <dc:title>В целях создания условий для полноценного и достойного воспитания, развития и образования детей в многодетных семьях и улучшения демогра-фической ситуации в Ставропольском крае за счет средств бюджета Ставро-польского края предоставляются следующие меры</dc:title>
</cp:coreProperties>
</file>