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изменениям, которые вносятся в муниципальную программу Апанасенковского муниципального округа Ставропольского края «Развитие образования», утвержденную постановлением администрации Апанасенковского муниципального округа Ставропольского края от 30 декабря 2020 г. № 26-п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992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ind w:firstLine="13041"/>
        <w:jc w:val="center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индикаторах достижения целей муниципальной программы Апанасенковского муниципального округа Ставропольского края «Развитие образования», и показателях решения задач программ программы и их значениях</w:t>
      </w:r>
    </w:p>
    <w:tbl>
      <w:tblPr>
        <w:tblW w:w="16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"/>
        <w:gridCol w:w="106"/>
        <w:gridCol w:w="8258"/>
        <w:gridCol w:w="709"/>
        <w:gridCol w:w="708"/>
        <w:gridCol w:w="709"/>
        <w:gridCol w:w="709"/>
        <w:gridCol w:w="850"/>
        <w:gridCol w:w="851"/>
        <w:gridCol w:w="850"/>
        <w:gridCol w:w="993"/>
        <w:gridCol w:w="993"/>
      </w:tblGrid>
      <w:tr>
        <w:trPr/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е индикатора достижения цели программы и показателя решения задачи подпрограммы программы по годам </w:t>
            </w:r>
          </w:p>
        </w:tc>
      </w:tr>
      <w:tr>
        <w:trPr>
          <w:trHeight w:val="581" w:hRule="atLeast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6 год </w:t>
            </w:r>
          </w:p>
        </w:tc>
      </w:tr>
      <w:tr>
        <w:trPr/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. «С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»</w:t>
            </w:r>
          </w:p>
        </w:tc>
      </w:tr>
      <w:tr>
        <w:trPr>
          <w:trHeight w:val="432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населения   Апанасенковского муниципального округа качество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</w:tr>
      <w:tr>
        <w:trPr>
          <w:trHeight w:val="653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населения  Апанасенковского муниципального округа качеством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506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населения  Апанасенковского муниципального округа качеством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274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образовательные программы общего образования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Доля выпускников общеобразовательных учреждений округа, не получивших аттестат о среднем общем образовании, в общей численности обучающихся, осваивающих образовательные программы среднего общего образования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</w:tr>
      <w:tr>
        <w:trPr>
          <w:trHeight w:val="120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привлеченных из краевого бюджета субсидий и иных бюджетных трансфертов на 1 рубль финансового обеспечения Программы 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а округ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1 «Развитие дошкольного, общего и дополнительного образования»</w:t>
            </w:r>
          </w:p>
        </w:tc>
      </w:tr>
      <w:tr>
        <w:trPr>
          <w:trHeight w:val="562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а «Обеспечение доступности и повышение качества дошкольного, общего  дополнительного образования дете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Апанасенковском муниципальном округе Ставропольского края»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обучающихся общеобразовательных организаций округа, осваивающих образовательные программы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детей, в возрасте 5-18 лет, получивш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заработной платы педагогических работников к средней заработной плате по экономике Ставропольского кр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 дошко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детей стоящих для определения в муниципальные дошкольные образовательные учреждения, в общей численности детей в возрасте от 2 месяцев до 7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1-6 лет, получивших дошкольную образовательную услугу и (или)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муниципального образования на общее образование в расчете на одного обучающегося  в муниципальных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</w:tr>
      <w:tr>
        <w:trPr>
          <w:trHeight w:val="343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. «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»</w:t>
            </w:r>
          </w:p>
        </w:tc>
      </w:tr>
      <w:tr>
        <w:trPr>
          <w:trHeight w:val="836" w:hRule="atLeast"/>
          <w:cantSplit w:val="true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едагогических работников образовательных организаций округа, получающих социальную поддержку по оплате жилых помещений, отопления и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</w:tr>
      <w:tr>
        <w:trPr>
          <w:trHeight w:val="336" w:hRule="atLeast"/>
          <w:cantSplit w:val="true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«Модернизация дошкольного и общего образования в Апанасенковском муниципальном округе» как института социального развития</w:t>
            </w:r>
          </w:p>
        </w:tc>
      </w:tr>
      <w:tr>
        <w:trPr>
          <w:trHeight w:val="48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разовательных учреждений, имеющих спортивные клубы, в общем количестве образовательных учреждений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образовательных учреждений спортивные залы которых соответствуют современным требованиям эксплуатации, в общем количестве образовательных учреждений Апанасе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образовательных учреждений, в которых заменены оконные блоки, в общем количестве 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обучающихся образовательных учреждений, посетивших организации отдыха и оздоровления, в общем количестве обучающихся в 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детей первой второй групп здоровья в общей численности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ля благоустроенных территорий муниципальных общеобразовательных организаций Апанасе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осуществляющих деятельность </w:t>
            </w:r>
            <w:r>
              <w:rPr>
                <w:color w:val="000000"/>
                <w:sz w:val="26"/>
                <w:szCs w:val="26"/>
              </w:rPr>
              <w:t xml:space="preserve">центров образования цифрового и гуманитарного профилей "Точка роста", а также центров естественно-научной и технологической направленностей в Апанасенковском муниципальном округе, в общем количестве образовательных учреждений Апанасенковского муниципального округа Ставропольского кр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ведение капитального ремонта зданий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, обучающихся в 1-4 классах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обучающихся принявших участия в туристическом маршруте от общего количества обучающихся в общеобразовательных организациях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роведения антитеррористических мероприятий в муниципальных образовательных организациях Апанасенков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34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детей в возрасте от 5 до 18 лет, имеющие право на получение дополнительного образования в рамках  персонифицированного финансир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.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. «С</w:t>
            </w:r>
            <w:r>
              <w:rPr>
                <w:sz w:val="26"/>
                <w:szCs w:val="26"/>
              </w:rPr>
              <w:t>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»</w:t>
            </w:r>
          </w:p>
        </w:tc>
      </w:tr>
      <w:tr>
        <w:trPr>
          <w:trHeight w:val="46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детей-сирот и детей, оставшихся без попечения родителей в Апанасенковском 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trHeight w:val="891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</w:tr>
      <w:tr>
        <w:trPr>
          <w:trHeight w:val="551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«</w:t>
            </w:r>
            <w:r>
              <w:rPr>
                <w:sz w:val="26"/>
                <w:szCs w:val="26"/>
              </w:rPr>
              <w:t>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      </w:r>
          </w:p>
        </w:tc>
      </w:tr>
      <w:tr>
        <w:trPr>
          <w:trHeight w:val="557" w:hRule="atLeast"/>
        </w:trPr>
        <w:tc>
          <w:tcPr>
            <w:tcW w:w="16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а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Доля детей с ограниченными возможностями здоровья (детей-инвалидов), которым созданы условия для получения дошкольного образования на дому в общей численности детей с ограниченными возможностями здоровья, детей-инвалидов дошкольн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6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Численность детей-инвалидов, обучающихся с использованием дистанционных образователь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образования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Ставропольского края                                                                                                                                          В.Г. Теслицкий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7:00Z</dcterms:created>
  <dc:creator>Nachalnik</dc:creator>
  <dc:description/>
  <cp:keywords/>
  <dc:language>en-US</dc:language>
  <cp:lastModifiedBy>RePack by SPecialiST</cp:lastModifiedBy>
  <cp:lastPrinted>2021-10-28T15:26:00Z</cp:lastPrinted>
  <dcterms:modified xsi:type="dcterms:W3CDTF">2022-10-24T07:36:00Z</dcterms:modified>
  <cp:revision>99</cp:revision>
  <dc:subject/>
  <dc:title/>
</cp:coreProperties>
</file>