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1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ПРОЕКТ                                                                            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«___» октябрь 2022 г.                     с. Дивное                                           №  ____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 внесении изменений в муниципальную программу Апанасенковского муниципального округа Ставропольского края «Управление имуществом», утвержденную постановлением администрации Апанасенковского муниципального округа Ставропольского края от 29 декабря 2020 г. № 17-п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постановлением администрации Апанасенковского муниципального района Ставропольского края от 02 октября 2020 г. № 488-п «Об утверждении Порядка разработки, реализации и оценки эффективности муниципальных программ Апанасенковского муниципального округа Ставропольского края», постановлением администрации Апанасенковского муниципального округа Ставропольского края от 29 марта 2022 года № 203-п «О результатах оценки эффективности реализации муниципальных программ Апанасенковского муниципального округа Ставропольского края в 2021 году», постановлением администрации Апанасенковского муниципального округа Ставропольского края от 23 июня 2022 г. № 518-п «Об утверждении Плана мероприятий по составлению проекта решения Совета Апанасенковского муниципального округа Ставропольского края «О бюджете Апанасенковского муниципального округа Ставропольского края на 2023 год и плановый период 2024 и 2025 годов», администрация Апанасенковского муниципального округа Ставропольского края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прилагаемые изменения, которые вносятся в муниципальную программу </w:t>
      </w:r>
      <w:r>
        <w:rPr>
          <w:sz w:val="28"/>
        </w:rPr>
        <w:t xml:space="preserve">Апанасенковского муниципального округа Ставропольского края </w:t>
      </w:r>
      <w:r>
        <w:rPr>
          <w:bCs/>
          <w:sz w:val="28"/>
          <w:szCs w:val="28"/>
        </w:rPr>
        <w:t>«Управление имуществом»</w:t>
      </w:r>
      <w:r>
        <w:rPr>
          <w:sz w:val="28"/>
          <w:szCs w:val="28"/>
        </w:rPr>
        <w:t>, утверждённую постановлением администрации Апанасенковского муниципального округа Ставропольского края от 29 декабря 2020 г. № 17-п «</w:t>
      </w:r>
      <w:r>
        <w:rPr>
          <w:bCs/>
          <w:sz w:val="28"/>
          <w:szCs w:val="28"/>
        </w:rPr>
        <w:t xml:space="preserve">Об утверждении муниципальной программы Апанасенковского муниципального округа Ставропольского края «Управление имуществом» (с изменениями, внесенными </w:t>
      </w:r>
      <w:r>
        <w:rPr>
          <w:sz w:val="28"/>
          <w:szCs w:val="28"/>
        </w:rPr>
        <w:t>постановлениями администрации Апанасенковского муниципального округа Ставропольского края от 29 декабря 2021 г. № 1211-п, от 30 августа 2022 г. № 711-п)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муниципальном казенном учреждении культуры «Апанасенковская межпоселенческая центральная библиотека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о дня его принятия.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exact" w:line="240"/>
        <w:jc w:val="left"/>
        <w:rPr/>
      </w:pPr>
      <w:r>
        <w:rPr/>
        <w:t>Временно исполняющий полномочия</w:t>
      </w:r>
    </w:p>
    <w:p>
      <w:pPr>
        <w:pStyle w:val="31"/>
        <w:spacing w:lineRule="exact" w:line="240"/>
        <w:jc w:val="left"/>
        <w:rPr/>
      </w:pPr>
      <w:r>
        <w:rPr/>
        <w:t>главы Апанасенковского</w:t>
      </w:r>
    </w:p>
    <w:p>
      <w:pPr>
        <w:pStyle w:val="31"/>
        <w:spacing w:lineRule="exact" w:line="240"/>
        <w:jc w:val="left"/>
        <w:rPr/>
      </w:pPr>
      <w:r>
        <w:rPr/>
        <w:t>муниципального округа</w:t>
      </w:r>
    </w:p>
    <w:p>
      <w:pPr>
        <w:pStyle w:val="31"/>
        <w:spacing w:lineRule="exact" w:line="240"/>
        <w:jc w:val="left"/>
        <w:rPr/>
      </w:pPr>
      <w:r>
        <w:rPr/>
        <w:t xml:space="preserve">Ставропольского края,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муниципального </w:t>
      </w:r>
    </w:p>
    <w:p>
      <w:pPr>
        <w:pStyle w:val="Normal"/>
        <w:tabs>
          <w:tab w:val="clear" w:pos="708"/>
          <w:tab w:val="left" w:pos="7140" w:leader="none"/>
        </w:tabs>
        <w:spacing w:lineRule="exact" w:line="240"/>
        <w:ind w:right="-994" w:hanging="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А.И. Андрега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круга Ставропольского края                                                     А.А. Петровский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первый заместитель главы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круга Ставропольского края                                                           А.И. Андрег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начальник отдела экономического развития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дминистрации Апанасенковского 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муниципального округа Ставропольского края                                И.В. Клочко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финансового управления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дминистрации Апанасенковск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муниципального округа Ставропольского края                             Е.И. Медяник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 xml:space="preserve">заместитель начальника отдела правового обеспечения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дминистрации Апанасенковского 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муниципального округа Ставропольского края                                Н.Н. Бурыка                         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и земельных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Апанасенковского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Ставропольского края                             Н.А. Сиденк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exact" w:line="24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left="5041" w:hanging="0"/>
        <w:jc w:val="center"/>
        <w:rPr/>
      </w:pPr>
      <w:r>
        <w:rPr>
          <w:sz w:val="28"/>
          <w:szCs w:val="28"/>
        </w:rPr>
        <w:t>от ___ октября 2022 г.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которые вносятся в муниципальную программу </w:t>
      </w:r>
      <w:r>
        <w:rPr>
          <w:sz w:val="28"/>
        </w:rPr>
        <w:t xml:space="preserve">Апанасенковского муниципального округа Ставропольского края </w:t>
      </w:r>
      <w:r>
        <w:rPr>
          <w:bCs/>
          <w:sz w:val="28"/>
          <w:szCs w:val="28"/>
        </w:rPr>
        <w:t xml:space="preserve">«Управление имуществом», утвержденную </w:t>
      </w:r>
      <w:r>
        <w:rPr>
          <w:sz w:val="28"/>
          <w:szCs w:val="28"/>
        </w:rPr>
        <w:t>постановлением администрации Апанасенковского муниципального округа Ставропольского края от 29 декабря 2020 г. № 17-п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8"/>
          <w:szCs w:val="28"/>
        </w:rPr>
        <w:t xml:space="preserve">В паспорте муниципальной программы </w:t>
      </w:r>
      <w:r>
        <w:rPr>
          <w:sz w:val="28"/>
        </w:rPr>
        <w:t xml:space="preserve">Апанасенковского муниципального округа Ставропольского края </w:t>
      </w:r>
      <w:r>
        <w:rPr>
          <w:bCs/>
          <w:sz w:val="28"/>
          <w:szCs w:val="28"/>
        </w:rPr>
        <w:t>«Управление имуществом»</w:t>
      </w:r>
      <w:r>
        <w:rPr>
          <w:sz w:val="28"/>
          <w:szCs w:val="28"/>
        </w:rPr>
        <w:t xml:space="preserve"> (далее - Программа) позицию «Объёмы и источники финансового обеспечения Программы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ового обеспечения Программы составит 46063,39 тыс. рублей, в том числе по источникам финансового обеспеч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бюджет Апанасенковского муниципального округа (далее – бюджет округа) – 46063,39 тыс.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21 году –   7262,34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>в 2022 году – 10657,7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3 году –   7033,7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  7036,5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5 году –   7036,5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6 году –   7036,51 тыс. рублей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В приложении 1 «Подпрограмма «Управление муниципальной собственностью </w:t>
      </w:r>
      <w:r>
        <w:rPr>
          <w:sz w:val="28"/>
        </w:rPr>
        <w:t xml:space="preserve">Апанасенковского муниципального округа Ставропольского края в области </w:t>
      </w:r>
      <w:r>
        <w:rPr>
          <w:sz w:val="28"/>
          <w:szCs w:val="28"/>
        </w:rPr>
        <w:t xml:space="preserve">имущественных и земельных отношений» Программы </w:t>
      </w:r>
      <w:r>
        <w:rPr>
          <w:sz w:val="28"/>
        </w:rPr>
        <w:t xml:space="preserve">Апанасенковского муниципального округа Ставропольского края </w:t>
      </w:r>
      <w:r>
        <w:rPr>
          <w:sz w:val="28"/>
          <w:szCs w:val="28"/>
        </w:rPr>
        <w:t>«Управление имуществом» к Программе (далее – Подпрограмма) в паспорте Подпрограммы позицию «Объёмы и источники финансового обеспечения Под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 финансового обеспечения Подпрограммы составит 5126,19 тыс. рублей, в том числе по источникам финансового обеспеч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 Апанасенковского муниципального округа (далее – бюджет округа) – 5126,19 тыс.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21 году –   646,19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>в 2022 году – 3880,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3 году –   200,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4 году –   200,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5 году –   100,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6 году –   100,00 тыс. рублей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В приложении 3 к Программе таблицу 3 «Объемы и источники финансового обеспечения муниципальной программы Апанасенковского муниципального округа Ставропольского края «Управление имуществом»  изложить в новой редакци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В приложении 3 к Программе в таблице 1 «Сведения об индикаторах достижения целей и показателей муниципальной программы Апанасенковского муниципального округа Ставропольского края «Управление имуществом» и показателях решения задач подпрограмм Программы и их значениях» пункт 1 Подпрограммы «Управление муниципальной собственностью Апанасенковского муниципального округа Ставропольского края в области имущественных и земельных отношений» Программы заменить цифрами следующего содержани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«2021- 96%, 2022 – 83%, 2023 – 87%, 2024 – 91%, 2025 -94%, 2026- 97%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и земельных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Апанасенковского 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муниципального округа Ставропольского края                             Н.А. Сиденк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1"/>
    <w:basedOn w:val="Normal"/>
    <w:qFormat/>
    <w:pPr>
      <w:suppressAutoHyphens w:val="false"/>
      <w:jc w:val="center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9:33:00Z</dcterms:created>
  <dc:creator>User</dc:creator>
  <dc:description/>
  <cp:keywords/>
  <dc:language>en-US</dc:language>
  <cp:lastModifiedBy>1-PC</cp:lastModifiedBy>
  <cp:lastPrinted>2022-10-18T10:29:00Z</cp:lastPrinted>
  <dcterms:modified xsi:type="dcterms:W3CDTF">2022-12-07T12:04:00Z</dcterms:modified>
  <cp:revision>61</cp:revision>
  <dc:subject/>
  <dc:title/>
</cp:coreProperties>
</file>