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ЕНИЕ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дминистрации Апанасенковского муниципального округ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__ мая 2022 года                         с. Дивное                                                №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мерах по подготовке муниципаль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разовательных организац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панасенковского муниципального округа</w:t>
      </w:r>
    </w:p>
    <w:p>
      <w:pPr>
        <w:pStyle w:val="Normal"/>
        <w:rPr/>
      </w:pPr>
      <w:r>
        <w:rPr>
          <w:sz w:val="28"/>
          <w:szCs w:val="28"/>
        </w:rPr>
        <w:t xml:space="preserve">Ставропольского края к началу 2022/2023 учебного год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 Федеральным законом от 06 октября 2003 года   №131-ФЗ «Об общих принципах организации местного самоуправления в Российской Федерации» и в целях своевременной и качественной подготовки образовательных организаций Апанасенковского муниципального округа Ставропольского края к началу 2022/2023 учебного года, администрация Апанасенковского муниципального округа Ставропольского кра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sz w:val="28"/>
          <w:szCs w:val="28"/>
        </w:rPr>
        <w:t>Начальнику отдела образования администрации Апанасенковского муниципального округа Ставропольского края Теслицкому В.Г.:</w:t>
      </w:r>
    </w:p>
    <w:p>
      <w:pPr>
        <w:pStyle w:val="Normal"/>
        <w:numPr>
          <w:ilvl w:val="1"/>
          <w:numId w:val="5"/>
        </w:numPr>
        <w:ind w:left="0" w:firstLine="709"/>
        <w:jc w:val="both"/>
        <w:rPr/>
      </w:pPr>
      <w:r>
        <w:rPr>
          <w:sz w:val="28"/>
          <w:szCs w:val="28"/>
        </w:rPr>
        <w:t>Принять исчерпывающий комплекс мероприятий для подготовки  образовательных организаций к  работе в новом 2022/2023 учебном году по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комплексной безопасности (пожарная, антитеррористическая, сейсмическая защищённость) объектов с массовым пребыванием дет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 ремонту зданий, сооружений, инженерных коммуникаций, котельных и систем отопления, находящихся на балансе образовательных организац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беспечению горячим водоснабжением и созданию условий для соблюдения правил личной гигиен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 укомплектованию образовательных организаций педагогическими кадрам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ереподготовке, дополнительному обучению учителей и воспитателей, по комплектованию вакантных должност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 рациональному использованию топливно-энергетических ресурсов образовательных организаций и своевременной оплате за их потреблени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 Осуществлять своевременное и целевое использование бюджетных средств, выделенных на проведение текущего ремонта образовательных организац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3. Предоставлять еженедельно (с 15 июля до 19 августа 2022 года) сведения по утвержденной форме в министерство образования Ставропольского края о подготовке образовательных организаций к новому учебному году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4. Направить к 17 августа 2022 года в министерство образования Ставропольского края доклад о готовности образовательных организаций к новому учебному год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Утвердить прилагаемы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. Состав комиссии по оценке готовности образовательных организаций Апанасенковского муниципального округа Ставропольского края к началу 2022/2023 учебного года (далее – комиссия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 График проведения оценки готовности образовательных организаций Апанасенковского муниципального округа Ставропольского края к началу 2022/2023 учебного го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Комиссии провести приёмку образовательных организаций Апанасенковского муниципального округа Ставропольского края с 10 по 12 августа 2022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постановления возложить на заместителя главы администрации Апанасенковского муниципального округа Ставропольского края Булавинова А.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постановление вступает в силу со дня его принятия.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spacing w:lineRule="auto" w:line="276" w:before="0" w:after="200"/>
        <w:ind w:firstLine="709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116"/>
      </w:tblGrid>
      <w:tr>
        <w:trPr>
          <w:trHeight w:val="1261" w:hRule="atLeast"/>
        </w:trPr>
        <w:tc>
          <w:tcPr>
            <w:tcW w:w="3348" w:type="dxa"/>
            <w:tcBorders/>
            <w:vAlign w:val="bottom"/>
          </w:tcPr>
          <w:p>
            <w:pPr>
              <w:pStyle w:val="Normal"/>
              <w:suppressAutoHyphens w:val="false"/>
              <w:spacing w:lineRule="exact" w:line="240"/>
              <w:rPr>
                <w:rFonts w:eastAsia="Calibri"/>
                <w:sz w:val="28"/>
                <w:szCs w:val="28"/>
                <w:lang w:eastAsia="en-US"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rFonts w:eastAsia="Calibri"/>
                <w:sz w:val="28"/>
                <w:szCs w:val="28"/>
                <w:lang w:eastAsia="en-US"/>
              </w:rPr>
              <w:t>Временно исполняющий полномочия главы Апанасенковского</w:t>
            </w:r>
          </w:p>
          <w:p>
            <w:pPr>
              <w:pStyle w:val="Normal"/>
              <w:suppressAutoHyphens w:val="false"/>
              <w:spacing w:lineRule="exact" w:line="24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униципального округа</w:t>
            </w:r>
          </w:p>
          <w:p>
            <w:pPr>
              <w:pStyle w:val="Normal"/>
              <w:suppressAutoHyphens w:val="false"/>
              <w:spacing w:lineRule="exact" w:line="24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Ставропольского края, </w:t>
            </w:r>
          </w:p>
          <w:p>
            <w:pPr>
              <w:pStyle w:val="Normal"/>
              <w:suppressAutoHyphens w:val="false"/>
              <w:spacing w:lineRule="exact" w:line="24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ервый заместитель главы администрации Апанасенковского муниципального округа Ставропольского края</w:t>
            </w:r>
          </w:p>
        </w:tc>
        <w:tc>
          <w:tcPr>
            <w:tcW w:w="6116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76"/>
              <w:jc w:val="righ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А.И.Андрега</w:t>
            </w:r>
          </w:p>
        </w:tc>
      </w:tr>
    </w:tbl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Проект постановления вносит: 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администрации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Апанасенковского 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 xml:space="preserve">муниципального округа 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Ставропольского края                                                                    А.И. Булавинов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Проект постановления согласован: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Апанасенковского муниципального  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округа Ставропольского края                                                           А.И. Андрега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Заместитель начальника полиции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(по охране общественного порядка)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отдела МВД России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о Апанасенковскому району</w:t>
      </w:r>
    </w:p>
    <w:p>
      <w:pPr>
        <w:pStyle w:val="Normal"/>
        <w:tabs>
          <w:tab w:val="clear" w:pos="708"/>
          <w:tab w:val="left" w:pos="669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(согласовано по телефону)                                                          С.С.Неделько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 xml:space="preserve">И.о. начальника отдела правового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и кадрового обеспечения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администрации Апанасенковского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       Н.Н.Бурыка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роект постановления подготовил: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образования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администрации Апанасенковского 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 xml:space="preserve">муниципального округа 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Ставропольского края                                                                    В.Г. Теслиц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Nimbus Sans L">
    <w:altName w:val="Arial"/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975"/>
        </w:tabs>
        <w:ind w:left="975" w:hanging="435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615"/>
        </w:tabs>
        <w:ind w:left="615" w:hanging="435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2">
    <w:name w:val="Основной шрифт абзаца2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Nimbus Sans L;Arial Unicode MS" w:hAnsi="Nimbus Sans L;Arial Unicode MS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/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3T13:45:00Z</dcterms:created>
  <dc:creator>Administrator</dc:creator>
  <dc:description/>
  <cp:keywords/>
  <dc:language>en-US</dc:language>
  <cp:lastModifiedBy>Пользователь</cp:lastModifiedBy>
  <cp:lastPrinted>2021-06-07T12:48:00Z</cp:lastPrinted>
  <dcterms:modified xsi:type="dcterms:W3CDTF">2022-05-05T13:45:00Z</dcterms:modified>
  <cp:revision>27</cp:revision>
  <dc:subject/>
  <dc:title/>
</cp:coreProperties>
</file>