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Осуществление назначения и выплаты пособия на ребенка в соответствии с Законом Ставропольского края от 07 декабря 2004 г. № 101-кз «О пособии на ребенка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22.05.1995, № 21, ст. 192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27.11.1995, № 48, ст. 456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№ 152-ФЗ «О персональных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9.07.2006, № 16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0.07.2010, № 16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№ 63-ФЗ «Об электронной подпис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ламентская газета, 08-14.04.2011,              № 17, Российская газета, 08.04.2011, № 7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18.07.2011, № 29, ст. 44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2.08.2012, № 19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1.08.2012, № 20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3.11.2012, № 271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05.04.201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18.09.201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07 декабря 2004 г. № 101-кз «О пособии на реб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5.12.2004, № 27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01.03.2008, № 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11 декабря 2009 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6.12.2009, № 2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5 января 2005 г. № 4-п «О мерах по реализации Закона Ставропольского края «О пособии на реб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7.02.2005, № 3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07.12.2013,          № 330-331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418" w:gutter="0" w:header="720" w:top="156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49:00Z</dcterms:created>
  <dc:creator>Н.В. Серая</dc:creator>
  <dc:description/>
  <dc:language>en-US</dc:language>
  <cp:lastModifiedBy>Начальник ОСПиПН</cp:lastModifiedBy>
  <cp:lastPrinted>2019-06-03T14:07:00Z</cp:lastPrinted>
  <dcterms:modified xsi:type="dcterms:W3CDTF">2022-04-05T06:49:00Z</dcterms:modified>
  <cp:revision>2</cp:revision>
  <dc:subject/>
  <dc:title>Приложение 4</dc:title>
</cp:coreProperties>
</file>