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/>
        <w:t>УТВЕРЖДЕНЫ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spacing w:lineRule="exact" w:line="24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</w:t>
      </w:r>
      <w:r>
        <w:rPr/>
        <w:t xml:space="preserve">Апанасенковского </w:t>
      </w:r>
    </w:p>
    <w:p>
      <w:pPr>
        <w:pStyle w:val="Normal"/>
        <w:spacing w:lineRule="exact" w:line="24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>муниципального округа</w:t>
      </w:r>
    </w:p>
    <w:p>
      <w:pPr>
        <w:pStyle w:val="Normal"/>
        <w:spacing w:lineRule="exact" w:line="24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/>
        <w:t>Ставрополь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t>от ____________2021 г. №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МЕНЕНИЯ,</w:t>
      </w:r>
    </w:p>
    <w:p>
      <w:pPr>
        <w:pStyle w:val="Normal"/>
        <w:jc w:val="center"/>
        <w:rPr/>
      </w:pPr>
      <w:r>
        <w:rPr/>
        <w:t>которые вносятся в муниципальную программу Апанасенковского муниципального округа Ставропольского края «Сохранение, развитие культуры и искусства», утвержденную постановлением администрации Апанасенковского муниципального округа Ставропольского края от 30 декабря 2020 г. № 27-п</w:t>
      </w:r>
    </w:p>
    <w:p>
      <w:pPr>
        <w:pStyle w:val="Normal"/>
        <w:spacing w:lineRule="auto" w:line="1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 паспорте муниципальной программы Апанасенковского муниципального округа Ставропольского края «Сохранение, развитие культуры и искусства» (далее – Программа):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1 Позицию «Объёмы и источники финансового обеспечения Программы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ового обеспечения программы составит 537 072,4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ом числе по источникам финансового обеспечения: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 Апанасенковского муниципального округа Ставропольского края (далее -  бюджет округа) – 528 672,42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-  97 767,34 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– 87 985,4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83 308,9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94 294,9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– 82 657,8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6 году – 82 657,8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участников программы составят 8 400,00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– 1 400,00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–1 40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1 40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- 1 400,00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- 1 400,00 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- 1 400,00  тыс. рубле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приложении 2 к Программе Подпрограмма «Развитие системы библиотечного обслуживания населения Апанасенковского округа» муниципальной программы Апанасенковского муниципального округа Ставропольского края «Сохранение, развитие культуры и искусств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 Позицию «Объёмы и источники финансового обеспечения Под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ого обеспечения Подпрограммы составит 98 202,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с. рублей, в том числе по источникам финансового обеспе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 Апанасенковского муниципального округа Ставропольского края (далее -  бюджет округа) – 98 202,83 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-  21 189,33 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– 15 862,4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15 357,0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15 351,4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– 15 221,3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15 221,32 тыс.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приложении 3 к Программе Подпрограмма «Развитие дополнительного образования в Апанасенковском муниципальном округе» муниципальной программы Апанасенковского муниципального округа Ставропольского края «Сохранение, развитие культуры и искусств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 Позицию «Объёмы и источники финансового обеспечения Под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ого обеспечения Подпрограммы составит 86 852,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с. рублей, в том числе по источникам финансового обеспе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 Апанасенковского муниципального округа Ставропольского края (далее -  бюджет округа) – 84 152,26 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-  13 073,46 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– 11 914,3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11 914,37 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23 421,3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– 11 914,3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11 914,37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участников программы составят 2 700,00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– 450,00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–45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450,00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- 45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- 45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6 году - 450,00 тыс. рублей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2. Позицию «Характеристика основных мероприятий Подпрограммы» дополнить пунктом 3  следующего содержания:</w:t>
      </w:r>
    </w:p>
    <w:p>
      <w:pPr>
        <w:pStyle w:val="Normal"/>
        <w:ind w:left="1211" w:hanging="644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гиональный проект  «Культурная среда» </w:t>
      </w:r>
    </w:p>
    <w:p>
      <w:pPr>
        <w:pStyle w:val="Normal"/>
        <w:rPr/>
      </w:pPr>
      <w:r>
        <w:rPr>
          <w:sz w:val="28"/>
          <w:szCs w:val="28"/>
        </w:rPr>
        <w:t xml:space="preserve">Данное основное мероприятие Подпрограммы реализуется в соответствии с постановлением правительства Ставропольского края от 24.12.2018г.  № 592-п «Об утверждении государственной программы Ставропольского края «Сохранение и развитие культуры»» </w:t>
      </w:r>
    </w:p>
    <w:p>
      <w:pPr>
        <w:pStyle w:val="Normal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 данного основного мероприятия Подпрограммы предполагается: </w:t>
      </w:r>
    </w:p>
    <w:p>
      <w:pPr>
        <w:pStyle w:val="Normal"/>
        <w:ind w:firstLine="284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ние и модернизация учреждений культурно-досугового типа в сельской местности (далее - учреждения), включая обеспечение инфраструктуры (в том числе строительство, реконструкция, капитальный ремонт зданий учреждений);</w:t>
      </w:r>
    </w:p>
    <w:p>
      <w:pPr>
        <w:pStyle w:val="Normal"/>
        <w:ind w:firstLine="284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е субсидий бюджетам муниципальных образований на проведение капитального ремонта зданий и сооружений муниципальных учреждений культуры.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Непосредственными результатами реализации данного основного мероприятия Подпрограммы станут </w:t>
      </w:r>
      <w:r>
        <w:rPr>
          <w:color w:val="000000"/>
          <w:sz w:val="28"/>
          <w:szCs w:val="28"/>
        </w:rPr>
        <w:t xml:space="preserve">проведение капитального ремонта: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БУ ДО «Детская музыкальная школа» с. Дивное</w:t>
      </w:r>
    </w:p>
    <w:p>
      <w:pPr>
        <w:pStyle w:val="Normal"/>
        <w:ind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>Привлечение  средств краевого и федерального бюджета.</w:t>
      </w:r>
    </w:p>
    <w:p>
      <w:pPr>
        <w:pStyle w:val="Normal"/>
        <w:ind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>Ответственным исполнителем  данного основного мероприятия Подпрограммы является отдел культуры администрации Апанасенковского муниципального округа Ставропольского кра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4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>В Приложении 5 к Программе Таблицу 1 «Сведения об индикаторах достижения целей муниципальной программы Апанасенковского муниципального округа Ставропольского края «Сохранение, развитие культуры и искусства» и показателях решения задач подпрограмм программы и их значениях», Таблицу 2 «Перечень основных мероприятий подпрограмм программы», Таблицу 3 «Объемы и источники финансового обеспечения программы» изложить в новой редакции согласно приложению к настоящим изменениям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ультур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С.И. Марч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Другое_"/>
    <w:basedOn w:val="Style14"/>
    <w:qFormat/>
    <w:rPr>
      <w:sz w:val="28"/>
      <w:szCs w:val="28"/>
      <w:shd w:fill="FFFFFF" w:val="clear"/>
      <w:lang w:bidi="ar-SA"/>
    </w:rPr>
  </w:style>
  <w:style w:type="character" w:styleId="Style16">
    <w:name w:val="Основной текст_"/>
    <w:basedOn w:val="Style14"/>
    <w:qFormat/>
    <w:rPr>
      <w:sz w:val="44"/>
      <w:szCs w:val="44"/>
      <w:shd w:fill="FFFFFF" w:val="clear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Другое"/>
    <w:basedOn w:val="Normal"/>
    <w:qFormat/>
    <w:pPr>
      <w:widowControl w:val="false"/>
      <w:shd w:fill="FFFFFF" w:val="clear"/>
    </w:pPr>
    <w:rPr>
      <w:rFonts w:eastAsia="Times New Roman"/>
      <w:sz w:val="28"/>
      <w:szCs w:val="28"/>
      <w:shd w:fill="FFFFFF" w:val="clear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before="0" w:after="240"/>
      <w:jc w:val="center"/>
    </w:pPr>
    <w:rPr>
      <w:rFonts w:eastAsia="Times New Roman"/>
      <w:sz w:val="44"/>
      <w:szCs w:val="44"/>
      <w:shd w:fill="FFFFFF" w:val="clear"/>
      <w:lang w:val="en-US" w:eastAsia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6:44:00Z</dcterms:created>
  <dc:creator>Директор</dc:creator>
  <dc:description/>
  <cp:keywords/>
  <dc:language>en-US</dc:language>
  <cp:lastModifiedBy>RePack by SPecialiST</cp:lastModifiedBy>
  <cp:lastPrinted>2021-09-21T12:31:00Z</cp:lastPrinted>
  <dcterms:modified xsi:type="dcterms:W3CDTF">2021-12-17T07:33:00Z</dcterms:modified>
  <cp:revision>148</cp:revision>
  <dc:subject/>
  <dc:title>                                                                                 проект</dc:title>
</cp:coreProperties>
</file>