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66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»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 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606"/>
        <w:gridCol w:w="1938"/>
        <w:gridCol w:w="1242"/>
        <w:gridCol w:w="1104"/>
        <w:gridCol w:w="1135"/>
        <w:gridCol w:w="122"/>
        <w:gridCol w:w="972"/>
        <w:gridCol w:w="1104"/>
        <w:gridCol w:w="1104"/>
        <w:gridCol w:w="1104"/>
        <w:gridCol w:w="1126"/>
      </w:tblGrid>
      <w:tr>
        <w:trPr>
          <w:trHeight w:val="14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New%5C%D0%BE%D0%B1%D0%BC%D0%B5%D0%BD%5C%D0%A2%D0%B0%D0%B1%D0%BB%D0%B8%D1%86%D1%8B%20%D0%BF%D1%80%D0%BE%D0%B3%D1%80%D0%B0%D0%BC%D0%BC%D1%8B%20%D0%9C%D0%9A%D0%A3%D0%9A%20%D0%A1%D0%9A%D0%A6.doc" \l "Par10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й деятельности в Апанасенковском муниципальном округе»</w:t>
            </w:r>
          </w:p>
          <w:p>
            <w:pPr>
              <w:pStyle w:val="ConsPlusNormal"/>
              <w:spacing w:lineRule="exact" w:line="240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</w:t>
            </w:r>
          </w:p>
        </w:tc>
      </w:tr>
      <w:tr>
        <w:trPr>
          <w:trHeight w:val="29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количества зрителей посетивших культурно-массовые мероприят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129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ших киносеан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</w:t>
            </w:r>
          </w:p>
        </w:tc>
      </w:tr>
      <w:tr>
        <w:trPr>
          <w:trHeight w:val="141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ет капитального ремонта, в общем количестве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ализованных инициативных проект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 культуры, в которых обеспечено развитие и укрепление материально-технической баз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культурно-досугового типа, в которых проведены мероприятия по капитальному ремонт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Программы «Обеспечение равного доступа населения Апанасенков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ечественным культурным ценностям и информации»</w:t>
            </w:r>
          </w:p>
        </w:tc>
      </w:tr>
      <w:tr>
        <w:trPr>
          <w:trHeight w:val="4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в муниципальных библиотеках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7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графических записей в электронном каталоге от общего объема библиотечного фон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5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5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9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691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бщедоступным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униципальными библиотеками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8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3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имулирование библиотечных работников к созданию условий для успешной деятельности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 предоставленных работникам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«Сохранение и развитие  дополнительного образования в сфере культуры и искус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11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зовательным предпрофессиональны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вающи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дополнительного образования, здания которых требует капитального ремон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«общепрограммные мероприяти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245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lang w:bidi="ru-RU"/>
        </w:rPr>
      </w:pPr>
      <w:r>
        <w:rPr>
          <w:rStyle w:val="31"/>
          <w:b w:val="false"/>
          <w:sz w:val="24"/>
          <w:szCs w:val="24"/>
        </w:rPr>
        <w:t>Таблица 2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"/>
        <w:gridCol w:w="3441"/>
        <w:gridCol w:w="4133"/>
        <w:gridCol w:w="3241"/>
        <w:gridCol w:w="1056"/>
        <w:gridCol w:w="217"/>
        <w:gridCol w:w="1275"/>
        <w:gridCol w:w="1629"/>
      </w:tblGrid>
      <w:tr>
        <w:trPr>
          <w:trHeight w:val="8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№ </w:t>
            </w:r>
            <w:r>
              <w:rPr/>
              <w:t>п/п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астие в программе поддерж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ных инициатив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Реализация инициативных проектов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осударственная поддержка отрасли культуры»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культуры Апанасенковского муниципального округа Ставропольского кра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библиотечного библиографического и информационного обслуживания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 –     п. 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я участников волонтерск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олонтеры культуры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ьские библиотеки Апанасенковского муниципального округа Ставропольского края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147"/>
              <w:jc w:val="both"/>
              <w:rPr/>
            </w:pPr>
            <w:r>
              <w:rPr>
                <w:sz w:val="22"/>
                <w:szCs w:val="22"/>
              </w:rPr>
              <w:t>МКУК «Апанасенковская межпоселенческая центральная библиотека»</w:t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147"/>
              <w:jc w:val="both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5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 и общеразвивающих програм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АМ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другие лиц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 -    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АМО СК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 xml:space="preserve">муниципального округа Ставропольского края «Сохранение, развитие культуры и искусства» и «общепрограммные мероприятия» </w:t>
            </w:r>
            <w:r>
              <w:rPr/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20:00Z</dcterms:created>
  <dc:creator>Юрист</dc:creator>
  <dc:description/>
  <cp:keywords/>
  <dc:language>en-US</dc:language>
  <cp:lastModifiedBy>Shiyanova</cp:lastModifiedBy>
  <cp:lastPrinted>2022-03-23T09:12:00Z</cp:lastPrinted>
  <dcterms:modified xsi:type="dcterms:W3CDTF">2022-10-24T07:08:00Z</dcterms:modified>
  <cp:revision>14</cp:revision>
  <dc:subject/>
  <dc:title/>
</cp:coreProperties>
</file>