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911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exact" w:line="240"/>
        <w:ind w:left="9911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exact" w:line="240"/>
        <w:ind w:left="9911" w:hanging="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Ставропольского края «Развитие образования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firstLine="13041"/>
        <w:jc w:val="center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об индикаторах достижения целей муниципальной программы Апанасенковского муниципального округа Ставропольского края «Развитие образования», и показателях решения задач программ программы и их значениях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"/>
        <w:gridCol w:w="106"/>
        <w:gridCol w:w="8258"/>
        <w:gridCol w:w="709"/>
        <w:gridCol w:w="708"/>
        <w:gridCol w:w="709"/>
        <w:gridCol w:w="709"/>
        <w:gridCol w:w="850"/>
        <w:gridCol w:w="851"/>
        <w:gridCol w:w="850"/>
        <w:gridCol w:w="993"/>
        <w:gridCol w:w="993"/>
      </w:tblGrid>
      <w:tr>
        <w:trPr/>
        <w:tc>
          <w:tcPr>
            <w:tcW w:w="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8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чение индикатора достижения цели программы и показателя решения задачи подпрограммы программы по годам </w:t>
            </w:r>
          </w:p>
        </w:tc>
      </w:tr>
      <w:tr>
        <w:trPr>
          <w:trHeight w:val="581" w:hRule="atLeast"/>
        </w:trPr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6 год </w:t>
            </w:r>
          </w:p>
        </w:tc>
      </w:tr>
      <w:tr>
        <w:trPr/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53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1. «Создание в системе дошкольного, общего и дополнительного образования равных возможностей получения доступного и качественного воспитания, образования и позитивной социализации детей в Апанасенковском муниципальном округе»</w:t>
            </w:r>
          </w:p>
        </w:tc>
      </w:tr>
      <w:tr>
        <w:trPr>
          <w:trHeight w:val="432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Уровень удовлетворенности населения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 xml:space="preserve"> Апанасенковского муниципального округа качеством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653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Уровень удовлетворенности населения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Апанасенковского муниципального округа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ачеством обще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506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овень удовлетворенности населения</w:t>
            </w:r>
            <w:r>
              <w:rPr>
                <w:sz w:val="20"/>
              </w:rPr>
              <w:t xml:space="preserve"> </w:t>
            </w:r>
            <w:r>
              <w:rPr/>
              <w:t xml:space="preserve"> Апанасенковского муниципального округа </w:t>
            </w:r>
            <w:r>
              <w:rPr>
                <w:szCs w:val="24"/>
              </w:rPr>
              <w:t xml:space="preserve">качеством </w:t>
            </w:r>
            <w:r>
              <w:rPr/>
              <w:t>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274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Доля обучающихся по федеральным государственным образовательным стандартам общего образования в общей численности обучающихся, осваивающих образовательные программы общего образования в Апанасенковском муниципа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4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выпускников общеобразовательных учреждений округа, не получивших аттестат о среднем общем образовании, в общей численности обучающихся, осваивающих образовательные программы среднего общего образования в Апанасенковском муниципа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120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привлеченных из краевого бюджета субсидий и иных бюджетных трансфертов на 1 рубль финансового обеспечения Программы за счет средст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а округ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1 «Развитие дошкольного, общего и дополнительного образования»</w:t>
            </w:r>
          </w:p>
        </w:tc>
      </w:tr>
      <w:tr>
        <w:trPr>
          <w:trHeight w:val="562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адача «Обеспечение доступности и повышение качества дошкольного, общего  дополнительного образования дет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Апанасенковском муниципальном округе Ставропольского края»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оля детей в возрасте от 2 месяцев до 7 лет, охваченных различными формами дошкольного образования, в общей численности детей дошкольного возраста в Апанасенковском муниципа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обучающихся общеобразовательных организаций округа, осваивающих образовательные программы обще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6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, в возрасте 5-18 лет, получивш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7 лет до 18 лет, участвующих в конкурсах, соревнованиях, олимпиадах и других мероприятиях, в общей численности обучающихся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аработной платы педагогических работников к средней заработной плате по экономике Ставропольского кра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й дошко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образовате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й дополните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 детей стоящих для определения в муниципальные  дошкольные образовательные учреждения, в общей численности детей в возрасте от 2 месяцев до 7 л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1-6 лет, получивших дошкольную образовательную услугу и (или) по их содержанию в муниципальных образовательных учреждениях в общей численности детей в возрасте 1-6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на общее образование в расчете на одного обучающегося  в муниципальных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</w:tr>
      <w:tr>
        <w:trPr>
          <w:trHeight w:val="343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. «Мотивация педагогических работников образовательных организаций Апанасенковского муниципального округа к повышению качества выполняемой ими работы и непрерывного профессионального образования»</w:t>
            </w:r>
          </w:p>
        </w:tc>
      </w:tr>
      <w:tr>
        <w:trPr>
          <w:trHeight w:val="836" w:hRule="atLeast"/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исленность педагогических работников образовательных организаций округа, получающих социальную поддержку по оплате жилых помещений, отопления и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</w:tr>
      <w:tr>
        <w:trPr>
          <w:trHeight w:val="336" w:hRule="atLeast"/>
          <w:cantSplit w:val="true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дача «Модернизация дошкольного и общего образования в Апанасенковском муниципальном округе» как института социального развития</w:t>
            </w:r>
          </w:p>
        </w:tc>
      </w:tr>
      <w:tr>
        <w:trPr>
          <w:trHeight w:val="488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разовательных учреждений, имеющих спортивные клубы, в общем количестве образовательных учреждений Апанасенков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разовательных учреждений спортивные залы которых соответствуют современным требованиям эксплуатации, в общем количестве образовательных учреждений Апанасенков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бразовательных учреждений, в которых заменены оконные блоки, в общем количестве образовате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бучающихся образовательных учреждений, посетивших организации отдыха и оздоровления, в общем количестве обучающихся в образовательных учрежд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Апанасенковского муниципального 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 первой второй групп здоровья в общей численности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благоустроенных территорий муниципальных общеобразовательных организаций Апанасенков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Численность несовершеннолетних, обучающихся по образовательным программам начального общего образования, получивших новогодние подарки в образовательных организациях Апанасенковского 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существляющих деятельность </w:t>
            </w:r>
            <w:r>
              <w:rPr>
                <w:color w:val="000000"/>
              </w:rPr>
              <w:t xml:space="preserve">центров образования цифрового и гуманитарного профилей "Точка роста", а также центров естественно-научной и технологической в направленностей в Апанасенковском  муниципальном округе, в общем количестве образовательных учреждений Апанасенков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ведение капитального ремонта зданий общеобразовательных организаций Апанасенков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остроенных (реконструированных) общеобразовательных организаций к общему количеству общеобразовательных организаций Апанасенков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бучающихся в 1-4 классах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учающихся принявших участия в туристическом маршруте от общего количества обучающихся в общеобразовательных организациях Апанасенков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.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«С</w:t>
            </w:r>
            <w:r>
              <w:rPr/>
              <w:t>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ростков с девиантным поведением, детей-сирот и детей, оставшихся без попечения родителей, интеграции их в общество»</w:t>
            </w:r>
          </w:p>
        </w:tc>
      </w:tr>
      <w:tr>
        <w:trPr>
          <w:trHeight w:val="462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щая численность детей-сирот и детей, оставшихся без попечения родителей в Апанасенковском  муниципа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891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ля детей с ограниченными возможностями здоровья, детей-инвалидов, получающих образование в различных формах, в общей численности детей с ограниченными возможностями здоровья, детей-инвалидов в Апанасенковском муниципа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551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</w:t>
            </w:r>
            <w:r>
              <w:rPr/>
              <w:t>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      </w:r>
          </w:p>
        </w:tc>
      </w:tr>
      <w:tr>
        <w:trPr>
          <w:trHeight w:val="557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</w:tr>
      <w:tr>
        <w:trPr>
          <w:trHeight w:val="3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Доля детей с ограниченными возможностями здоровья (детей-инвалидов), которым созданы условия для получения дошкольного образования на дому в общей численности детей с ограниченными возможностями здоровья, детей-инвалидов дошкольн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8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Численность детей-инвалидов, обучающихся с использованием дистанционных образователь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В.Г. Теслицкий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4:37:00Z</dcterms:created>
  <dc:creator>Nachalnik</dc:creator>
  <dc:description/>
  <cp:keywords/>
  <dc:language>en-US</dc:language>
  <cp:lastModifiedBy>RePack by SPecialiST</cp:lastModifiedBy>
  <cp:lastPrinted>2020-12-28T15:56:00Z</cp:lastPrinted>
  <dcterms:modified xsi:type="dcterms:W3CDTF">2021-08-24T07:28:00Z</dcterms:modified>
  <cp:revision>87</cp:revision>
  <dc:subject/>
  <dc:title/>
</cp:coreProperties>
</file>