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9639" w:hanging="0"/>
        <w:jc w:val="both"/>
        <w:outlineLvl w:val="1"/>
        <w:rPr/>
      </w:pPr>
      <w:r>
        <w:rPr>
          <w:sz w:val="26"/>
          <w:szCs w:val="26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9639" w:hanging="0"/>
        <w:jc w:val="both"/>
        <w:outlineLvl w:val="1"/>
        <w:rPr/>
      </w:pPr>
      <w:r>
        <w:rPr>
          <w:sz w:val="26"/>
          <w:szCs w:val="26"/>
        </w:rPr>
        <w:t xml:space="preserve">к изменениям, которые вносятся в муниципальную программу Апанасенковского муниципального округа Ставропольского края «Развитие образования», утвержденную постановлением администрации Апанасенковского муниципального округа Ставропольского края от 30 декабря 2020 г. № 26-п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ind w:firstLine="992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ind w:firstLine="1304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ind w:firstLine="13041"/>
        <w:jc w:val="center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б индикаторах достижения целей муниципальной программы Апанасенковского муниципального округа Ставропольского края «Развитие образования», и показателях решения задач программ программы и их значениях</w:t>
      </w:r>
    </w:p>
    <w:tbl>
      <w:tblPr>
        <w:tblW w:w="16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7"/>
        <w:gridCol w:w="106"/>
        <w:gridCol w:w="8258"/>
        <w:gridCol w:w="709"/>
        <w:gridCol w:w="708"/>
        <w:gridCol w:w="709"/>
        <w:gridCol w:w="709"/>
        <w:gridCol w:w="850"/>
        <w:gridCol w:w="851"/>
        <w:gridCol w:w="850"/>
        <w:gridCol w:w="993"/>
        <w:gridCol w:w="993"/>
      </w:tblGrid>
      <w:tr>
        <w:trPr/>
        <w:tc>
          <w:tcPr>
            <w:tcW w:w="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ица измерения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начение индикатора достижения цели программы и показателя решения задачи подпрограммы программы по годам </w:t>
            </w:r>
          </w:p>
        </w:tc>
      </w:tr>
      <w:tr>
        <w:trPr>
          <w:trHeight w:val="581" w:hRule="atLeast"/>
        </w:trPr>
        <w:tc>
          <w:tcPr>
            <w:tcW w:w="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6 год </w:t>
            </w:r>
          </w:p>
        </w:tc>
      </w:tr>
      <w:tr>
        <w:trPr/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</w:tr>
      <w:tr>
        <w:trPr>
          <w:trHeight w:val="653" w:hRule="atLeast"/>
        </w:trPr>
        <w:tc>
          <w:tcPr>
            <w:tcW w:w="16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1. «Создание в системе дошкольного, общего и дополнительного образования равных возможностей получения доступного и качественного воспитания, образования и позитивной социализации детей в Апанасенковском муниципальном округе»</w:t>
            </w:r>
          </w:p>
        </w:tc>
      </w:tr>
      <w:tr>
        <w:trPr>
          <w:trHeight w:val="432" w:hRule="atLeast"/>
        </w:trPr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удовлетворенности населения   Апанасенковского муниципального округа качеством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0</w:t>
            </w:r>
          </w:p>
        </w:tc>
      </w:tr>
      <w:tr>
        <w:trPr>
          <w:trHeight w:val="653" w:hRule="atLeast"/>
        </w:trPr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ровень удовлетворенности населения  Апанасенковского муниципального округа качеством обще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>
          <w:trHeight w:val="506" w:hRule="atLeast"/>
        </w:trPr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удовлетворенности населения  Апанасенковского муниципального округа качеством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</w:tr>
      <w:tr>
        <w:trPr>
          <w:trHeight w:val="274" w:hRule="atLeast"/>
        </w:trPr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бучающихся по федеральным государственным образовательным стандартам общего образования в общей численности обучающихся, осваивающих образовательные программы общего образования в Апанасенковском муниципальном округ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74" w:hRule="atLeast"/>
        </w:trPr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Доля выпускников общеобразовательных учреждений округа, не получивших аттестат о среднем общем образовании, в общей численности обучающихся, осваивающих образовательные программы среднего общего образования в Апанасенковском муниципальном округ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7</w:t>
            </w:r>
          </w:p>
        </w:tc>
      </w:tr>
      <w:tr>
        <w:trPr>
          <w:trHeight w:val="120" w:hRule="atLeast"/>
        </w:trPr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привлеченных из краевого бюджета субсидий и иных бюджетных трансфертов на 1 рубль финансового обеспечения Программы за счет средств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а округ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программа 1 «Развитие дошкольного, общего и дополнительного образования»</w:t>
            </w:r>
          </w:p>
        </w:tc>
      </w:tr>
      <w:tr>
        <w:trPr>
          <w:trHeight w:val="562" w:hRule="atLeast"/>
        </w:trPr>
        <w:tc>
          <w:tcPr>
            <w:tcW w:w="16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дача «Обеспечение доступности и повышение качества дошкольного, общего  дополнительного образования детей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Апанасенковском муниципальном округе Ставропольского края»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етей в возрасте от 2 месяцев до 7 лет, охваченных различными формами дошкольного образования, в общей численности детей дошкольного возраста в Апанасенковском муниципальном округ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,7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енность обучающихся общеобразовательных организаций округа, осваивающих образовательные программы обще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детей, в возрасте 5-18 лет, получивш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,5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етей в возрасте от 7 лет до 18 лет, участвующих в конкурсах, соревнованиях, олимпиадах и других мероприятиях, в общей численности обучающихся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,0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заработной платы педагогических работников к средней заработной плате по экономике Ставропольского края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реждений дошко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образовате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реждений дополните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ля  детей стоящих для определения в муниципальные  дошкольные образовательные учреждения, в общей численности детей в возрасте от 2 месяцев до 7 л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3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етей в возрасте 1-6 лет, получивших дошкольную образовательную услугу и (или) по их содержанию в муниципальных образовательных учреждениях в общей численности детей в возрасте 1-6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,7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етей в возрасте 1-6 лет, стоящих на учете для определения в муниципальные дошкольные образовательные учреждения, в общей численности детей в возрасте 1-6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9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бюджета муниципального образования на общее образование в расчете на одного обучающегося  в муниципальных общеобразовательных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ыс.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,1</w:t>
            </w:r>
          </w:p>
        </w:tc>
      </w:tr>
      <w:tr>
        <w:trPr>
          <w:trHeight w:val="343" w:hRule="atLeast"/>
        </w:trPr>
        <w:tc>
          <w:tcPr>
            <w:tcW w:w="16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. «Мотивация педагогических работников образовательных организаций Апанасенковского муниципального округа к повышению качества выполняемой ими работы и непрерывного профессионального образования»</w:t>
            </w:r>
          </w:p>
        </w:tc>
      </w:tr>
      <w:tr>
        <w:trPr>
          <w:trHeight w:val="836" w:hRule="atLeast"/>
          <w:cantSplit w:val="true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педагогических работников образовательных организаций округа, получающих социальную поддержку по оплате жилых помещений, отопления и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0</w:t>
            </w:r>
          </w:p>
        </w:tc>
      </w:tr>
      <w:tr>
        <w:trPr>
          <w:trHeight w:val="336" w:hRule="atLeast"/>
          <w:cantSplit w:val="true"/>
        </w:trPr>
        <w:tc>
          <w:tcPr>
            <w:tcW w:w="16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Задача «Модернизация дошкольного и общего образования в Апанасенковском муниципальном округе» как института социального развития</w:t>
            </w:r>
          </w:p>
        </w:tc>
      </w:tr>
      <w:tr>
        <w:trPr>
          <w:trHeight w:val="488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образовательных учреждений, имеющих спортивные клубы, в общем количестве образовательных учреждений Апанасенковского муниципального окру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образовательных учреждений спортивные залы которых соответствуют современным требованиям эксплуатации, в общем количестве образовательных учреждений Апанасенковского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ля образовательных учреждений, в которых заменены оконные блоки, в общем количестве образовате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488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ля обучающихся образовательных учреждений, посетивших организации отдыха и оздоровления, в общем количестве обучающихся в образовательных учрежден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,0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тремонтированных в установленные сроки кровель в общем количестве кровель, требующих капитального ремонта в муниципальных общеобразовательных организациях Апанасенковского муниципального 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,0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детей первой второй групп здоровья в общей численности обучающихся в муниципальных общеобразовательных учрежден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85,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8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,5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оля благоустроенных территорий муниципальных общеобразовательных организаций Апанасенковского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,0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несовершеннолетних, обучающихся по образовательным программам начального общего образования, получивших новогодние подарки в образовательных организациях Апанасенковского 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4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ля осуществляющих деятельность </w:t>
            </w:r>
            <w:r>
              <w:rPr>
                <w:color w:val="000000"/>
                <w:sz w:val="26"/>
                <w:szCs w:val="26"/>
              </w:rPr>
              <w:t xml:space="preserve">центров образования цифрового и гуманитарного профилей "Точка роста", а также центров естественно-научной и технологической направленностей в Апанасенковском муниципальном округе, в общем количестве образовательных учреждений Апанасенковского муниципального округа Ставропольского края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роведение капитального ремонта зданий общеобразовательных организаций Апанасенков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7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остроенных (реконструированных) общеобразовательных организаций к общему количеству общеобразовательных организаций Апанасенков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7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етей, обучающихся в 1-4 классах муниципальных общеобразовательных организациях, охваченных бесплатным горячим питанием, в общей численности детей, обучающихся в 1-4 классах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ля обучающихся принявших участия в туристическом маршруте от общего количества обучающихся в общеобразовательных организациях Апанасенковского муниципального окру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0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я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проведения антитеррористических  мероприятий в муниципальных образовательных организациях  Апанасенковского муниципального окру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2</w:t>
            </w:r>
          </w:p>
        </w:tc>
      </w:tr>
      <w:tr>
        <w:trPr>
          <w:trHeight w:val="547" w:hRule="atLeast"/>
        </w:trPr>
        <w:tc>
          <w:tcPr>
            <w:tcW w:w="16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ь.</w:t>
            </w:r>
            <w:r>
              <w:rPr>
                <w:color w:val="000000"/>
                <w:sz w:val="26"/>
                <w:szCs w:val="26"/>
                <w:lang w:val="en-US"/>
              </w:rPr>
              <w:t>II</w:t>
            </w:r>
            <w:r>
              <w:rPr>
                <w:color w:val="000000"/>
                <w:sz w:val="26"/>
                <w:szCs w:val="26"/>
              </w:rPr>
              <w:t>. «С</w:t>
            </w:r>
            <w:r>
              <w:rPr>
                <w:sz w:val="26"/>
                <w:szCs w:val="26"/>
              </w:rPr>
              <w:t>оздание в Апанасенковском муниципальном округе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, интеграции их в общество»</w:t>
            </w:r>
          </w:p>
        </w:tc>
      </w:tr>
      <w:tr>
        <w:trPr>
          <w:trHeight w:val="462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численность детей-сирот и детей, оставшихся без попечения родителей в Апанасенковском  муниципальном округ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</w:tr>
      <w:tr>
        <w:trPr>
          <w:trHeight w:val="891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етей с ограниченными возможностями здоровья, детей-инвалидов, получающих образование в различных формах, в общей численности детей с ограниченными возможностями здоровья, детей-инвалидов в Апанасенковском муниципальном округ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5</w:t>
            </w:r>
          </w:p>
        </w:tc>
      </w:tr>
      <w:tr>
        <w:trPr>
          <w:trHeight w:val="551" w:hRule="atLeast"/>
        </w:trPr>
        <w:tc>
          <w:tcPr>
            <w:tcW w:w="16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программа «</w:t>
            </w:r>
            <w:r>
              <w:rPr>
                <w:sz w:val="26"/>
                <w:szCs w:val="26"/>
              </w:rPr>
              <w:t>Государственная 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»</w:t>
            </w:r>
          </w:p>
        </w:tc>
      </w:tr>
      <w:tr>
        <w:trPr>
          <w:trHeight w:val="557" w:hRule="atLeast"/>
        </w:trPr>
        <w:tc>
          <w:tcPr>
            <w:tcW w:w="16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дача "Обеспечение в Апанасенковском муниципальном округе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"</w:t>
            </w:r>
          </w:p>
        </w:tc>
      </w:tr>
      <w:tr>
        <w:trPr>
          <w:trHeight w:val="34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6"/>
                <w:szCs w:val="26"/>
              </w:rPr>
              <w:t xml:space="preserve">Доля детей с ограниченными возможностями здоровья (детей-инвалидов), которым созданы условия для получения дошкольного образования на дому в общей численности детей с ограниченными возможностями здоровья, детей-инвалидов дошкольного возрас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5</w:t>
            </w:r>
          </w:p>
        </w:tc>
      </w:tr>
      <w:tr>
        <w:trPr>
          <w:trHeight w:val="6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6"/>
                <w:szCs w:val="26"/>
              </w:rPr>
              <w:t>Численность детей-инвалидов, обучающихся с использованием дистанционных образователь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</w:tr>
    </w:tbl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образования </w:t>
      </w:r>
    </w:p>
    <w:p>
      <w:pPr>
        <w:pStyle w:val="Normal"/>
        <w:spacing w:lineRule="exact" w:line="240"/>
        <w:rPr/>
      </w:pPr>
      <w:r>
        <w:rPr>
          <w:sz w:val="26"/>
          <w:szCs w:val="26"/>
        </w:rPr>
        <w:t xml:space="preserve">администрации Апанасенковского </w:t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</w:t>
      </w:r>
    </w:p>
    <w:p>
      <w:pPr>
        <w:pStyle w:val="Normal"/>
        <w:spacing w:lineRule="exact" w:line="240"/>
        <w:rPr/>
      </w:pPr>
      <w:r>
        <w:rPr>
          <w:sz w:val="26"/>
          <w:szCs w:val="26"/>
        </w:rPr>
        <w:t>Ставропольского края                                                                                                                                          В.Г. Теслицкий</w:t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4:37:00Z</dcterms:created>
  <dc:creator>Nachalnik</dc:creator>
  <dc:description/>
  <cp:keywords/>
  <dc:language>en-US</dc:language>
  <cp:lastModifiedBy>RePack by SPecialiST</cp:lastModifiedBy>
  <cp:lastPrinted>2021-11-11T11:13:00Z</cp:lastPrinted>
  <dcterms:modified xsi:type="dcterms:W3CDTF">2021-11-11T08:14:00Z</dcterms:modified>
  <cp:revision>93</cp:revision>
  <dc:subject/>
  <dc:title/>
</cp:coreProperties>
</file>