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suppressAutoHyphens w:val="true"/>
        <w:ind w:left="4536" w:hanging="0"/>
        <w:rPr/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т 22 декабря 2020 г. № 62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>первого созыва от   марта 2021г. №   )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плановый период 2022 и 2023 год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100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681"/>
        <w:gridCol w:w="738"/>
        <w:gridCol w:w="2100"/>
        <w:gridCol w:w="1763"/>
      </w:tblGrid>
      <w:tr>
        <w:trPr/>
        <w:tc>
          <w:tcPr>
            <w:tcW w:w="5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3 904,7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0 109,65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7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7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5,5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6,5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373,0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387,12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3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339,3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 355,29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2 448,4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1 677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48,9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52,97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8,9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2,97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134,64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316,55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77,1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1,08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2,4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70,47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66,8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07,8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6,8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8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39 561,3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47 726,24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4 260,5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6 323,29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476,67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058,34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 269,1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 773,8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 681,26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 683,58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 873,7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 887,2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5 766,21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3 983,5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2 210,61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0 427,9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 555,6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 555,6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4 354,81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9 115,48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 178,58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1 443,98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1 081,04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4 577,04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095,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094,46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089,2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61,99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 589,2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 661,99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3 900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7 800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148 726,9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175 374,21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77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7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>Ставропольского края       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29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29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pt;height:13.5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3845" cy="167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38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35pt;height:13.2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6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9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Елена Трагман</cp:lastModifiedBy>
  <cp:lastPrinted>1995-11-21T17:41:00Z</cp:lastPrinted>
  <dcterms:modified xsi:type="dcterms:W3CDTF">2021-03-10T09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