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4678" w:leader="none"/>
          <w:tab w:val="left" w:pos="5245" w:leader="none"/>
        </w:tabs>
        <w:ind w:right="-1135" w:hanging="0"/>
        <w:jc w:val="center"/>
        <w:rPr/>
      </w:pPr>
      <w:r>
        <w:rPr/>
        <w:t xml:space="preserve">                                     </w:t>
      </w:r>
      <w:r>
        <w:rPr/>
        <w:t>Приложение 7</w:t>
      </w:r>
    </w:p>
    <w:p>
      <w:pPr>
        <w:pStyle w:val="Normal"/>
        <w:ind w:left="5220" w:right="-994" w:hanging="0"/>
        <w:rPr/>
      </w:pPr>
      <w:r>
        <w:rPr/>
        <w:t>к решению Совета Аанасенковского муниципального округа</w:t>
      </w:r>
    </w:p>
    <w:p>
      <w:pPr>
        <w:pStyle w:val="Normal"/>
        <w:ind w:left="5220" w:right="-852" w:hanging="0"/>
        <w:rPr/>
      </w:pPr>
      <w:r>
        <w:rPr/>
        <w:t xml:space="preserve">Ставропольского края первого созыва </w:t>
      </w:r>
    </w:p>
    <w:p>
      <w:pPr>
        <w:pStyle w:val="Normal"/>
        <w:ind w:left="5220" w:right="-710" w:hanging="0"/>
        <w:rPr/>
      </w:pPr>
      <w:r>
        <w:rPr/>
        <w:t xml:space="preserve">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ind w:left="5220" w:hanging="0"/>
        <w:rPr/>
      </w:pPr>
      <w:r>
        <w:rPr/>
        <w:t xml:space="preserve">от 22 декабря 2020 г. № 62 </w:t>
      </w:r>
    </w:p>
    <w:p>
      <w:pPr>
        <w:pStyle w:val="Normal"/>
        <w:ind w:left="5220" w:right="-852" w:hanging="0"/>
        <w:rPr/>
      </w:pPr>
      <w:r>
        <w:rPr/>
        <w:t>(в редакции решения Совета Апанасенковского муниципального округа Ставропольского края первого созыва от   марта 2021г. №   )</w:t>
      </w:r>
    </w:p>
    <w:p>
      <w:pPr>
        <w:pStyle w:val="Normal"/>
        <w:ind w:left="5220" w:hanging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плановый период 2022 и 2023  годов</w:t>
      </w:r>
    </w:p>
    <w:p>
      <w:pPr>
        <w:pStyle w:val="Style18"/>
        <w:spacing w:lineRule="exact" w:line="240" w:before="0" w:after="0"/>
        <w:jc w:val="right"/>
        <w:rPr/>
      </w:pPr>
      <w:r>
        <w:rPr/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ind w:right="-71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117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4069"/>
        <w:gridCol w:w="1842"/>
        <w:gridCol w:w="704"/>
        <w:gridCol w:w="67"/>
        <w:gridCol w:w="23"/>
        <w:gridCol w:w="37"/>
        <w:gridCol w:w="40"/>
        <w:gridCol w:w="830"/>
        <w:gridCol w:w="946"/>
        <w:gridCol w:w="11"/>
      </w:tblGrid>
      <w:tr>
        <w:trPr>
          <w:trHeight w:val="947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 501,3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 035,88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 927,5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 722,9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927,5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 722,9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 669,5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 464,9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 669,5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 464,9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2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3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26,01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03,9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26,01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03,9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2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17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02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17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2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17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1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9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1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9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1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9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3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2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3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02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3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2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75,7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88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00  00  0000 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54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884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0  01  0000 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41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1  01  0000 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1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11  01  0000 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41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0  01  0000 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39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9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1  01  0000 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39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9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21  01  0000 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139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99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7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7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28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93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028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93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28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93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60  02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 1  05  04060  02  1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0000  00  0000  00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541,6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428,9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1000  00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5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98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20  14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5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98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1020  14  1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5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98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00  00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686,6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30,9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30  00  0000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784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 029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2  14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784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 029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32  14  1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784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029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40  00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902,6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401,9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2  14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902,6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401,9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42  14  1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902,6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01,9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63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742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63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742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63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742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63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 742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11  00000  00  0000  00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 661,8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 661,84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61,8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61,84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2  14  0000  1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12  14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1,4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1,4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4  14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511,84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24  14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8,6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4  14  0000  1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8,6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34  14  0000  1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10  01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10  01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8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8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30  01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30  01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40  01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2  01041 01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41 01  0000  12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20,6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77,2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 945,6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02,2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45,6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02,2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4  14  0000  13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45,6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02,2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 1 13  01994  14  0000 13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 1 13  01994  14  0000  13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45,6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02,2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4  14  0000  13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 1  13  02064  14  0000  1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1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0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1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1051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6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7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8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1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1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  <w:u w:val="none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 1  16  0113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  <w:u w:val="none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  <w:u w:val="none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4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  <w:u w:val="none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  <w:u w:val="none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  <w:u w:val="none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5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  <w:u w:val="none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  <w:u w:val="none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  <w:u w:val="none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  <w:u w:val="none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9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  <w:u w:val="none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  <w:u w:val="none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  <w:u w:val="none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20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  <w:u w:val="none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  <w:u w:val="none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  <w:u w:val="none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33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  <w:u w:val="none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00  00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00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14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10  14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7090  00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14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90  14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000  00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00  00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2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 1  16  1012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 1  16  10123  01  0000  14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 1  16  10123  01  0000  1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898 225,5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915 338,33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893 119,2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910 232,03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 444,33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 536,5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 444,33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 536,5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6 444,33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0 536,5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 2  02  15001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6 444,33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0 536,5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164,5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142,4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</w:rPr>
              <w:t xml:space="preserve">Субсидии бюджетам </w:t>
            </w:r>
            <w:r>
              <w:rPr>
                <w:b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7,7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96,9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27,7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96,9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5097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2"/>
              </w:rPr>
              <w:t xml:space="preserve">Субсидии бюджетам муниципальных округов </w:t>
            </w:r>
            <w:r>
              <w:rPr>
                <w:sz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7,7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96,9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885,8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885,84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885,8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885,84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85,8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85,84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</w:t>
              <w:tab/>
              <w:t>2 02 25497 00 0000 1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31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3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497 14 0000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0"/>
                <w:lang w:eastAsia="ru-RU"/>
              </w:rPr>
              <w:t>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31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3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</w:t>
              <w:tab/>
              <w:t>2 02 25497 14 0000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0"/>
                <w:lang w:eastAsia="ru-RU"/>
              </w:rPr>
              <w:t>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31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3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19 00 0000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19 14 0000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Субсидии </w:t>
            </w:r>
            <w:r>
              <w:rPr>
                <w:b/>
                <w:sz w:val="22"/>
                <w:szCs w:val="22"/>
              </w:rPr>
              <w:t xml:space="preserve">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поддержку отрасли культур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00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00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7  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19 14 0000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Субсидии </w:t>
            </w:r>
            <w:r>
              <w:rPr>
                <w:sz w:val="22"/>
                <w:szCs w:val="22"/>
              </w:rPr>
              <w:t xml:space="preserve">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поддержку отрасли культур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0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00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09,09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,09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 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9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44,52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62,35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000  2  02  29999  </w:t>
            </w: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 xml:space="preserve">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44,52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 262,35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9999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9999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98,12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15,95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07  2  02  29999  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 409,72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0 452,32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 323,8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 013,82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 323,8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 013,82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0024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4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 984,5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 321,2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0024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728,3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081,68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2  02  30024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5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9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846,42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704,2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084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846,42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704,2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084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46,42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04,2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7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1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14  0000  1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7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20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73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16,4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94,2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16,4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94,2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20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4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4,2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211,2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233,7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35250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211,2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233,7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 02  35250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11,24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33,7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8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8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14  0000  1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8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80  14  0000  1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403,7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033,1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403,7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033,1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02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403,7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33,1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778,5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491,65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778,5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491,65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380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778,5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491,65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402,08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402,08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14  0000  1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402,0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402,08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404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02,08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02,08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58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97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14  0000  1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5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9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2  14  0000  1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5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97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418,8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976,27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573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418,8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976,27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573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418,8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76,27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136,67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688,62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4 136,67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688,62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9998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81,59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68,94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9998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755,08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919,68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00,71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00,7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077,1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077,1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color w:val="00000A"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077,1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077,1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45303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color w:val="00000A"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 077,16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 077,16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3,5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3,55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3,5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3,55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49999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5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5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6,3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6,3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7  04000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06,3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06,3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50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2  07  04050  14  0000  150</w:t>
            </w:r>
          </w:p>
        </w:tc>
        <w:tc>
          <w:tcPr>
            <w:tcW w:w="4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23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48 726,90</w:t>
            </w:r>
          </w:p>
        </w:tc>
        <w:tc>
          <w:tcPr>
            <w:tcW w:w="17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75 374,21</w:t>
            </w:r>
          </w:p>
        </w:tc>
        <w:tc>
          <w:tcPr>
            <w:tcW w:w="9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72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/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финансового управления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</w:rPr>
              <w:t xml:space="preserve">муниципального округа   </w:t>
            </w:r>
          </w:p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</w:rPr>
              <w:t xml:space="preserve">Ставропольского края                                                                           </w:t>
            </w:r>
          </w:p>
        </w:tc>
        <w:tc>
          <w:tcPr>
            <w:tcW w:w="254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7" w:hanging="0"/>
              <w:jc w:val="right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.И.Медяник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sectPr>
      <w:headerReference w:type="default" r:id="rId40"/>
      <w:type w:val="nextPage"/>
      <w:pgSz w:w="11906" w:h="16838"/>
      <w:pgMar w:left="1814" w:right="1588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2">
    <w:name w:val="Основной шрифт абзаца12"/>
    <w:qFormat/>
    <w:rPr/>
  </w:style>
  <w:style w:type="character" w:styleId="7">
    <w:name w:val="Основной шрифт абзаца7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Основной шрифт абзаца6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8">
    <w:name w:val="Основной шрифт абзаца8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5">
    <w:name w:val="Основной шрифт абзаца5"/>
    <w:qFormat/>
    <w:rPr/>
  </w:style>
  <w:style w:type="character" w:styleId="10">
    <w:name w:val="Основной шрифт абзаца1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Основной шрифт абзаца4"/>
    <w:qFormat/>
    <w:rPr/>
  </w:style>
  <w:style w:type="character" w:styleId="9">
    <w:name w:val="Основной шрифт абзаца9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DF87B4D61B27976D2B7F33BF9261908DFBA661CD00B6A5D40A3FDB0D0BF927CA2827CBCEB5P3KDI" TargetMode="External"/><Relationship Id="rId3" Type="http://schemas.openxmlformats.org/officeDocument/2006/relationships/hyperlink" Target="consultantplus://offline/ref=7FDF87B4D61B27976D2B7F33BF9261908DFBA661CD00B6A5D40A3FDB0D0BF927CA2827CDCBBCP3K6I" TargetMode="External"/><Relationship Id="rId4" Type="http://schemas.openxmlformats.org/officeDocument/2006/relationships/hyperlink" Target="consultantplus://offline/ref=7FDF87B4D61B27976D2B7F33BF9261908DFBA661CD00B6A5D40A3FDB0D0BF927CA2827C9CEB5308CPCKB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3:00Z</dcterms:created>
  <dc:creator>Стариков Сергей</dc:creator>
  <dc:description/>
  <cp:keywords/>
  <dc:language>en-US</dc:language>
  <cp:lastModifiedBy>Елена Трагман</cp:lastModifiedBy>
  <cp:lastPrinted>1995-11-21T17:41:00Z</cp:lastPrinted>
  <dcterms:modified xsi:type="dcterms:W3CDTF">2021-03-10T08:56:00Z</dcterms:modified>
  <cp:revision>10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91</vt:lpwstr>
  </property>
</Properties>
</file>