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1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рая 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от 22 декабря 2020 г. № 62 (в редакции решени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марта 2021г. №   )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1276"/>
        <w:gridCol w:w="567"/>
        <w:gridCol w:w="1418"/>
        <w:gridCol w:w="1275"/>
      </w:tblGrid>
      <w:tr>
        <w:trPr>
          <w:trHeight w:val="860" w:hRule="atLeast"/>
        </w:trPr>
        <w:tc>
          <w:tcPr>
            <w:tcW w:w="10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0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6 944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598,08</w:t>
            </w:r>
          </w:p>
        </w:tc>
      </w:tr>
      <w:tr>
        <w:trPr>
          <w:trHeight w:val="20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693,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066,4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597,9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 971,9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9 903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166,0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9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8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7,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,4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41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7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2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2,6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6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2,6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36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371,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 996,9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353,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768,2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4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1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87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1 706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2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/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91,4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656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 593,9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267,09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 662,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 321,2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329,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425,6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776,4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325,9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023,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382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1 999,4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48 819,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819,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48 726,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75 374,2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340" w:hanging="0"/>
        <w:rPr/>
      </w:pPr>
      <w:r>
        <w:rPr>
          <w:sz w:val="28"/>
        </w:rPr>
        <w:t xml:space="preserve">  </w:t>
      </w:r>
      <w:r>
        <w:rPr>
          <w:sz w:val="28"/>
        </w:rPr>
        <w:t>Начальник</w:t>
      </w:r>
    </w:p>
    <w:p>
      <w:pPr>
        <w:pStyle w:val="Normal"/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Ставропольского края                                                                                                                                                           Е.И.Медяник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0" w:right="907" w:gutter="0" w:header="454" w:top="528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1995-11-21T17:41:00Z</cp:lastPrinted>
  <dcterms:modified xsi:type="dcterms:W3CDTF">2021-03-10T09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