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94"/>
          <w:tab w:val="left" w:pos="9705" w:leader="none"/>
        </w:tabs>
        <w:ind w:right="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94"/>
          <w:tab w:val="left" w:pos="9705" w:leader="none"/>
        </w:tabs>
        <w:ind w:right="900" w:hanging="0"/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294"/>
          <w:tab w:val="left" w:pos="9705" w:leader="none"/>
        </w:tabs>
        <w:ind w:right="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10                   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муниципального округа Ставропольского края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первого созыва «О бюджете Апанасенковск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 xml:space="preserve">муниципального округа Ставропольского края 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на 2021 год и плановый период 2022 и 2023 годов»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от 22 декабря 2020 г. № 62 (в редакции решения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Совета Апанасенковского муниципальн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округа Ставропольского края перв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созыва от   марта 2021г. №   )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бюджетов на 2021 год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(тыс. рублей)</w:t>
      </w:r>
    </w:p>
    <w:tbl>
      <w:tblPr>
        <w:tblW w:w="15425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7"/>
        <w:gridCol w:w="1276"/>
        <w:gridCol w:w="850"/>
        <w:gridCol w:w="1392"/>
      </w:tblGrid>
      <w:tr>
        <w:trPr>
          <w:trHeight w:val="860" w:hRule="atLeast"/>
        </w:trPr>
        <w:tc>
          <w:tcPr>
            <w:tcW w:w="119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7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9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11907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ЗАЩИТА НАСЕЛЕНИЯ И ТЕРРИТОРИИ ОТ ЧРЕЗВЫЧАЙНЫХ СИТУАЦ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 428,39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Защита населения и территории от чрезвычайных ситуац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 128,39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bCs/>
              </w:rPr>
              <w:t xml:space="preserve">Основное мероприятие "Развитие системы обеспечения вызова экстренных оперативных служб по единому номеру "112" </w:t>
            </w:r>
            <w:r>
              <w:rPr/>
              <w:t>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 829,39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 829,39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 945,59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77,35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,45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</w:t>
            </w:r>
            <w:r>
              <w:rPr>
                <w:color w:val="000000"/>
              </w:rPr>
              <w:t>редупреждение и ликвидация последствий чрезвычайных ситуаций муниципального характера</w:t>
            </w:r>
            <w:r>
              <w:rPr/>
              <w:t>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22027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22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Антитеррористическая защищенность и защита населения и территории Апанасенковского муниципального округа Ставрополь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безопасных условий функционирования объектов образования Апанасенковского муниципального округа Ставропольского края"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1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12028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12028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ОБРАЗОВАНИЯ»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b/>
              </w:rPr>
              <w:t>544 205,68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Развитие дошкольного, общего и дополнительного образова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14 366,02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51 140,81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8 666,81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2101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  <w:t>57 271,95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  <w:t>29 785,86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  <w:t>1 609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21012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2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509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5,16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 677,63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8 640,21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9 683,91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 956,3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83 532,43</w:t>
            </w:r>
          </w:p>
        </w:tc>
      </w:tr>
      <w:tr>
        <w:trPr>
          <w:trHeight w:val="20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4 067,91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3 985,4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5 933,72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99,8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 428,99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 22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Информатизация системы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87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7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58 527,52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1 562,61</w:t>
            </w:r>
          </w:p>
        </w:tc>
      </w:tr>
      <w:tr>
        <w:trPr>
          <w:trHeight w:val="3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156,35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 808,56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 842,02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 842,02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9 359,95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403,57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8,5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4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6 349,09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21047689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6 349,09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21047689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3 462,09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47689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787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47689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5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52017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52017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836,2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52017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07,2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52017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7,7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6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867,5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867,5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106S669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867,5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Обеспечение горячим питанием обучающихся 1-4 классов муниципальных общеобразовательных организаций»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5 681,54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5 681,54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 08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601,54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3 592,88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484,28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Современная школа"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Е1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 604,76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центров образования цифрового и гуманитарного профилей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Е1S169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 604,76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Е1S169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 823,56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Е1S169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97,28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Е1S169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483,92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919,61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919,61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919,61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Подпрограмма «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 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200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 974,66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 048,9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1781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 048,9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1781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 048,9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2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 925,76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 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27813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 925,76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278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 925,76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Развитие образования» и общепрограммные мероприят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8 865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 959,77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230110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36,5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4,3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0,2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Иные бюджетные ассигн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636,77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53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2301762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6,77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2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 905,23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2302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 905,23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 258,64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2302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553,59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9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ЭКОНОМИК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b/>
                <w:bCs/>
              </w:rPr>
              <w:t>9 383,6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Развитие малого и среднего предпринимательства в Апанасенковском муниципальном округе Ставропольского кра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1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12102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12102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31026005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26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3201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12103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12103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26039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260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Формирование благоприятного инвестиционного климата в Апанасенковском муниципальном округе Ставропольского края»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300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«Формирование информационной привлекательности»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3301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3012104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3012104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3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 826,6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4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 826,6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01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 826,6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401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 122,9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401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433,7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401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СОЦИАЛЬНАЯ ПОДДЕРЖКА ГРАЖДАН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 051,17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Подпрограмма «Социальное обеспечение населения Апанасенковского муниципального округа Ставропольского края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77 961,15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7 455,83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842,75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410152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lang w:val="en-US"/>
              </w:rPr>
              <w:t>27,</w:t>
            </w:r>
            <w:r>
              <w:rPr/>
              <w:t>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410152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815,52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8 233,71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015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9,41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015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  <w:t>18 094,3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,78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410152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410152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,74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624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8,53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624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8,53</w:t>
            </w:r>
          </w:p>
        </w:tc>
      </w:tr>
      <w:tr>
        <w:trPr>
          <w:trHeight w:val="294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bCs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,9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,51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41017722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,39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 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782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 726,46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41017782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,22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41017782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 668,24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 462,1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22,1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 14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5 323,19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4 783,19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410178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738,00</w:t>
            </w:r>
          </w:p>
        </w:tc>
      </w:tr>
      <w:tr>
        <w:trPr>
          <w:trHeight w:val="271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271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410178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1,11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0,94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410178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1,26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 847,85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410178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 73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,07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41017827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8,93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/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R404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 470,21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R404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 470,21</w:t>
            </w:r>
          </w:p>
        </w:tc>
      </w:tr>
      <w:tr>
        <w:trPr>
          <w:trHeight w:val="249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39,42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39,42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7 998,07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7 151,28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highlight w:val="white"/>
              </w:rPr>
              <w:t>7</w:t>
            </w:r>
            <w:r>
              <w:rPr>
                <w:highlight w:val="white"/>
                <w:lang w:val="en-US"/>
              </w:rPr>
              <w:t>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7 144,28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084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17,63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084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17,63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41027302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25,27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302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highlight w:val="white"/>
                <w:lang w:val="en-US"/>
              </w:rPr>
              <w:t>25,27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1,81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highlight w:val="white"/>
              </w:rPr>
              <w:t>0,9</w:t>
            </w:r>
            <w:r>
              <w:rPr/>
              <w:t>6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0,85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пособия на ребенка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7 700,38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7 695,38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3 282,48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3 122,48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10,54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,35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01,19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26,32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,19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18,13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R302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8 012,36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R302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8 012,36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2 507,25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2 894,47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2 894,47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41Р15573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9 512,78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Р15573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 512,78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7624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7624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0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3 090,02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3 090,02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10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lang w:val="en-US"/>
              </w:rPr>
              <w:t>52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уществление отдельных государственных полномочий в области труда социальной защиты отдельных категорий граждан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4201762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lang w:val="en-US"/>
              </w:rPr>
              <w:t>13 03</w:t>
            </w:r>
            <w:r>
              <w:rPr/>
              <w:t>8</w:t>
            </w:r>
            <w:r>
              <w:rPr>
                <w:lang w:val="en-US"/>
              </w:rPr>
              <w:t>,</w:t>
            </w:r>
            <w:r>
              <w:rPr/>
              <w:t>02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 484,49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28,93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,6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b/>
              </w:rPr>
              <w:t>451 553,33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5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51 045,33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Содержание автомобильных дорог общего пользования 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2057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 875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500120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 875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дорожную деятельность (дорожный фон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20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9 998,5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20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9 998,5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5001S648</w:t>
            </w:r>
            <w:r>
              <w:rPr>
                <w:bCs/>
              </w:rPr>
              <w:t>Ж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23 171,83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5001S648</w:t>
            </w:r>
            <w:r>
              <w:rPr>
                <w:bCs/>
              </w:rPr>
              <w:t>Ж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23 171,83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</w:t>
            </w:r>
            <w:r>
              <w:rPr>
                <w:bCs/>
              </w:rPr>
              <w:t xml:space="preserve">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убсидии юридическим лицам (кроме муниципальных учреждений) и физическим лицам-производителям товаров, работ, услуг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50026038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260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СОХРАНЕНИЕ, РАЗВИТИЕ КУЛЬТУРЫ И ИСКУССТВ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0</w:t>
            </w:r>
            <w:r>
              <w:rPr>
                <w:b/>
              </w:rPr>
              <w:t>64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15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Организация культурно-досуговой деятельности в Апанасенковском округ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 567,81</w:t>
            </w:r>
          </w:p>
        </w:tc>
      </w:tr>
      <w:tr>
        <w:trPr>
          <w:trHeight w:val="333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 382,63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 382,63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 649,52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6101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 248,85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6101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,97</w:t>
            </w:r>
          </w:p>
        </w:tc>
      </w:tr>
      <w:tr>
        <w:trPr>
          <w:trHeight w:val="18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 734,79</w:t>
            </w:r>
          </w:p>
        </w:tc>
      </w:tr>
      <w:tr>
        <w:trPr>
          <w:trHeight w:val="18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02,5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рганизация и проведение культурно-массовых мероприятий учреждениями культурно - досугового типа в Апанасенковском округе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6102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Организация и проведение культурно- массовых мероприятий  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10221072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10221072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«Участие в программе поддержки местных инициатив Ставропольского края»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103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058,18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О</w:t>
            </w:r>
            <w:r>
              <w:rPr>
                <w:sz w:val="21"/>
              </w:rPr>
              <w:t>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103</w:t>
            </w:r>
            <w:r>
              <w:rPr>
                <w:lang w:val="en-US"/>
              </w:rPr>
              <w:t>S8401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9,88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6103S8401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9,88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</w:t>
            </w:r>
            <w:r>
              <w:rPr>
                <w:sz w:val="21"/>
              </w:rPr>
              <w:t>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103G8401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8,3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103G8401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8,3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Развитие системы библиотечного обслуживания населения Апанасенковского округ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 719,87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Библиотечное, </w:t>
            </w:r>
            <w:r>
              <w:rPr>
                <w:bCs/>
              </w:rPr>
              <w:t>библиографическое и информационное обслуживание пользователей библиотеки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62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 655,87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6201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 451,47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 888,49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516,9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7,58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  <w:color w:val="000000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062012108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201</w:t>
            </w:r>
            <w:r>
              <w:rPr>
                <w:color w:val="000000"/>
                <w:lang w:val="en-US"/>
              </w:rPr>
              <w:t>21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201S854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2,8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201S854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2,8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«Проведение цикла мероприятий для несовершеннолетних «Факультатив знаний»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202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  <w:color w:val="000000"/>
              </w:rPr>
              <w:t>Проведение мероприятий для несовершеннолетних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20221073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20221073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«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203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  <w:color w:val="000000"/>
              </w:rPr>
              <w:t>Проведение конкурса профессионального мастерства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20321074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bCs/>
                <w:color w:val="000000"/>
              </w:rPr>
              <w:t>Основное мероприятие "Организация участников волонтерского движения «Волонтеры культуры»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4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bCs/>
              </w:rPr>
              <w:t>Проведение мероприятий волонтерского движени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421075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421075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Развитие дополнительного образования в Апанасенковском округе»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0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 220,87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 922,87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1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 922,87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1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 922,87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едоставление мер социальной поддержки педагогическим работникам образовательных учреждений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населенных пунктах, рабочих поселках (поселках городского типа)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27689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2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Сохранение, развитие культуры и искусства» и общепрограммные мероприят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 555,6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 555,6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14,26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7,26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60,2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ФИЗИЧЕСКОЙ КУЛЬТУРЫ И СПОР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b/>
                <w:bCs/>
              </w:rPr>
              <w:t>16 040,33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 542,55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 542,55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 109,55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 125,6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307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Обеспечение участия спортсменов и сборных команд </w:t>
            </w:r>
            <w:r>
              <w:rPr>
                <w:color w:val="000000"/>
                <w:kern w:val="2"/>
              </w:rPr>
              <w:t>округа</w:t>
            </w:r>
            <w:r>
              <w:rPr>
                <w:color w:val="000000"/>
              </w:rPr>
              <w:t xml:space="preserve">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</w:t>
            </w:r>
            <w:r>
              <w:rPr>
                <w:kern w:val="2"/>
              </w:rPr>
              <w:t>м</w:t>
            </w:r>
            <w:r>
              <w:rPr>
                <w:color w:val="000000"/>
              </w:rPr>
              <w:t xml:space="preserve"> муниципально</w:t>
            </w:r>
            <w:r>
              <w:rPr>
                <w:kern w:val="2"/>
              </w:rPr>
              <w:t>м</w:t>
            </w:r>
            <w:r>
              <w:rPr>
                <w:color w:val="000000"/>
              </w:rPr>
              <w:t xml:space="preserve"> </w:t>
            </w:r>
            <w:r>
              <w:rPr>
                <w:kern w:val="2"/>
              </w:rPr>
              <w:t xml:space="preserve">округе </w:t>
            </w:r>
            <w:r>
              <w:rPr>
                <w:color w:val="000000"/>
              </w:rPr>
              <w:t>Ставропольского кра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497,78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700220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497,78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02204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700220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197,78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МОЛОДЕЖНАЯ ПОЛИТИКА»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7,66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020,66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020,66</w:t>
            </w:r>
          </w:p>
        </w:tc>
      </w:tr>
      <w:tr>
        <w:trPr>
          <w:trHeight w:val="48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08,76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99,9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80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14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22037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14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220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14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3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32037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320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>
                <w:color w:val="000000"/>
              </w:rPr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4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42037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420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489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УПРАВЛЕНИЕ ИМУЩЕСТВОМ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1,20</w:t>
            </w:r>
          </w:p>
        </w:tc>
      </w:tr>
      <w:tr>
        <w:trPr>
          <w:trHeight w:val="420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9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420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9101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2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70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910120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5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28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19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публикацию информационных сообщ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9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9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9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910120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9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9200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 321,20</w:t>
            </w:r>
          </w:p>
        </w:tc>
      </w:tr>
      <w:tr>
        <w:trPr>
          <w:trHeight w:val="19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 321,20</w:t>
            </w:r>
          </w:p>
        </w:tc>
      </w:tr>
      <w:tr>
        <w:trPr>
          <w:trHeight w:val="19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26,60</w:t>
            </w:r>
          </w:p>
        </w:tc>
      </w:tr>
      <w:tr>
        <w:trPr>
          <w:trHeight w:val="19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4,50</w:t>
            </w:r>
          </w:p>
        </w:tc>
      </w:tr>
      <w:tr>
        <w:trPr>
          <w:trHeight w:val="19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920110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99,10</w:t>
            </w:r>
          </w:p>
        </w:tc>
      </w:tr>
      <w:tr>
        <w:trPr>
          <w:trHeight w:val="19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98" w:hRule="atLeast"/>
        </w:trPr>
        <w:tc>
          <w:tcPr>
            <w:tcW w:w="11907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 594,60</w:t>
            </w:r>
          </w:p>
        </w:tc>
      </w:tr>
      <w:tr>
        <w:trPr>
          <w:trHeight w:val="198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2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 594,60</w:t>
            </w:r>
          </w:p>
        </w:tc>
      </w:tr>
      <w:tr>
        <w:trPr>
          <w:trHeight w:val="420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УПРАВЛЕНИЕ ФИНАНСАМИ»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329,15</w:t>
            </w:r>
          </w:p>
        </w:tc>
      </w:tr>
      <w:tr>
        <w:trPr>
          <w:trHeight w:val="199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3 329,15</w:t>
            </w:r>
          </w:p>
        </w:tc>
      </w:tr>
      <w:tr>
        <w:trPr>
          <w:trHeight w:val="199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001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320,30</w:t>
            </w:r>
          </w:p>
        </w:tc>
      </w:tr>
      <w:tr>
        <w:trPr>
          <w:trHeight w:val="199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30,30</w:t>
            </w:r>
          </w:p>
        </w:tc>
      </w:tr>
      <w:tr>
        <w:trPr>
          <w:trHeight w:val="199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001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879,30</w:t>
            </w:r>
          </w:p>
        </w:tc>
      </w:tr>
      <w:tr>
        <w:trPr>
          <w:trHeight w:val="199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Иные бюджетные ассигн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0,70</w:t>
            </w:r>
          </w:p>
        </w:tc>
      </w:tr>
      <w:tr>
        <w:trPr>
          <w:trHeight w:val="199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199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218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СЕЛЬСКОГО ХОЗЯЙСТВ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8 682,06</w:t>
            </w:r>
          </w:p>
        </w:tc>
      </w:tr>
      <w:tr>
        <w:trPr>
          <w:trHeight w:val="240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Подпрограмма «Обеспечение санитарно-эпидемиологического благополучия населения Апанасенковского муниципального </w:t>
            </w:r>
            <w:r>
              <w:rPr>
                <w:kern w:val="2"/>
              </w:rPr>
              <w:t xml:space="preserve">округа </w:t>
            </w:r>
            <w:r>
              <w:rPr>
                <w:color w:val="000000"/>
              </w:rPr>
              <w:t>Ставропольского кра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 055,03</w:t>
            </w:r>
          </w:p>
        </w:tc>
      </w:tr>
      <w:tr>
        <w:trPr>
          <w:trHeight w:val="285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«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»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01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055,03</w:t>
            </w:r>
          </w:p>
        </w:tc>
      </w:tr>
      <w:tr>
        <w:trPr>
          <w:trHeight w:val="285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017654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85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017654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85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«Организация проведения мероприятий по обращению с животными без владельцев на территории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>
                <w:color w:val="000000"/>
              </w:rPr>
              <w:t xml:space="preserve"> Ставропольского края»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1202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85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  <w:color w:val="000000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12027715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85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027715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85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  <w:color w:val="000000"/>
              </w:rPr>
              <w:t xml:space="preserve">Подпрограмма «Комплексное развитие сельских территорий Апанасенковского муниципального </w:t>
            </w:r>
            <w:r>
              <w:rPr>
                <w:bCs/>
                <w:kern w:val="2"/>
              </w:rPr>
              <w:t>округа</w:t>
            </w:r>
            <w:r>
              <w:rPr>
                <w:bCs/>
                <w:color w:val="000000"/>
              </w:rPr>
              <w:t xml:space="preserve"> Ставропольского края»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00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166</w:t>
            </w:r>
            <w:r>
              <w:rPr>
                <w:lang w:val="en-US"/>
              </w:rPr>
              <w:t>,</w:t>
            </w:r>
            <w:r>
              <w:rPr/>
              <w:t>42</w:t>
            </w:r>
          </w:p>
        </w:tc>
      </w:tr>
      <w:tr>
        <w:trPr>
          <w:trHeight w:val="285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  <w:color w:val="000000"/>
              </w:rPr>
              <w:t>Основное мероприятие «Благоустройство сельских территорий»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1301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 166,42</w:t>
            </w:r>
          </w:p>
        </w:tc>
      </w:tr>
      <w:tr>
        <w:trPr>
          <w:trHeight w:val="260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Обеспечение комплексного развития сельских территорий 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 166,42</w:t>
            </w:r>
          </w:p>
        </w:tc>
      </w:tr>
      <w:tr>
        <w:trPr>
          <w:trHeight w:val="315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 166,42</w:t>
            </w:r>
          </w:p>
        </w:tc>
      </w:tr>
      <w:tr>
        <w:trPr>
          <w:trHeight w:val="344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 460,61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 460,61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58,29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10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73,19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4,1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Расходы на проведение соревнований в агропромышленном комплексе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2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2066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052,42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14017653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932,17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0,25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ЖИЛИЩНО-КОММУНАЛЬНОГО ХОЗЯЙСТВА»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0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«Разработка (актуализация) схем теплоснабжения, водоснабжения и водоотведения»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1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разработку и актуализацию схем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12095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12095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75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«Обустройство площадок под сбор и транспортировку ТКО»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2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color w:val="000000"/>
              </w:rPr>
              <w:t>Мероприятия по обустройству площадок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22094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22094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Е АЛКОГОЛЬНОЙ ПРОДУКЦИИ»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«Разработка и реализация в Апанасенковском муниципальном </w:t>
            </w:r>
            <w:r>
              <w:rPr>
                <w:color w:val="000000"/>
                <w:kern w:val="2"/>
              </w:rPr>
              <w:t>округе</w:t>
            </w:r>
            <w:r>
              <w:rPr>
                <w:color w:val="000000"/>
              </w:rPr>
              <w:t xml:space="preserve"> Ставропольского края системы поощрения народных дружинников за активное участие в охране общественного порядка»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1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12002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12002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ConsPlusNormal"/>
              <w:ind w:left="57" w:right="57" w:hanging="0"/>
              <w:jc w:val="both"/>
              <w:rPr/>
            </w:pPr>
            <w:r>
              <w:rPr/>
              <w:t xml:space="preserve">Основное мероприятие «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» 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2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22002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22002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 xml:space="preserve">ОБЕСПЕЧЕНИЕ ДЕЯТЕЛЬНОСТИ СОВЕТА АПАНАСЕНКОВСКОГО МУНИЦИПАЛЬНОГО ОКРУГА СТАВРОПОЛЬСКОГО КРАЯ 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b/>
                <w:bCs/>
              </w:rPr>
              <w:t>5 483,92</w:t>
            </w:r>
          </w:p>
        </w:tc>
      </w:tr>
      <w:tr>
        <w:trPr>
          <w:trHeight w:val="301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 827,62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73,66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46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77,7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,5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249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207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20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беспечение деятельности контрольно-счетной Палаты Апанасенковского муниципального округа Ставропольского кра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656,3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3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94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14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3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8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300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  <w:color w:val="000000"/>
              </w:rPr>
              <w:t xml:space="preserve">ОБЕСПЕЧЕНИЕ ДЕЯТЕЛЬНОСТИ АДМИНИСТРАЦИИ АПАНАСЕНКОВСКОГО МУНИЦИПАЛЬНОГО ОКРУГА СТАВРОПОЛЬСКОГО КРА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b/>
                <w:bCs/>
              </w:rPr>
              <w:t>85 531,14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9 608,75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1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 320,36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25,68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1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 767,68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1002012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езервный фонд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в области градостроительной деятельност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6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6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7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240,6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color w:val="000000"/>
              </w:rPr>
              <w:t>2 240,6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84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</w:tr>
      <w:tr>
        <w:trPr>
          <w:trHeight w:val="276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84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10020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ероприятия по профилактике терроризма и экстремизма в Апанасенковском муниципальном </w:t>
            </w:r>
            <w:r>
              <w:rPr>
                <w:kern w:val="2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7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7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11005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65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1100512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65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5,91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3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10076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61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546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23,55</w:t>
            </w:r>
          </w:p>
        </w:tc>
      </w:tr>
      <w:tr>
        <w:trPr>
          <w:trHeight w:val="23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100766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26,46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color w:val="000000"/>
              </w:rPr>
              <w:t>1 002,9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56</w:t>
            </w:r>
          </w:p>
        </w:tc>
      </w:tr>
      <w:tr>
        <w:trPr>
          <w:trHeight w:val="246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314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93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S773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S773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Непрограммные расходы в рамках обеспечения деятельности муниципального архи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4,04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,24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6,62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,62</w:t>
            </w:r>
          </w:p>
        </w:tc>
      </w:tr>
      <w:tr>
        <w:trPr>
          <w:trHeight w:val="285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</w:tr>
      <w:tr>
        <w:trPr>
          <w:trHeight w:val="471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color w:val="000000"/>
              </w:rPr>
              <w:t>382,8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3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5,4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3,4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300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 119,65</w:t>
            </w:r>
          </w:p>
        </w:tc>
      </w:tr>
      <w:tr>
        <w:trPr>
          <w:trHeight w:val="27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4 119,65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51400110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color w:val="000000"/>
              </w:rPr>
              <w:t>11 999,45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400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073,2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color w:val="000000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00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 125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 125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 656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409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00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0,26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 xml:space="preserve">Непрограммные расходы в рамках обеспечения деятельности территориальных отделов администрации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4100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8</w:t>
            </w:r>
            <w:r>
              <w:rPr>
                <w:lang w:val="en-US"/>
              </w:rPr>
              <w:t> </w:t>
            </w:r>
            <w:r>
              <w:rPr/>
              <w:t>7</w:t>
            </w:r>
            <w:r>
              <w:rPr>
                <w:lang w:val="en-US"/>
              </w:rPr>
              <w:t>3</w:t>
            </w:r>
            <w:r>
              <w:rPr/>
              <w:t>0,26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6 584,7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87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 868,2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54100100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29,5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2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5 811,4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541001002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5 811,4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 </w:t>
            </w: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2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19,9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2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19,9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9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 138,6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9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 138,6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54100201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69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1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69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6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 525,2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541002016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 525,2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541002014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541002014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541002029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18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29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18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541002055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940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541002055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940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6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651,48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6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651,48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>
                <w:color w:val="000000"/>
              </w:rPr>
              <w:t xml:space="preserve"> Ставропольского кра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541002096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8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6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8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 xml:space="preserve">Мероприятия по профилактике терроризма и экстремизма в Апанасенковском муниципальном </w:t>
            </w:r>
            <w:r>
              <w:rPr>
                <w:kern w:val="2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7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98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7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98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4100</w:t>
            </w:r>
            <w:r>
              <w:rPr>
                <w:color w:val="000000"/>
                <w:lang w:val="en-US"/>
              </w:rPr>
              <w:t>S784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>
                <w:lang w:val="en-US"/>
              </w:rPr>
              <w:t>27 514</w:t>
            </w:r>
            <w:r>
              <w:rPr/>
              <w:t>,12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4100</w:t>
            </w:r>
            <w:r>
              <w:rPr>
                <w:color w:val="000000"/>
                <w:lang w:val="en-US"/>
              </w:rPr>
              <w:t>S784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7 514,12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/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54100S8402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939,14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54100S8402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939,14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«</w:t>
            </w:r>
            <w:r>
              <w:rPr>
                <w:rFonts w:eastAsia="SimSun;宋体"/>
                <w:color w:val="000000"/>
                <w:lang w:bidi="ar"/>
              </w:rPr>
              <w:t>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округа Ставропольского края»</w:t>
            </w:r>
            <w:r>
              <w:rPr/>
              <w:t>)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S8404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780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S8404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780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/>
              <w:t xml:space="preserve">Реализация проектов развития территорий муниципальных образований, основанных на местных инициативах </w:t>
            </w:r>
            <w:r>
              <w:rPr>
                <w:szCs w:val="22"/>
              </w:rPr>
              <w:t>(«</w:t>
            </w:r>
            <w:r>
              <w:rPr>
                <w:rFonts w:eastAsia="SimSun;宋体"/>
                <w:szCs w:val="22"/>
                <w:lang w:bidi="ar"/>
              </w:rPr>
              <w:t>Устройство пешеходной дорожки по ул. Кашубы (от ул. Чехова до пер. Западного) в селе Дивном Апанасенковского округа Ставропольского края»</w:t>
            </w:r>
            <w:r>
              <w:rPr>
                <w:szCs w:val="22"/>
              </w:rPr>
              <w:t>)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S8405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002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S8405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002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«</w:t>
            </w:r>
            <w:r>
              <w:rPr>
                <w:rFonts w:eastAsia="SimSun;宋体"/>
                <w:color w:val="000000"/>
                <w:lang w:bidi="ar"/>
              </w:rPr>
              <w:t>Ремонт тротуара по улице Красная (от дома № 61 до дома №115) в селе Малая Джалга Апанасенковского округа Ставропольского края</w:t>
            </w:r>
            <w:r>
              <w:rPr/>
              <w:t>»)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S8406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46,95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S8406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946,95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Cs w:val="22"/>
              </w:rPr>
              <w:t>Реализация проектов развития территорий муниципальных образований, основанных на местных инициативах (</w:t>
            </w:r>
            <w:r>
              <w:rPr>
                <w:rFonts w:eastAsia="SimSun;宋体"/>
                <w:color w:val="000000"/>
                <w:szCs w:val="22"/>
                <w:lang w:bidi="ar"/>
              </w:rPr>
              <w:t>«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округа Ставропольского края</w:t>
            </w:r>
            <w:r>
              <w:rPr>
                <w:szCs w:val="22"/>
              </w:rPr>
              <w:t>»)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S8407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783,83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S8407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783,83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szCs w:val="22"/>
              </w:rPr>
              <w:t>Реализация проектов развития территорий муниципальных образований, основанных на местных инициативах («</w:t>
            </w:r>
            <w:r>
              <w:rPr>
                <w:rFonts w:eastAsia="SimSun;宋体"/>
                <w:color w:val="000000"/>
                <w:szCs w:val="22"/>
                <w:lang w:bidi="ar"/>
              </w:rPr>
              <w:t>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»</w:t>
            </w:r>
            <w:r>
              <w:rPr>
                <w:szCs w:val="22"/>
              </w:rPr>
              <w:t>)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S8408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128,54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S8408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128,54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/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54100G8402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97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54100G8402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97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 («</w:t>
            </w:r>
            <w:r>
              <w:rPr>
                <w:rFonts w:eastAsia="SimSun;宋体"/>
                <w:color w:val="000000"/>
                <w:lang w:bidi="ar"/>
              </w:rPr>
              <w:t>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округа Ставропольского края»</w:t>
            </w:r>
            <w:r>
              <w:rPr/>
              <w:t>)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G8404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99,53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G8404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99,53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/>
              <w:t xml:space="preserve">Реализация проектов развития территорий муниципальных образований, основанных на местных инициативах </w:t>
            </w:r>
            <w:r>
              <w:rPr>
                <w:szCs w:val="22"/>
              </w:rPr>
              <w:t>(«</w:t>
            </w:r>
            <w:r>
              <w:rPr>
                <w:rFonts w:eastAsia="SimSun;宋体"/>
                <w:szCs w:val="22"/>
                <w:lang w:bidi="ar"/>
              </w:rPr>
              <w:t>Устройство пешеходной дорожки по ул. Кашубы (от ул. Чехова до пер. Западного) в селе Дивном Апанасенковского округа Ставропольского края»</w:t>
            </w:r>
            <w:r>
              <w:rPr>
                <w:szCs w:val="22"/>
              </w:rPr>
              <w:t>)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G8405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4,02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G8405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4,02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/>
              <w:t>Реализация проектов развития территорий муниципальных образований, основанных на местных инициативах («</w:t>
            </w:r>
            <w:r>
              <w:rPr>
                <w:rFonts w:eastAsia="SimSun;宋体"/>
                <w:color w:val="000000"/>
                <w:lang w:bidi="ar"/>
              </w:rPr>
              <w:t>Ремонт тротуара по улице Красная (от дома № 61 до дома №115) в селе Малая Джалга Апанасенковского округа Ставропольского края</w:t>
            </w:r>
            <w:r>
              <w:rPr/>
              <w:t>»)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G8406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G8406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Cs w:val="22"/>
              </w:rPr>
              <w:t>Реализация проектов развития территорий муниципальных образований, основанных на местных инициативах (</w:t>
            </w:r>
            <w:r>
              <w:rPr>
                <w:rFonts w:eastAsia="SimSun;宋体"/>
                <w:color w:val="000000"/>
                <w:szCs w:val="22"/>
                <w:lang w:bidi="ar"/>
              </w:rPr>
              <w:t>«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округа Ставропольского края</w:t>
            </w:r>
            <w:r>
              <w:rPr>
                <w:szCs w:val="22"/>
              </w:rPr>
              <w:t>»)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G8407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18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G8407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18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szCs w:val="22"/>
              </w:rPr>
              <w:t>Реализация проектов развития территорий муниципальных образований, основанных на местных инициативах («</w:t>
            </w:r>
            <w:r>
              <w:rPr>
                <w:rFonts w:eastAsia="SimSun;宋体"/>
                <w:color w:val="000000"/>
                <w:szCs w:val="22"/>
                <w:lang w:bidi="ar"/>
              </w:rPr>
              <w:t>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»</w:t>
            </w:r>
            <w:r>
              <w:rPr>
                <w:szCs w:val="22"/>
              </w:rPr>
              <w:t>)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G8408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0G8408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  <w:color w:val="000000"/>
              </w:rPr>
              <w:t xml:space="preserve">РЕАЛИЗАЦИЯ ФУНКЦИЙ ИНЫХ ОРГАНОВ МЕСТНОГО САМОУПРАВЛЕНИЯ АПАНАСЕНКОВСКОГО МУНИЦИПАЛЬНОГО ОКРУГА </w:t>
            </w:r>
            <w:r>
              <w:rPr>
                <w:b/>
                <w:bCs/>
                <w:shd w:fill="FFFFFF" w:val="clear"/>
              </w:rPr>
              <w:t>СТАВРОПОЛЬСКОГО КРА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00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,63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00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895,63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гарантий муниципальным служащим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001005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001005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65,00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005469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30,63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005469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430,63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  <w:color w:val="000000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000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61,39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00000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5 261,39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/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002098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563,87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002098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,98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002098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 410,11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002098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50,78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00783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3 697,52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00783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2 475,25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00783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 031,13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00783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118,24</w:t>
            </w:r>
          </w:p>
        </w:tc>
      </w:tr>
      <w:tr>
        <w:trPr>
          <w:trHeight w:val="212" w:hRule="atLeast"/>
        </w:trPr>
        <w:tc>
          <w:tcPr>
            <w:tcW w:w="119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0078300</w:t>
            </w:r>
          </w:p>
        </w:tc>
        <w:tc>
          <w:tcPr>
            <w:tcW w:w="8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2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  <w:t>72,90</w:t>
            </w:r>
          </w:p>
        </w:tc>
      </w:tr>
      <w:tr>
        <w:trPr>
          <w:trHeight w:val="290" w:hRule="atLeast"/>
        </w:trPr>
        <w:tc>
          <w:tcPr>
            <w:tcW w:w="11907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 661 897,48</w:t>
            </w:r>
          </w:p>
        </w:tc>
      </w:tr>
    </w:tbl>
    <w:p>
      <w:pPr>
        <w:pStyle w:val="Normal"/>
        <w:spacing w:lineRule="exact" w:line="240"/>
        <w:ind w:left="-3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exact" w:line="240"/>
        <w:ind w:left="-34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</w:t>
      </w:r>
    </w:p>
    <w:p>
      <w:pPr>
        <w:pStyle w:val="Normal"/>
        <w:spacing w:lineRule="exact" w:line="240"/>
        <w:ind w:left="-34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финансового управления </w:t>
      </w:r>
    </w:p>
    <w:p>
      <w:pPr>
        <w:pStyle w:val="Normal"/>
        <w:spacing w:lineRule="exact" w:line="240"/>
        <w:ind w:hanging="3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дминистрации Апанасенковского </w:t>
      </w:r>
    </w:p>
    <w:p>
      <w:pPr>
        <w:pStyle w:val="Normal"/>
        <w:spacing w:lineRule="exact" w:line="240"/>
        <w:ind w:hanging="3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униципального округа    </w:t>
      </w:r>
    </w:p>
    <w:p>
      <w:pPr>
        <w:pStyle w:val="Normal"/>
        <w:tabs>
          <w:tab w:val="clear" w:pos="294"/>
          <w:tab w:val="left" w:pos="-288" w:leader="none"/>
        </w:tabs>
        <w:spacing w:lineRule="exact" w:line="240"/>
        <w:ind w:hanging="3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тавропольского края                                                                                                                                                                                       Е.И.Медяник</w:t>
      </w:r>
      <w:r>
        <w:rPr>
          <w:sz w:val="28"/>
        </w:rPr>
        <w:t xml:space="preserve">     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1" w:right="907" w:gutter="0" w:header="454" w:top="510" w:footer="0" w:bottom="4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9102090</wp:posOffset>
              </wp:positionH>
              <wp:positionV relativeFrom="paragraph">
                <wp:posOffset>-199390</wp:posOffset>
              </wp:positionV>
              <wp:extent cx="549275" cy="1924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48260" tIns="48260" rIns="4826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.15pt;mso-wrap-distance-left:0pt;mso-wrap-distance-right:0pt;mso-wrap-distance-top:0pt;mso-wrap-distance-bottom:0pt;margin-top:-15.7pt;mso-position-vertical-relative:text;margin-left:716.7pt;mso-position-horizontal-relative:text">
              <v:fill opacity="0f"/>
              <v:textbox inset="0.0527777777777778in,0.0527777777777778in,0.0527777777777778in,0.052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9102090</wp:posOffset>
              </wp:positionH>
              <wp:positionV relativeFrom="paragraph">
                <wp:posOffset>-199390</wp:posOffset>
              </wp:positionV>
              <wp:extent cx="549275" cy="1924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48260" tIns="48260" rIns="4826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.15pt;mso-wrap-distance-left:0pt;mso-wrap-distance-right:0pt;mso-wrap-distance-top:0pt;mso-wrap-distance-bottom:0pt;margin-top:-15.7pt;mso-position-vertical-relative:text;margin-left:716.7pt;mso-position-horizontal-relative:text">
              <v:fill opacity="0f"/>
              <v:textbox inset="0.0527777777777778in,0.0527777777777778in,0.0527777777777778in,0.052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29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1">
    <w:name w:val="Основной шрифт абзаца111"/>
    <w:qFormat/>
    <w:rPr/>
  </w:style>
  <w:style w:type="character" w:styleId="112">
    <w:name w:val="Основной шрифт абзаца112"/>
    <w:qFormat/>
    <w:rPr/>
  </w:style>
  <w:style w:type="character" w:styleId="5">
    <w:name w:val="Основной шрифт абзаца5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24">
    <w:name w:val="Текст выноски2"/>
    <w:basedOn w:val="Normal"/>
    <w:qFormat/>
    <w:pPr/>
    <w:rPr>
      <w:rFonts w:ascii="Segoe UI" w:hAnsi="Segoe UI" w:cs="Segoe UI"/>
      <w:sz w:val="18"/>
      <w:szCs w:val="1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Style20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Чуприна</dc:creator>
  <dc:description/>
  <cp:keywords/>
  <dc:language>en-US</dc:language>
  <cp:lastModifiedBy>Елена Трагман</cp:lastModifiedBy>
  <cp:lastPrinted>1995-11-21T17:41:00Z</cp:lastPrinted>
  <dcterms:modified xsi:type="dcterms:W3CDTF">2021-03-10T10:01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