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иложение 4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первого созыва «О бюджете Апанасенковского муниципального округа Ставропольского края на 2022 год и плановый период 2023 и 2024 годов»  от  декабря 2021 г. №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по группам, подгруппам и статьям классификации доходов бюджетов бюджетной классификации              Российской Федерации на плановый период 2023 и 2024 годов</w:t>
      </w:r>
    </w:p>
    <w:p>
      <w:pPr>
        <w:pStyle w:val="Style18"/>
        <w:spacing w:lineRule="exact" w:line="240" w:before="0" w:after="0"/>
        <w:ind w:right="-8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119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038"/>
        <w:gridCol w:w="1900"/>
        <w:gridCol w:w="1843"/>
        <w:gridCol w:w="140"/>
      </w:tblGrid>
      <w:tr>
        <w:trPr>
          <w:trHeight w:val="525" w:hRule="atLeast"/>
          <w:cantSplit w:val="true"/>
        </w:trPr>
        <w:tc>
          <w:tcPr>
            <w:tcW w:w="327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 30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 639,4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8 313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33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 313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33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6 596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 815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 596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815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51,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25,3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851,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 525,3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07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36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07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36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07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36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723,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 112,3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723,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112,3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723,2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12,3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483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34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29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023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7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 19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7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 19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7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19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59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824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59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824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59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4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702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70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702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70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 70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3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51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356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51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356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518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 040,1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34 138,1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256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32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256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32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256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329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 784,1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 809,1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313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67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313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67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313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67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 471,1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139,1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 471,1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139,1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471,1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139,1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031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152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031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152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0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152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0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152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58,3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58,3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58,3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58,3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74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74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74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74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  1  11  05012  14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174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174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2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2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2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2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2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2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3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3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3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3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3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3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7,7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7,7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7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7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5,9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5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9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7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438,6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96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328,6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968,3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328,6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968,3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328,6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568,3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928,6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38,2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38,2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2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2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2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2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2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2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1  16  0106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1  16  0107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1  16  0108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1  16  0113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1  16  0114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1  16  0115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5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1  16  01193  01  0000  14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1  16  0120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333  01  0000  14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894 97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896 268,3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889 19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890 486,3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 20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 391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6 20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4 391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6 20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4 391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6 20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4 391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7 875,9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6 471,5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0,3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2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2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2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727,5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72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727,5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72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727,5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497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Субсидия бюджетам на реализацию мероприятий по обеспечению жильем молодых семе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497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7  2  02  25497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6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30,7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30,7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33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2 330,7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8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84,6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579 733,3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594 245,4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312 686,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315 520,0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312 686,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315 520,0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47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470,4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 99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5 817,2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 344,8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 358,6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873,7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873,7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93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932,6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3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32,6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2,6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2,6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 29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 053,3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 29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 053,3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 297,6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 053,3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18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9,1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1,4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18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вичного воинского учета органами местного самоуправления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9,1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21,4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18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вичного воинского учета органами местного самоуправления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89,1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021,4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,9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9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27,7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27,6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27,7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27,6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27,7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27,66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21,8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21,8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021,8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021,8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1,8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8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189,7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 412,6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5 18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2 412,6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 18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 412,6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02,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02,7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6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7 902,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 902,7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 902,7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 902,7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7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104,0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7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104,0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 360,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 97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104,0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1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1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19,1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9,1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9,1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 624,1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 624,1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 624,1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 624,1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 624,1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 624,1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957,9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496,8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5 957,9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 496,8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 144,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 629,3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 813,7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 867,5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37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378,3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2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23,3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4 323,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4 323,3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 323,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 323,3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5,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5,0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5,0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5,0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0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781,9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781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8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81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8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81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9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 184 27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 195 907,7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731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/>
            </w:pPr>
            <w:r>
              <w:rPr>
                <w:sz w:val="28"/>
              </w:rPr>
              <w:t xml:space="preserve">Заместитель начальника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</w:rPr>
              <w:t xml:space="preserve">Ставропольского края                                                                            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.Д.Дорошенко</w:t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35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2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3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4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5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6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7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8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19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0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1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2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3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4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5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6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27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8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9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0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1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2" Type="http://schemas.openxmlformats.org/officeDocument/2006/relationships/hyperlink" Target="consultantplus://offline/ref=260F42DA5A91C9814250CDA021FA3852C7FD683CBB4500DC5BAFCC3B827A6C6E8244F527539E71930CA1C612C11DPAK" TargetMode="External"/><Relationship Id="rId33" Type="http://schemas.openxmlformats.org/officeDocument/2006/relationships/hyperlink" Target="consultantplus://offline/ref=CF5BD610144639627A3ABFC2F2B61F6A44C19A93E4F0043D341BFAF35CEC48DB049375A36585B461EC3982B93EY7Q1K" TargetMode="External"/><Relationship Id="rId34" Type="http://schemas.openxmlformats.org/officeDocument/2006/relationships/hyperlink" Target="consultantplus://offline/ref=CF5BD610144639627A3ABFC2F2B61F6A44C19A93E4F0043D341BFAF35CEC48DB049375A36585B461EC3982B93EY7Q1K" TargetMode="External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00:00Z</dcterms:created>
  <dc:creator>Стариков Сергей</dc:creator>
  <dc:description/>
  <cp:keywords/>
  <dc:language>en-US</dc:language>
  <cp:lastModifiedBy>DoroshenkoValentina</cp:lastModifiedBy>
  <cp:lastPrinted>2021-07-30T11:41:00Z</cp:lastPrinted>
  <dcterms:modified xsi:type="dcterms:W3CDTF">2021-11-05T14:05:00Z</dcterms:modified>
  <cp:revision>1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