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 w:before="0" w:after="0"/>
        <w:ind w:left="-2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TextBody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021 г.                        с. Дивное                                              №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, от 30 июня 2021 года № 161, от 02 августа 2021 года № 168, от 17 августа  2021 года № 173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536 458,39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1 714 443,22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дефицит бюджета округа на 2021 год в сумме 177 984,83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71 559,69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сумме 245 812,92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676,44 </w:t>
      </w:r>
      <w:r>
        <w:rPr>
          <w:sz w:val="28"/>
          <w:szCs w:val="28"/>
        </w:rPr>
        <w:t>тыс. рублей и на 2023 год в сумме 244 343,7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/>
      </w:pPr>
      <w:r>
        <w:rPr>
          <w:sz w:val="28"/>
          <w:szCs w:val="28"/>
        </w:rPr>
        <w:t>4)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. Утвердить объем бюджетных ассигнований дорожного фонда Апанасенковского муниципального округа Ставропольского края на 2021 год в сумме 485</w:t>
      </w:r>
      <w:r>
        <w:rPr>
          <w:color w:val="111111"/>
          <w:sz w:val="28"/>
          <w:szCs w:val="28"/>
        </w:rPr>
        <w:t> 373,13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) пункт 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. Утвердить объем бюджетных ассигнований резервного фонда администрации Апанасенковского муниципального округа Ставропольского края на 2021 год в сумме 394,07</w:t>
      </w:r>
      <w:r>
        <w:rPr>
          <w:color w:val="1C1C1C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 и на 2023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дпункт 2 пункта 11 изложить в следующей редакции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«2) бюджетных ассигнований на 2021 год в объеме 394,07 тыс. рублей, на 2022 год в объеме 316,00 тыс. рублей и на 2023 год в объеме 316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 в соответствии с правовыми актами администрации Апанасенковского муниципального округа Ставропольского края.»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7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2 «Распределение бюджетных ассигнований по разделам (Рз), подразделам (ПР) классификации расходов бюджетов на 2021 год» к решению 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В.В. Рус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В.Н. 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В.Н.Ткач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И.о. заместителя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     И.В.Клочко </w:t>
      </w:r>
    </w:p>
    <w:p>
      <w:pPr>
        <w:pStyle w:val="Normal"/>
        <w:spacing w:lineRule="exact" w:line="240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И.о. первого заместителя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С.А.Фом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правового обеспеч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color w:val="FF0000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Л.В.Емельяненк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Заместитель начальника 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38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В.Д.Дорошенко </w:t>
      </w:r>
    </w:p>
    <w:p>
      <w:pPr>
        <w:pStyle w:val="TextBody"/>
        <w:spacing w:lineRule="exact" w:line="240"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Чуприна</dc:creator>
  <dc:description/>
  <cp:keywords/>
  <dc:language>en-US</dc:language>
  <cp:lastModifiedBy>Елена Трагман</cp:lastModifiedBy>
  <cp:lastPrinted>2021-08-31T16:24:00Z</cp:lastPrinted>
  <dcterms:modified xsi:type="dcterms:W3CDTF">2021-10-20T08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AB083A82E42658F2DF73D3B6A729A</vt:lpwstr>
  </property>
  <property fmtid="{D5CDD505-2E9C-101B-9397-08002B2CF9AE}" pid="3" name="KSOProductBuildVer">
    <vt:lpwstr>1049-11.2.0.10265</vt:lpwstr>
  </property>
</Properties>
</file>