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  октября 2021г. №   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 26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767,3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 10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 210,0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 990,5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4,0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78,9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35,45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5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11 708,4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 352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2 128,2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1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665,1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55,1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66 503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5 665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7 229,2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5 376,5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 534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 697,8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 917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 180,3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6,6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2 087,8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8 897,4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9 668,3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522,0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9 365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91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14 443,22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В.Д. До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Татьяна Чуприна</cp:lastModifiedBy>
  <cp:lastPrinted>2021-10-20T11:18:00Z</cp:lastPrinted>
  <dcterms:modified xsi:type="dcterms:W3CDTF">2021-10-20T08:5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