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94"/>
          <w:tab w:val="left" w:pos="9705" w:leader="none"/>
        </w:tabs>
        <w:ind w:right="9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294"/>
          <w:tab w:val="left" w:pos="9705" w:leader="none"/>
        </w:tabs>
        <w:ind w:right="900" w:hanging="0"/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294"/>
          <w:tab w:val="left" w:pos="9705" w:leader="none"/>
        </w:tabs>
        <w:ind w:right="9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10                   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к решению Совета Апанасенковск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муниципального округа Ставропольского края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первого созыва «О бюджете Апанасенковск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 xml:space="preserve">муниципального округа Ставропольского края 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на 2021 год и плановый период 2022 и 2023 годов»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от 22 декабря 2020 г № 62 (в редакции решения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Совета Апанасенковского муниципальн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округа Ставропольского края перв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созыва от                2021г №   )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Распределение 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бюджетов на 2021 год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6"/>
        <w:gridCol w:w="1457"/>
        <w:gridCol w:w="669"/>
        <w:gridCol w:w="1414"/>
      </w:tblGrid>
      <w:tr>
        <w:trPr>
          <w:trHeight w:val="388" w:hRule="atLeast"/>
        </w:trPr>
        <w:tc>
          <w:tcPr>
            <w:tcW w:w="117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color w:val="000000"/>
              </w:rPr>
              <w:t>(тыс рублей)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С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204,3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Защита населения и территории от чрезвычайных ситуаци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537,3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азвитие системы обеспечения вызова экстренных оперативных служб по единому номеру "112" 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238,3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238,3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970,7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1,1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4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едупреждение и ликвидация последствий чрезвычайных ситуаций муниципального характер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,00</w:t>
            </w:r>
          </w:p>
        </w:tc>
      </w:tr>
      <w:tr>
        <w:trPr>
          <w:trHeight w:val="564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202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202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,00</w:t>
            </w:r>
          </w:p>
        </w:tc>
      </w:tr>
      <w:tr>
        <w:trPr>
          <w:trHeight w:val="576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7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Создание безопасных условий функционирование мест с массовым пребыванием людей и общественных мест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7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203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7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203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7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" Развитие образовани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60 864,8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6 862,5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3 889,6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1 414,6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 628,9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 176,5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09,1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2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2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761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32,7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761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,1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761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77,6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771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 640,2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771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 683,9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771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956,3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3 223,1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3 758,6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 482,8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 948,1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7,4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470,1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220,0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форматизация системы образ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201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7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201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201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2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2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2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771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8 527,5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771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1 562,6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771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56,3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771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808,5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713,3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713,3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072,1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62,6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,5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4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349,0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4768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349,0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4768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295,4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4768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53,6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4768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5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44,8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отдыха детей и подростков в каникулярное время в лагерях дневного пребывания дет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5201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44,8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5201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78,4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5201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5201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6,4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Снижение потерь тепловой энергии (замена оконных блоков) в образовательных учреждениях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6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67,3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работ по замене оконных блоков в муниципальных образовательных учреждения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6S66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67,3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6S66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67,3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горячим питанием обучающихся 1-4 классов муниципальных общеобразовательных организаци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1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669,3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12L30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669,3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12L30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067,7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12L30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01,5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14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077,1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1453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077,1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1453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592,8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1453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4,2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"Современ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E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603,3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центров образования цифрового и гуманитарного профилей "Точка роста", а также центров естественно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E1S16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603,3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E1S16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823,5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E1S16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5,8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E1S16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3,9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"Успех каждого ребенк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E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25,4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Е2509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25,4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E2509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25,4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974,6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98,9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178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98,9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178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98,9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075,7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2781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925,7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2781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925,7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единовременного пособия усыновител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2781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2781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образования" и общепрограммные мероприяти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 027,6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113,3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6,5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4,3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,2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01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110,1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01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110,1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рганизацию и осуществлению деятельности по опеке и попечительству в области образ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01762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36,7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01762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3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01762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,7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 Организация и осуществление экономического, правового, кадрового, хозяйственного обеспечения образовательных учреждений дошкольного образования и дополнительного образования детей.Обеспечение научно-методического, информационного сопровождения деятельности образовательных учреждени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914,2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02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914,2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02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869,2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02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952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02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 785,7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паганда и популяризация предпринимательской деятельности в Апанасенковском муниципальном округе Ставропольского кр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рганизации и проведению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121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121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Финансовая поддержка субъектов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рование организаций и индивидуальных предпринимателей на создание на территории Апанасенковского муниципального округа Ставропольского края собственного бизнес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2600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2600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пищевой и перерабатывающей промышленности и потребительского рынка в Апанасенковском муниципальном округе Ставропольского кр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121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121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казание мер государственной (финансовой) поддержки субъектам малого и среднего предпринимательства в Апанасенковском муниципальном районе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2603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2603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Формирование благоприятного инвестиционного климата в Апанасенковском муниципальном округе Ставропольского кр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3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Формирование информационной привлекательности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3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казание информационной и консультационной поддержки субъектам инвестиционной деятель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301210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301210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4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228,7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4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228,7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4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228,7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4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122,9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4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35,8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4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5 566,7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2 258,7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 380,4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522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01,6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522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1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522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73,5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525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233,7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525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4,2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525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029,4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528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5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528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528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4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62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0,3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62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0,3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социального пособия на погребе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62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1,1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62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1,1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72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1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72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5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72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,6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78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828,8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78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,2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78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770,6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82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 462,1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82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2,1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82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 14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82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 323,1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82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82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 783,1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82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738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82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82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7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82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,1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82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82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9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82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,8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82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82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,2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82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847,8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82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,8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82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73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82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82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1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82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,9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R40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699,8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R40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699,8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R46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,2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R46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,2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1 462,9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538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151,2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538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2,4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538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988,8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708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708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73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73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762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,7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762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762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,7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пособия на ребен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762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49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762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762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485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762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282,4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762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2,1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762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120,3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77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222,4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77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,8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77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180,5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776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776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9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776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8,0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R3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R3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P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 415,3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P1508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 902,6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P1508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 902,6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P1557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512,7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Р1557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3,6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P1557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349,1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реализации муниципальной программы Апанасенковского муниципального района Ставропольского края "Социальная поддержка граждан" и общепрограммные мероприяти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308,0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308,0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1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8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1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8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1762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038,0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1762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484,4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1762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9,8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1762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,6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41 453,0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0 382,4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1205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429,2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1205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429,2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1205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781,4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1205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781,4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 (Реконструкция автомобильной дороги общего пользования местного значения "Манычское - Белые Копани", находящейся в собственности Апанасенковского муниципального района Ставропольского края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1S648Ж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3 171,8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1S648Ж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3 171,8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70,5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муниципальных учреждений) и физическим лицам- производителям товаров, работ (услуг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2603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70,5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2603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70,5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3 926,9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рганизация культурно-досуговой деятельности в Апанасенковском округе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 702,8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 416,6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 416,6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 649,5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256,9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,9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301,8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61,3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и проведение культурно-массовых мероприятий учреждениями культурно - досугового типа в Апанасенковском округе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культурно- массовых мероприят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22107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22107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Участие в программе поддержки местных инициатив Ставропольского кр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3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58,1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Обустройство уличной сцены с благоустройством территории площади Дома культуры села Белые Копани Апанасенковского округа Ставропольского края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3G84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8,3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3G84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8,3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Обустройство уличной сцены с благоустройством территории площади Дома культуры села Белые Копани Апанасенковского округа Ставропольского края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3S84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9,8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3S84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9,8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"Творческие люди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А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0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А25519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0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А25519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0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системы библиотечного обслуживания населения Апанасенковского округ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691,2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Библиотечное, библиографическое и информационное обслуживание пользователей библиотеки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576,7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372,3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888,4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437,7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,5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1210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5,5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1210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5,5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1S85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,8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1S85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,8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и проведение информационно-позновательных, досуговых мероприятий общедоступными  библиотеками Апанасенковского муниципального округ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для несовершеннолетни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22107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22107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, проведение окружного конкурса профессионального мастерства "Лучший библиотекарь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3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конкурса профессионального мастерст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32107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32107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участников волонтерского движения "Волонтеры культур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4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волонтерского движ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42107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42107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"Культурная сред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2A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 0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здание модельных муниципальных библиоте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2A1545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 0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2A1545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 0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"Творческие люди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А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5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А25519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5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А25519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5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дополнительного образования в Апанасенковском округе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3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832,9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3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534,9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3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534,9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3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534,9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 Предоставление мер социальной поддержки по оплате жилых помещений, отопления и освещения педагогическим работникам образовательных учреждени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3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8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302768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8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302768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8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хранение, развитие культуры и искусства" и общепрограммные мероприяти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4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99,9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4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99,9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4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0,5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4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,2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4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4,5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4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8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401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139,3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401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139,3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 450,9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453,1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453,1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370,3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911,2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4,6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07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участия спортсменов и сборных команд округа в соревнованиях по видам 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м муниципальном округе Ставропольского кр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7,7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роведения соревнований и участия сборных команд в соревнованиях по видам спор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2204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7,7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2204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2204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7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Молодежная политик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829,6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82,6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82,6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0,7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9,9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спортивных клубов для молодежи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4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2203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4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2203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4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3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3203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3203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4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4203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4203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Управление имуществом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810,6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Управление муниципальной собственностью Апанасенков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4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4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по подготовке технической документации на объекты недвижим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4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4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убликацию информационных сообщ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4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4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роведение подготовки межевых планов земельных участк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4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4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"Управление имуществом" и общепрограммные мероприяти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510,6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510,6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33,4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6,9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93,5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1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77,1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1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77,1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Управление финансами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 585,1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 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585,1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880,3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0,3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439,3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,7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1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704,8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1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704,8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 850,0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санитарно-эпидемиологического благополучия населения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55,0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6,0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01765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6,0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01765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6,0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проведения мероприятий по обращению с животными без владельцев на территории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8,9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и деятельности по обращению с животными без владельце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02771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8,9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02771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8,9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Комплексное развитие сельских территорий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623,9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Благоустройство сельских территори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623,9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комплексного развития сельских территорий за счет средств резервного фонда Правительства Российской Федер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01L576F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62,9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01L576F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62,9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01S79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88,5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01S79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88,5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01S792Б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5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01S792Б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5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01S792Г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7,5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01S792Г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7,5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171,0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171,0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86,3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,6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0,8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8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01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903,2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01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903,2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роведение соревнований в агропромышленном комплекс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01206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9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01206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9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01765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52,4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01765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32,1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01765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,2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Развитие жилищно-коммунального хозяйств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68,9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8,9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устройство площадок под сбор и транспортировку ТКО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8,9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бустройству площадо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2209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8,9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2209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8,9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азработка и реализация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012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012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ведение акций,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022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022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филактика правонарушений в Апанасенковском муниципальном округе Ставропольского края, в том числе на почве семейно-бытовых конфликтов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03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032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032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деятельности cовета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458,9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в рамках обеспечения деятельности cовета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1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802,6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1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0,2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1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,0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1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7,7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1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5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100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73,3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100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73,3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роприят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100207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9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100207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9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Контрольно-счетной Палаты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3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56,3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3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9,9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3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,1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3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8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300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6,3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300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6,3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 293,7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 927,7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794,8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96,6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223,4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4,8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 468,9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 468,9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развитию муниципальной службы в Апанасенковском муниципальном округе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201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201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ведению независимой оценки качества условий осуществления образовательной деятельности муниципа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201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201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й фонд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204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94,0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204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94,0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в области градостроительной деятель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206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206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роприят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207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2,9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207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2,9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риобретение и содержание имущества, находящегося в муниципальной собственности Апанасенковского муниципального района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208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545,2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208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545,2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208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208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209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209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209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,7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209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,7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COVID-19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2238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2238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512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6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512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6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76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5,9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76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7,3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76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6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763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1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763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1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766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23,5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766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23,5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766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26,4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766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12,9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766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3,5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769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769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S77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,2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S77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,2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2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4,0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2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1,2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2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,6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2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4,6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200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2,8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200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2,8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муниципального образ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3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735,3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3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05,4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3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3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63,4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300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29,9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300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29,9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на мероприятия по организации сектора муниципального управления по ведению бюджетного учета, бухгалтерского учета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4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061,6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400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061,6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400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532,0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400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482,6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400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6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725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600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725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600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656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600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983,0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600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9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600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4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3 139,1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 139,1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566,0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3,9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879,5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2,5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 333,1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 333,1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исполнение судебных актов и на уплату государственной пошлин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100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100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беспечению общественного порядка,профилактики правонарушений, незаконному потреблению и обороту наркотиков,злоупотреблению алкогольной продук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2,9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2,7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1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уличному освещ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0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25,3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0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25,3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зелен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,9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,9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9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9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1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1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1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333,6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1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333,60</w:t>
            </w:r>
          </w:p>
        </w:tc>
      </w:tr>
      <w:tr>
        <w:trPr>
          <w:trHeight w:val="73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2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3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2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3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3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00203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4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4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5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06,2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5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06,2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5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5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679,5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5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679,5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5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968,9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5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968,9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роприят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7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44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7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44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9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9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00</w:t>
            </w:r>
          </w:p>
        </w:tc>
      </w:tr>
      <w:tr>
        <w:trPr>
          <w:trHeight w:val="35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9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9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00</w:t>
            </w:r>
          </w:p>
        </w:tc>
      </w:tr>
      <w:tr>
        <w:trPr>
          <w:trHeight w:val="579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инициативных проектов "Замена покрытия на комплексной спортивной площадке, расположенной по адресу: Ставропольский край, Апанасенковский район, село Дивное, ул. В.Ускова,33б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ИП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14,2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ИП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14,21</w:t>
            </w:r>
          </w:p>
        </w:tc>
      </w:tr>
      <w:tr>
        <w:trPr>
          <w:trHeight w:val="576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инициативных проектов "Ремонт участка автомобильной дороги общего пользования местного значения по ул. Молодежная (от дома №22 до ул. Мира) в селе Манычское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ИП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93,6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ИП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93,6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инициативных проектов "Освещение автомобильной дороги (въезд в село Белые Копани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ИП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1,7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ИП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1,7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инициативных проектов "Ремонт ограды сельского кладбища в селе Апанасенковском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ИП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2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ИП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2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, за счет средств местного бюдже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984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984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1</w:t>
            </w:r>
          </w:p>
        </w:tc>
      </w:tr>
      <w:tr>
        <w:trPr>
          <w:trHeight w:val="514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G84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7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G84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7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Благоустройство прилегающей территории к объекту культурного наследия регионального значения "Братская могила воинов, погибших в годы гражданской и Великой Отечественной войн", 1919 г., 1943 г., в селе Дивное Апанасенковского округа Ставропольского края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G84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9,5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G84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9,5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пешеходной дорожки по ул. Кашубы (от ул. Чехова до пер. Западного) в селе Дивном Апанасенковского округа Ставропольского края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G84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G84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тротуара по улице Красная (от дома № 61 до дома №115) в селе Малая Джалга Апанасенковского округа Ставропольского края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G84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,8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G84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,8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имени Книга с № 15 в направлении к пересечению с ул. Советская в селе Апанасенковском Апанасенковского района Ставропольского края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G84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8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G84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8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G84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G84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S78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 788,5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S78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 788,5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S84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39,1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S84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39,1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Благоустройство прилегающей территории к объекту культурного наследия регионального значения "Братская могила воинов, погибших в годы гражданской и Великой Отечественной войн", 1919 г., 1943 г., в селе Дивное Апанасенковского округа Ставропольского края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S84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8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S84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8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пешеходной дорожки по ул. Кашубы (от ул. Чехова до пер. Западного) в селе Дивном Апанасенковского округа Ставропольского края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S84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6,4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S84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6,4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тротуара по улице Красная (от дома № 61 до дома №115) в селе Малая Джалга Апанасенковского округа Ставропольского края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S84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8,3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S84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8,3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имени Книга с № 15 в направлении к пересечению с ул. Советская в селе Апанасенковском Апанасенковского района Ставропольского края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S84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83,8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S84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83,8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S84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28,5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S84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28,5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816,3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мероприят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1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816,3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гарантий муниципальным служащи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100100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5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100100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2,0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100100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2,9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рекультивации существующих свалок на территории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100201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38,41</w:t>
            </w:r>
          </w:p>
        </w:tc>
      </w:tr>
      <w:tr>
        <w:trPr>
          <w:trHeight w:val="354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100201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38,41</w:t>
            </w:r>
          </w:p>
        </w:tc>
      </w:tr>
      <w:tr>
        <w:trPr>
          <w:trHeight w:val="37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роприят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100207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0</w:t>
            </w:r>
          </w:p>
        </w:tc>
      </w:tr>
      <w:tr>
        <w:trPr>
          <w:trHeight w:val="40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100207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0</w:t>
            </w:r>
          </w:p>
        </w:tc>
      </w:tr>
      <w:tr>
        <w:trPr>
          <w:trHeight w:val="422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на приобретение и содержание имущества, находящегося в муниципальной собствен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100208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0,00</w:t>
            </w:r>
          </w:p>
        </w:tc>
      </w:tr>
      <w:tr>
        <w:trPr>
          <w:trHeight w:val="28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100208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развитие инициативного бюджетир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100209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2,3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100209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2,35</w:t>
            </w:r>
          </w:p>
        </w:tc>
      </w:tr>
      <w:tr>
        <w:trPr>
          <w:trHeight w:val="338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100209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37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100209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100546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,6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100546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,6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6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304,5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мероприят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1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04,53</w:t>
            </w:r>
          </w:p>
        </w:tc>
      </w:tr>
      <w:tr>
        <w:trPr>
          <w:trHeight w:val="318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100209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07,00</w:t>
            </w:r>
          </w:p>
        </w:tc>
      </w:tr>
      <w:tr>
        <w:trPr>
          <w:trHeight w:val="5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100209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,72</w:t>
            </w:r>
          </w:p>
        </w:tc>
      </w:tr>
      <w:tr>
        <w:trPr>
          <w:trHeight w:val="29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100209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52,9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100209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1,5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100209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4,80</w:t>
            </w:r>
          </w:p>
        </w:tc>
      </w:tr>
      <w:tr>
        <w:trPr>
          <w:trHeight w:val="328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100783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97,53</w:t>
            </w:r>
          </w:p>
        </w:tc>
      </w:tr>
      <w:tr>
        <w:trPr>
          <w:trHeight w:val="43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100783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481,03</w:t>
            </w:r>
          </w:p>
        </w:tc>
      </w:tr>
      <w:tr>
        <w:trPr>
          <w:trHeight w:val="41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100783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24,41</w:t>
            </w:r>
          </w:p>
        </w:tc>
      </w:tr>
      <w:tr>
        <w:trPr>
          <w:trHeight w:val="402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100783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2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100783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,8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714 443,22</w:t>
            </w:r>
          </w:p>
        </w:tc>
      </w:tr>
    </w:tbl>
    <w:p>
      <w:pPr>
        <w:pStyle w:val="Normal"/>
        <w:spacing w:lineRule="exact" w:line="240"/>
        <w:ind w:left="-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-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-34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exact" w:line="240"/>
        <w:ind w:left="-34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чальник </w:t>
      </w:r>
    </w:p>
    <w:p>
      <w:pPr>
        <w:pStyle w:val="Normal"/>
        <w:spacing w:lineRule="exact" w:line="240"/>
        <w:ind w:left="-34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финансового управления </w:t>
      </w:r>
    </w:p>
    <w:p>
      <w:pPr>
        <w:pStyle w:val="Normal"/>
        <w:spacing w:lineRule="exact" w:line="240"/>
        <w:ind w:hanging="3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администрации Апанасенковского </w:t>
      </w:r>
    </w:p>
    <w:p>
      <w:pPr>
        <w:pStyle w:val="Normal"/>
        <w:spacing w:lineRule="exact" w:line="240"/>
        <w:ind w:hanging="3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униципального округа    </w:t>
      </w:r>
    </w:p>
    <w:p>
      <w:pPr>
        <w:pStyle w:val="Normal"/>
        <w:tabs>
          <w:tab w:val="clear" w:pos="294"/>
          <w:tab w:val="left" w:pos="-288" w:leader="none"/>
        </w:tabs>
        <w:spacing w:lineRule="exact" w:line="240"/>
        <w:ind w:hanging="34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тавропольского края                                                                                                                                                                                       Е.И. Медяник</w:t>
      </w:r>
      <w:r>
        <w:rPr>
          <w:sz w:val="28"/>
        </w:rPr>
        <w:t xml:space="preserve">     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851" w:right="907" w:gutter="0" w:header="454" w:top="510" w:footer="0" w:bottom="4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9102090</wp:posOffset>
              </wp:positionH>
              <wp:positionV relativeFrom="paragraph">
                <wp:posOffset>-199390</wp:posOffset>
              </wp:positionV>
              <wp:extent cx="549275" cy="19240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48260" tIns="48260" rIns="48260" bIns="482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5.15pt;mso-wrap-distance-left:0pt;mso-wrap-distance-right:0pt;mso-wrap-distance-top:0pt;mso-wrap-distance-bottom:0pt;margin-top:-15.7pt;mso-position-vertical-relative:text;margin-left:716.7pt;mso-position-horizontal-relative:text">
              <v:fill opacity="0f"/>
              <v:textbox inset="0.0527777777777778in,0.0527777777777778in,0.0527777777777778in,0.05277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posOffset>9102090</wp:posOffset>
              </wp:positionH>
              <wp:positionV relativeFrom="paragraph">
                <wp:posOffset>-199390</wp:posOffset>
              </wp:positionV>
              <wp:extent cx="549275" cy="1924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48260" tIns="48260" rIns="48260" bIns="482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5.15pt;mso-wrap-distance-left:0pt;mso-wrap-distance-right:0pt;mso-wrap-distance-top:0pt;mso-wrap-distance-bottom:0pt;margin-top:-15.7pt;mso-position-vertical-relative:text;margin-left:716.7pt;mso-position-horizontal-relative:text">
              <v:fill opacity="0f"/>
              <v:textbox inset="0.0527777777777778in,0.0527777777777778in,0.0527777777777778in,0.05277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29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4">
    <w:name w:val="Основной шрифт абзаца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1">
    <w:name w:val="Основной шрифт абзаца111"/>
    <w:qFormat/>
    <w:rPr/>
  </w:style>
  <w:style w:type="character" w:styleId="112">
    <w:name w:val="Основной шрифт абзаца112"/>
    <w:qFormat/>
    <w:rPr/>
  </w:style>
  <w:style w:type="character" w:styleId="5">
    <w:name w:val="Основной шрифт абзаца5"/>
    <w:qFormat/>
    <w:rPr/>
  </w:style>
  <w:style w:type="character" w:styleId="1111">
    <w:name w:val="Основной шрифт абзаца1111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3">
    <w:name w:val="Основной шрифт абзаца3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3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1"/>
    <w:basedOn w:val="Normal"/>
    <w:qFormat/>
    <w:pPr>
      <w:suppressLineNumbers/>
    </w:pPr>
    <w:rPr>
      <w:rFonts w:cs="Mangal"/>
    </w:rPr>
  </w:style>
  <w:style w:type="paragraph" w:styleId="24">
    <w:name w:val="Текст выноски2"/>
    <w:basedOn w:val="Normal"/>
    <w:qFormat/>
    <w:pPr/>
    <w:rPr>
      <w:rFonts w:ascii="Segoe UI" w:hAnsi="Segoe UI" w:cs="Segoe UI"/>
      <w:sz w:val="18"/>
      <w:szCs w:val="18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2">
    <w:name w:val="Указатель111"/>
    <w:basedOn w:val="Normal"/>
    <w:qFormat/>
    <w:pPr>
      <w:suppressLineNumbers/>
    </w:pPr>
    <w:rPr>
      <w:rFonts w:cs="Mangal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Style20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Msonormal">
    <w:name w:val="msonormal"/>
    <w:basedOn w:val="Normal"/>
    <w:qFormat/>
    <w:pPr>
      <w:widowControl/>
      <w:suppressAutoHyphens w:val="false"/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</w:pBdr>
      <w:suppressAutoHyphens w:val="false"/>
      <w:spacing w:before="100" w:after="10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</w:pBdr>
      <w:suppressAutoHyphens w:val="false"/>
      <w:spacing w:before="100" w:after="100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widowControl/>
      <w:suppressAutoHyphens w:val="false"/>
      <w:spacing w:before="100" w:after="100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widowControl/>
      <w:suppressAutoHyphens w:val="false"/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uppressAutoHyphens w:val="false"/>
      <w:spacing w:before="100" w:after="10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Чуприна</dc:creator>
  <dc:description/>
  <cp:keywords/>
  <dc:language>en-US</dc:language>
  <cp:lastModifiedBy>Елена Трагман</cp:lastModifiedBy>
  <cp:lastPrinted>2021-07-30T11:17:00Z</cp:lastPrinted>
  <dcterms:modified xsi:type="dcterms:W3CDTF">2021-10-20T08:06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